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Structure</w:t>
        <w:tab/>
        <w:t>Mole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hapter contains all relev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L classes related to the exploration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and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StructureRotamers Rot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RDF Radial Distribu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Surface</w:t>
        <w:tab/>
        <w:t>Molecular Surfac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StructureMiscellaneou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StructurePeptideBuilder Creation of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StructureMatching Matching of sub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StructureMapping Mapping of 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</w:t>
        <w:tab/>
        <w:t>StructureGeometric Geometric property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applicators, processors, and collector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hapter are used to extract geometric propert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given molecular object or to extract par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 according to their geometric properties.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ing the  \link BoundingBoxProcessor BoundingBoxProcessor \endlink , the boundin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given molecular object can be calculated. The boundin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resented by the lowest and highest coordinates occu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lecular object, i.e. the bounding box is the smallest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(with sides parallel to the coordinate axes) that enclo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oms in the molecular object.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 \link GeometricCenterProcessor GeometricCenterProcessor \endlink  calculates the ge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nter of all atoms contained in the molecular object it is applied to.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aid of the  \link FragmentDistanceCollector FragmentDistanceCollector \endlink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llect all molecular fragments that are within a give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 certain fragment. This is useful to extract the relevant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(e.g. to examin a binding site).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Docking Docking of 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