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1146741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0455390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1936911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8366113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7672812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8210167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6331715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9148885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3842322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3782380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5517695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