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96556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79569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42425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11022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