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650666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773410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391675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583258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