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2207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48009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70071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76831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