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8300165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376262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643124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4536714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