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71139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053014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57466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2156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