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9181345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19064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27151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