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85484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5358006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