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RasMol V2.7.5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   RasMol 2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     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Molecular Graphics Visualis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13 June 2009 (rev. 17 July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Based on RasMol 2.6 by Roger S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Biomolecular Structures Group, Glaxo Wellcome Research &amp;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Stevenage, Hertford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Version 2.6, August 1995, Version 2.6.4,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Copyright (C)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and Based on Mo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             Version, Date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rne Mueller       RasMol 2.6x1   May 98     (C) Arne Muell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ary Grossman and  RasMol 2.5-ucb Nov 95     (C) UC Regents/Modular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rco Molinaro     RasMol 2.6-ucb Nov 96         Consortium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hilippe Valadon   RasTop 1.3     Aug 00     (C) Philippe Valad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erbert J.         RasMol 2.7.0   Mar 99     (C) Herbert J.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rnstein          RasMol 2.7.1   Jun 99         1998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1.1 Jan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2   Aug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2.1 Apr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2.1.1 Jan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3   Feb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3.1 Apr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4   Nov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4.1 Jan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4.2 Mar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5   Jun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RasMol 2.7.5.1 Jul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asMol 2.7.5 incorporates changes by T. Ikonen, G. McQuillan, N. Dara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L. Andrews (via the neartree package).  Work on RasMol 2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upported in part by grant 1R15GM078077-01 from the National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General Medical Sciences (NIGMS), U.S. National Institutes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by grant ER63601-1021466-0009501 from the Office of Biologic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vironmental Research (BER), Office of Science, U. S.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ergy.  RasMol 2.7.4 incorporated  changes by G. Todorov, Nan J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. Darakev, P. Kamburov, G. McQuillan, and J. Jemilawon. Work on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2.7.4 supported in part by grant 1R15GM078077-01 from the NIGMS/NI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rant ER63601-1021466-0009501 from BER/DOE.  RasMol 2.7.3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anges by Clarice Chigbo, Ricky Chachra, and Mamoru Yamanishi.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n RasMol 2.7.3 supported in part by grants DBI-0203064, DBI-03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EF-0312612 from the U.S. National Science Foundation and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E-FG02-03ER63601 from BER/DOE. The content is solely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the authors and does not necessarily represent the official 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funding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code for use of RasMol under GTK in RasMol 2.7.4.2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eemu Ik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and Incorporating Trans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uthor                               Item                 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Isabel Servan Martin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Jose Miguel Fernandez Fernandez      2.6   Manual       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Jose Miguel Fernandez Fernandez      2.7.1 Manual       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Fernando Gabriel Ranea               2.7.1 menus and messages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Jean-Pierre Demailly                 2.7.1 menus and message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iuseppe Martini, Giovanni Paolella, 2.7.1 menu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. Davassi, M. Masullo, C. Liotto    2.7.1 help file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. Pozhvanov                         2.7.3 menus and messages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. Todorov                           2.7.3 menus and messages 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Nan Jia, G. Todorov                  2.7.3 menus and messages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amoru Yamanishi, Katajima Hajime    2.7.3 menus and messages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    Thi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Herbert J. Bernstein, Bernstein + Sons, P.O. Box 177, Bellport, N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yaya@bernstein-plus-so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Copyright (C) Herbert J. Bernstein 1998-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original RasMol manual was created by Roger Sayle.  In July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r. Margaret Wong of the Chemistry Department, Swinburn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Technology, Australia, made extensive revisions to the RasMol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nual to accurately reflect the operation of RasMol 2.6.  Eric M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the University of Massachusetts made further revisions. 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1997, William McClure of Carnegie Mellon University reorgan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TML version of the manual into multiple se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downloaded quickly and added use of frames.   Portions of the 2.7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of the RasMol manual were derived with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lliam McClure's version using Roger Sayle's rasmo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2.6.4 as the primary source. Changes were made in August 2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asMol version 2.7.2, January 2001 for RasMol version 2.7.1.1, April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RasMol version 2.7.2.1, February 2005 for RasMol version 2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November 2007, January 2008 and March 2008 for RasMol version 2.7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Documentation Last Updated 17 July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Edited by Herbert J. Bernstein and Frances C.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lease read the file NOTICE for important notices which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ackage and for license terms (GPL or RASL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itial screen f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asMol 2.7.5 is a molecular graphics program intended for the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f proteins, nucleic acids and small molecules, based on Roger Say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asMol_2.6. The program is aimed at display, teaching and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ublication quality images. RasMol runs on Microsoft Windows,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cintosh, UNIX and VMS systems. The UNIX and VMS systems require an 8, 2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32 bit colour X Windows display (X11R4 or later). The program rea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olecule coordinate file and interactively displays the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creen in a variety of colour schemes and molecule representation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vailable representations include depth-cued wireframes, 'Dreiding' 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pacefilling (CPK) spheres, ball and stick, solid and strand bio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ibbons, atom labels and do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The RasMol help facility can be accessed by typing "help &lt;topic&gt;" or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&lt;topic&gt; &lt;subtopic&gt;" from the command line. A complete list of RasM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y be displayed by typing "help commands". A single question mark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Tbe used to abbreviate the keyword "help".  Please type "help notic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mportan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CII Tex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   R a s M o l   v 2 . 7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Molecular Graphics Visualis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13 June 2009 (rev. 17 July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Based on RasMol 2.6 by Roger S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Biomolecular Structures Group, Glaxo Wellcome Research &amp;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 Stevenage, Hertford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Version 2.6, August 1995, Version 2.6.4,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Copyright (C)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     and Based on Mo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Author             Version, Date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Arne Mueller       RasMol 2.6x1   May 98     (C) Arne Muell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Gary Grossman and  RasMol 2.5-ucb Nov 95     (C) UC Regents/Modular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Marco Molinaro     RasMol 2.6-ucb Nov 96         Consortium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Philippe Valadon   RasTop 1.3     Aug 00     (C) Philippe Valad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Herbert J.         RasMol 2.7.0   Mar 99     (C) Herbert J.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Bernstein          RasMol 2.7.1   Jun 99         1998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1.1 Jan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2   Aug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2.1 Apr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2.1.1 Jan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3   Feb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3.1 Apr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4   Nov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4.1 Jan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4.2 Mar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5   Jun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RasMol 2.7.5.1 Jul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RasMol 2.7.5 incorporates changes by T. Ikonen, G. McQuillan, N. Dara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and L. Andrews (via the neartree package).  Work on RasMol 2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supported in part by grant 1R15GM078077-01 from the National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of General Medical Sciences (NIGMS), U.S. National Institutes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and by grant ER63601-1021466-0009501 from the Office of Biologic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Environmental Research (BER), Office of Science, U. S.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Energy.  RasMol 2.7.4 incorporated  changes by G. Todorov, Nan J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N. Darakev, P. Kamburov, G. McQuillan, and J. Jemilawon. Work on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2.7.4 supported in part by grant 1R15GM078077-01 from the NIGMS/NI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grant ER63601-1021466-0009501 from BER/DOE.  RasMol 2.7.3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changes by Clarice Chigbo, Ricky Chachra, and Mamoru Yamanishi.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on RasMol 2.7.3 supported in part by grants DBI-0203064, DBI-03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and EF-0312612 from the U.S. National Science Foundation and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DE-FG02-03ER63601 from BER/DOE. The content is solely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of the authors and does not necessarily represent the official 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the funding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The code for use of RasMol under GTK in RasMol 2.7.4.2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Teemu Ik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and Incorporating Trans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Author                               Item                 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Isabel Servan Martin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Jose Miguel Fernandez Fernandez      2.6   Manual       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Jose Miguel Fernandez Fernandez      2.7.1 Manual       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Fernando Gabriel Ranea               2.7.1 menus and messages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Jean-Pierre Demailly                 2.7.1 menus and message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Giuseppe Martini, Giovanni Paolella, 2.7.1 menu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A. Davassi, M. Masullo, C. Liotto    2.7.1 help file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G. Pozhvanov                         2.7.3 menus and messages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G. Todorov                           2.7.3 menus and messages 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Nan Jia, G. Todorov                  2.7.3 menus and messages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Mamoru Yamanishi, Katajima Hajime    2.7.3 menus and messages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        Thi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Herbert J. Bernstein, Bernstein + Sons, P.O. Box 177, Bellport, N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       yaya@bernstein-plus-so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Copyright (C) Herbert J. Bernstein 1998-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The original RasMol manual was created by Roger Sayle.  In July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Dr. Margaret Wong of the Chemistry Department, Swinburn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of Technology, Australia, made extensive revisions to the RasMol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manual to accurately reflect the operation of RasMol 2.6.  Eric M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of the University of Massachusetts made further revisions. 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1997, William McClure of Carnegie Mellon University reorgan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HTML version of the manual into multiple se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 downloaded quickly and added use of frames.   Portions of the 2.7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version of the RasMol manual were derived with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William McClure's version using Roger Sayle's rasmo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version 2.6.4 as the primary source. Changes were made in August 2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RasMol version 2.7.2, January 2001 for RasMol version 2.7.1.1, April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for RasMol version 2.7.2.1, February 2005 for RasMol version 2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and November 2007, January 2008 and March 2008 for RasMol version 2.7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   Documentation Last Updated 17 July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Edited by Herbert J. Bernstein and Frances C.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Please read the file NOTICE for important notices which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package and for license terms (GPL or RAS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NIX man(1)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H RASMOL 1 "July 2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rasmol \- Molecular Graphics Visualisation Tool v2.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MS Help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R1 Ras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TF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rtf1\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ont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f0\fswiss A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f1\fdecor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f2\fmodern Courier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deff0\fs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rasm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RasMol V2.7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+{\footnote 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 }{\fs28\b RasMol V2.7.5}{\fs8 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Molecular Graphics Visualisation Tool}\line\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TF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Table of Contents}\line\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250\li250\fi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Notices}{\v chnotice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pying}{\v chcopying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Introduction}{\v chintro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mmand Reference}{\v chcomref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Internal Parameters}{\v chsetopt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tom Expressions}{\v chexprs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redefined Sets}{\v predefinedsets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lour Schemes}{\v chcolours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File Formats}{\v chfile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achine-Specific Support}{\v chmacspec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ibliography}{\v chbib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Based on RasMol 2.6 by Roger Sayle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Biomolecular Structures Group, Glaxo Wellcome Research &amp; Development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Stevenage, Hertfordshire, UK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Version 2.6, August 1995, Version 2.6.4, December 1998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Copyright \'a9 Roger Sayle 1992-1999}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and Based on Mods by}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tx3400\tx5000\tx6000\t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s16 Author\tab Version \tab Date\tab Copyr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Arne Mueller\tab RasMol 2.6x1\tab May 98\tab \'a9 Arne Mueller 1998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Gary Grossman and\tab RasMol 2.5-ucb\tab Nov 95\tab \'a9 UC Regents/ModularCHEM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 Marco Molinaro\tab RasMol 2.5-ucb\tab Nov 96\tab Consortium 1995, 199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 Philippe Valadon\tab RasTop 1.3\tab Aug 00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'a9 Philippe Valadon 2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 Herbert J. Bernstein\tab RasMol 2.7.0\tab Mar 99\tab \'a9 Herbert J. Bernstein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1     \tab Jun 99\tab 1998-2008\cell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1.1   \tab Jan 01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2     \tab Aug 00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2.1   \tab Apr 01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2.1.1 \tab Jan 04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3     \tab Feb 05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3.1   \tab Apr 06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4     \tab Nov 07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4.1   \tab Jan 08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4.2   \tab Mar 08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5     \tab Jun 09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\tab RasMol 2.7.5.1   \tab Jul 0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RasMol 2.7.5 incorporates changes by T. Ikonen, G. McQuillan, N. Darakev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and L. Andrews (via the neartree package).  Work on RasMol 2.7.5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supported in part by grant 1R15GM078077-01 from the National Institute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of General Medical Sciences (NIGMS), U.S. National Institutes of Health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and by grant ER63601-1021466-0009501 from the Office of Biological &amp;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Environmental Research (BER), Office of Science, U. S. Department of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Energy.  RasMol 2.7.4 incorporated  changes by G. Todorov, Nan Jia,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N. Darakev, P. Kamburov, G. McQuillan, and J. Jemilawon. Work on RasMol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2.7.4 supported in part by grant 1R15GM078077-01 from the NIGMS/NIH and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grant ER63601-1021466-0009501 from BER/DOE.  RasMol 2.7.3 incorporates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changes by Clarice Chigbo, Ricky Chachra, and Mamoru Yamanishi.  Work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on RasMol 2.7.3 supported in part by grants DBI-0203064, DBI-0315281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and EF-0312612 from the U.S. National Science Foundation and grant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DE-FG02-03ER63601 from BER/DOE. The content is solely the responsibility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of the authors and does not necessarily represent the official views of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the funding organizations.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The code for use of RasMol under GTK in RasMol 2.7.4.2 was written by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Teemu Ikonen.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and Incorporating Translations by}{\fs8 \par\par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tx3400\tx6000\t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s16 Author \tab  Item \tab Language }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Isabel Serv\'e1n Mart\'ednez, \tab 2.6 Manual\tab Spanish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Jos\'e9 Miguel Fern\'e1ndez Fern\'e1ndez\tab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Jos\'e9 Miguel Fern\'e1ndez Fern\'e1ndez \tab 2.7.1 Manual\tab Spanish 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Fernando Gabriel Ranea \tab 2.7.1 menus and messages\tab Spanish }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Jean-Pierre Demailly \tab 2.7.1 menus and messages \tab French }{\fs8 \par\p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Giuseppe Martini, Giovanni Paolella \tab 2.7.1 menus and messages \tab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A. Davassi, M. Masullo, C. Liotto\tab 2.7.1 help file \tab Italian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G. Pozhvanov \tab 2.7.3 menus and messages \tab Russian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G. Todorov \tab 2.7.3 menus and messages \tab Bulgarian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Nan Jia, G. Todorov \tab 2.7.3 menus and messages \tab Chinese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Mamoru Yamanishi, Katajima Hajime \tab 2.7.3 menus and messages \tab Japane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\p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he original RasMol manual was created by Roger Sayle.  In July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Dr. Margaret Wong of the Chemistry Department, Swinburn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f Technology, Australia, made extensive revisions to the RasMol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anual to accurately reflect the operation of RasMol 2.6.  Eric M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f the University of Massachusetts made further revisions. 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1997, William McClure of Carnegie Mellon University reorgan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HTML version of the manual into multiple se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downloaded quickly and added use of frames.   Portions of the 2.7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ersion of the RasMol manual were derived with 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William McClure's version using Roger Sayle's rasmo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ersion 2.6.4 as the primary source.  Changes have been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ugust 2000 for RasMol version 2.7.2, January 2001 for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ersion 2.7.1.1, April 2001 for RasMol version 2.7.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ebruary 2005 for RasMol version 2.7.3 and November 2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January 2008 and March 2008 for RasMol version 2.7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Documentation Last Updated 17 July 2009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Edited by Herbert J. Bernstein and Frances C. Berns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Please read the file NOTICE for important notices which apply to this}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 package and for license terms (GPL or RASLIC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TM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!doctype html public "-//IETF//DTD HTML 2.0//E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itle&gt;RasMol V2.7.5 Manua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ODY BACKGROUND="http://www.rasmol.org/software/rasmol/html_graphics/rasmolwallpaper.jp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font face="Helvetica,Arial,Times" size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iucr.org/iucr-top/welco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img alt="[IUCr Home Page]" src="http://www.rasmol.org/software/rasmol/html_graphics/iucrhome.jpg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iucr.org/iucr-top/cif/ho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img alt="[CIF Home Page]" src="http://www.rasmol.org/software/rasmol/html_graphics/cifhome.jpg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README.html"&gt;&lt;IMG SRC="http://www.rasmol.org/software/rasmol/html_graphics/rasmolbutton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LT="[RasMol]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"http://www.OpenrasMol.org"&gt;OpenRasM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README.html#Copying"&gt;Copying and Distribution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README.html#Contents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INSTALL.html"&gt;Installation Instructions&lt;/A&gt; |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"http://www.rasmol.org/software/rasmol/ChangeLog.html"&gt;Change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TODO.html"&gt;Things To Do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http://www.rasmol.org/software/rasmol/README.html#Introduction"&gt;Introduction&lt;/A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README.html#CodeAndBinaries"&gt;Source Code and Binaries&lt;/A&gt; |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"rasmol.html"&gt;RasMol Manua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esrasmol27.html"&gt;Spanish Translation of RasMol Manual&lt;/a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itrasmol.hlp"&gt;Italian Translation of RasMol Help File&lt;/a&gt; |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http://www.rasmol.org/donate.shtml&gt;Donate to Support RasM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README.html"&gt;Release README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http://www.rasmol.org/register.shtml&gt;Register your RasM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font color="#0808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1 ALIGN=CENTER&gt;Manu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5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celpadding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valign=top bgcolor="#A0FFFF"&gt;&lt;font face="Helvetica,Arial,Times" siz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software/RasMol_Latest_Windows_Installer.exe&gt;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atest Windows Installer&lt;/a&gt;&amp;nbsp;&amp;nbsp;&amp;nbsp;&amp;nbsp;&amp;nbsp;&lt;br /&gt;&amp;nbsp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software/RasMol_Latest.tar.gz&gt;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atest Source Tarball &lt;/a&gt;&lt;br /&gt;&amp;nbsp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software/RasMol_Latest_Manual.html&gt;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atest Manual &lt;/a&gt;&lt;br /&gt;&amp;nbsp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donate.shtml&gt;Donate to Support RasMol &lt;/a&gt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register.shtml&gt;Register your RasMol&lt;/a&gt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IMG  SRC="http://www.rasmol.org/software/rasmol/html_graphics/rasmollogo.jpg" ALT="RasM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valign=top bgcolor="#FFFFA0"&gt;&lt;font face="Helvetica,Arial,Times" size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software/RasMol_2.7.5_Windows_Installer.exe&gt;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.7.5 Windows Installer&lt;/a&gt;&amp;nbsp;&amp;nbsp;&amp;nbsp;&amp;nbsp;&amp;nbsp;&lt;br /&gt;&amp;nbsp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software/RasMol_2.7.5.tar.gz&gt;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.7.5 Source Tarball&lt;/a&gt;&lt;br /&gt;&amp;nbsp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software/RasMol_2.7.5_Manual.html&gt;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.7.5 Manual&lt;/a&gt;&lt;br /&gt;&amp;nbsp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donate.shtml&gt;Donate to Support RasMol &lt;/a&gt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http://www.rasmol.org/register.shtml&gt;Register your RasMol&lt;/a&gt;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olecular Graphics Visualisation Too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13 June 2009 (rev. 17 July 2009)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font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ased on RasMol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oger Sayl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iomolecular Structures Grou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laxo Wellcome Research &amp; Developmen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tevenage, Hertfordshire, UK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ersion 2.6, August 1995, Version 2.6.4, December 1998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pyright &amp;#169;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d Based on Mo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border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"left"&gt;Author&lt;th align="left"&gt;Version, Date&lt;th align="left"&gt;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Arne Mueller&lt;td&gt;RasMol 2.6x1 May 1998&lt;td&gt;&amp;#169 Arne Muell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 valign="top"&gt;Gary Grossman and&lt;br&gt;Marco Molinaro&lt;td&gt;RasMol 2.5-ucb November 1995&lt;br&gt;RasMol 2.6-ucb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valign="top"&gt;&amp;#169 UC Regents/ModularCHEM&lt;br&gt;Consortium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Philippe Valadon&lt;td&gt;RasTop 1.3 August 2000&lt;td&gt;&amp;#169 Philippe Valad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 valign="top"&gt;Herbert J. Bernstein&lt;td&gt;RasMol 2.7.0 March 1999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1 June 1999&lt;br /&gt;RasMol 2.7.1.1 January 2001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2 August 2000&lt;br /&gt;RasMol 2.7.2.1 April 2001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2.1.1 January 2004&lt;br /&gt;RasMol 2.7.3 February 2005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3.1 Apr 06&lt;br&gt;RasMol 2.7.4 November 2007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4.1 January 2008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4.2 March 2008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5 June 2009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5.1 July 2009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valign="top"&gt;&amp;#169 Herbert J. Bernstein 1998-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2.7.5 incorporates changes by T. Ikonen, G. McQuillan, N. Dara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d L. Andrews (via the neartree package).  Work on RasMol 2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upported in part by grant 1R15GM078077-01 from the National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f General Medical Sciences (NIGMS), U.S. National Institutes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d by grant ER63601-1021466-0009501 from the Office of Biological &amp;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nvironmental Research (BER), Office of Science, U. S.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nergy.  RasMol 2.7.4 incorporated  changes by G. Todorov, Nan J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N. Darakev, P. Kamburov, G. McQuillan, and J. Jemilawon. Work on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.7.4 supported in part by grant 1R15GM078077-01 from the NIGMS/NI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rant ER63601-1021466-0009501 from BER/DOE.  RasMol 2.7.3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hanges by Clarice Chigbo, Ricky Chachra, and Mamoru Yamanishi.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n RasMol 2.7.3 supported in part by grants DBI-0203064, DBI-03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d EF-0312612 from the U.S. National Science Foundation and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E-FG02-03ER63601 from BER/DOE. The content is solely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f the authors and does not necessarily represent the official 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funding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code for use of RasMol under GTK in RasMol 2.7.4.2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eemu Ik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d Incorporating Trans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border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"left"&gt;Author&lt;th align="left"&gt;Item&lt;th align="left"&gt;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Isabel Serv&amp;aacute;n Mart&amp;iacute;nez,&lt;br&gt;Jos&amp;eacute; Miguel Fern&amp;aacute;ndez Fern&amp;aacute;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valign="top"&gt;2.6 Manual&lt;td valign="top"&gt;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Jos&amp;eacute; Miguel Fern&amp;aacute;ndez Fern&amp;aacute;ndez&lt;td&gt;2.7.1 Manual&lt;td&gt;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Fernando Gabriel Ranea&lt;td&gt;2.7.1 menus and messages&lt;td&gt;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Jean-Pierre Demailly&lt;td&gt;2.7.1 menus and messages&lt;td&gt;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Giuseppe Martini, Giovanni Paolella,&lt;br&gt;A. Davassi, M. Masullo, C. Li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valign="top"&gt;2.7.1 menus and message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.7.1 help file&lt;td valign="top"&gt;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G. Pozhvanov&lt;td valign="top"&gt;2.7.3 menus and messages&lt;td&gt;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G. Todorov&lt;td valign="top"&gt;2.7.3 menus and messages&lt;td&gt;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Nan Jia, G. Todorov&lt;td valign="top"&gt;2.7.3 menus and messages&lt;td&gt;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Mamoru Yamanishi, Katajima Hajime&lt;td valign="top"&gt;2.7.3 menus and messages&lt;td&gt;Jap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i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Herbert J. Bern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ernstein + Sons, P.O. Box 177, Bellport, NY, USA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script language="javascript" type="text/javascri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!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var name = "yaya@"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var domain = "bernstein-plus-s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var domext = ".co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     document.write ("&lt;a href=\"mailto:" + name + domain + domext + "\"&gt;" + name + domain + domext+"&lt;/a&gt;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//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no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yaya&amp;#64;bernstein-plus-sons&amp;#46;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no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pyright &amp;#169; Herbert J. Bernstein 1998-2009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original RasMol manual was created by Roger Sayle.  In July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r. Margaret Wong of the Chemistry Department, Swinburn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f Technology, Australia, made extensive revisions to the RasMol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anual to accurately reflect the operation of RasMol 2.6.  Eric M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f the University of Massachusetts made further revisions. 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1997, William McClure of Carnegie Mellon University reorgan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HTML version of the manual into multiple se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ownloaded quickly and added use of frames.   Portions of the 2.7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ersion of the RasMol manual were derived with 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illiam McClure's version using Roger Sayle's rasmo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ersion 2.6.4 as the primary source.  Changes have been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ugust 2000 for RasMol version 2.7.2, January 2001 for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ersion 2.7.1.1, April 2001 for RasMol version 2.7.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ebruary 2005 for RasMol version 2.7.3 and November 2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January 2008 and March 2008 for RasMol version 2.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Documentation Last Updated 17 July 2009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dited by Herbert J. Bernstein and Frances C.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4 Align="CENTER"&gt;Transla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Thanks to the efforts of Jos&amp;eacute; Miguel Fern&amp;aacute;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ern&amp;aacute;ndez (Departa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e Bioqu&amp;iacute;mica y Biolog&amp;iacute;a Molecular. Universidad de Gr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spa&amp;ntilde;a (&lt;A HREF="mailto:jmfernan@ugr.es"&gt;jmfernan@ugr.es&lt;/A&gt;)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bernstein-plus-sons.com/software/RasMol_2.7.3/doc/esrasmol27.html"&gt;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anual for Rasmol version 2.7.1 into Spanish&lt;/a&gt;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a traducci&amp;oacute;n espa&amp;ntilde;ola del manu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ersi&amp;oacute;n de la Dra. Wong revisada por Eric Martz fue realizad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sabel Serv&amp;aacute;n Mart&amp;iacute;nez y Jos&amp;eacute; Miguel Fern&amp;aacute;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ern&amp;aacute;ndez.  La actual traducci&amp;oacute;n del Manual de RasMol 2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Rha sido realizada usando como base la anterior de RasMol 2.6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nbsp;Jos&amp;eacute; Miguel Fern&amp;aacute;ndez Fern&amp;aacute;nd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anks to translations by Fernando Gabriel Ranea &lt;davinci@dinamica.com.ar&gt; in lat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d early 2001, RasMo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apable of rendering most menu items and messages in Span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Jean-Pierre Demailly &lt;Jean-Pierre.Demailly@ujf-grenoble.fr&gt; provide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ranslations of menus and messages in January 200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iuseppe Martini &lt;martini@iigb.na.cnr.it&gt; and Giovanni Paolella &lt;paolella@dbbm.unina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ith contributions by A. Davassi, M. Masullo and C. Liotto provided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ranslations of menus and messages in March 2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4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IS IS A PRELIMINARY RELEASE INVOLVING EXTENSIVE MODIFICATION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*****  USE WITH CAUTION  ******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2 ALIGN=CENTER&gt;IMPORTAN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is version is based directly on RasMol version 2.7.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n RasMol version 2.7.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n RasMol version 2.7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n RasMol version 2.7.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 RasMol vesion 2.7.3, on RasMol version 2.7.2.1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 RasMol version 2.7.2, on RasMol version 2.7.1, on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version 2.6_CIF.2, on RasMol version 2.6x1, on RasMo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.6.4, and RasMol 2.5-ucb and 2.6-u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Please read the file &lt;A HREF = "NOTICE.html"&gt;NOTIC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mportant notices which apply to this packag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icense terms (GPL or RAS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TML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2&gt;Table of Cont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notice"&gt;Noti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copying"&gt;Copy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intro"&gt;Introduc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genop"&gt;General Oper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unix"&gt;Running RasMol Under UNIX or VM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mswin"&gt;Running RasMol Under Microsoft 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mac"&gt;Running RasMol on the Apple Macintosh/PP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canvas"&gt;RasMol's 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mouse"&gt;Mouse Control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scrollbars"&gt;Scroll Bar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picking"&gt;Picking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dials"&gt;Dials Bo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cmdline"&gt;Command Line Interfac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dimensions"&gt;Dimensions within RasMol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ini"&gt;Start-up Initialisation Fi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interprocess"&gt;Inter-Process Communication (IPC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comref"&gt;Command Referen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backbone"&gt;Backbon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background"&gt;Backgrou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bond"&gt;Bo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bulgarian"&gt;Bulgaria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artoon"&gt;Carto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entre"&gt;Cent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hinese"&gt;Chin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lipboard"&gt;Clipbo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colour"&gt;Colou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olourmode"&gt;Colour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onnect"&gt;Connec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pacefill"&gt;CP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pknew"&gt;CPKne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defer"&gt;Def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define"&gt;Defin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depth"&gt;Dept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dots"&gt;Do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echo"&gt;Ech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english"&gt;Englis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execute"&gt;Execu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quit"&gt;Ex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french"&gt;Fren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hbonds"&gt;H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help"&gt;Hel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italian"&gt;Italia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japanese"&gt;Japan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label"&gt;Labe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load"&gt;Loa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map"&gt;Ma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molecule"&gt;Molecu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monitor"&gt;Moni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notoggle"&gt;NoTogg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pause"&gt;Pau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play"&gt;Pla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print"&gt;Pri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quit"&gt;Qu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cord"&gt;Reco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fresh"&gt;Refres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number"&gt;Renumb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set"&gt;Res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restrict"&gt;Restric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ibbons"&gt;Ribb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otate"&gt;Rota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ave"&gt;Sa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cript"&gt;Scrip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lect"&gt;Selec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"&gt;S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how"&gt;Sh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lab"&gt;Slab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cript"&gt;Sour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pacefill"&gt;Spacefi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panish"&gt;Spanis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sbonds"&gt;SS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tar"&gt;Sta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tereo"&gt;Stere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trands"&gt;Stra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tructure"&gt;Structu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urface"&gt;Surf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trace"&gt;Tr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translate"&gt;Transla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unbond"&gt;UnBo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&gt;&lt;a href="#wireframe"&gt;Wireframe&lt;/a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write"&gt;Wr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zap"&gt;Za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zoom"&gt;Zo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colspan=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setopt"&gt;Internal Paramet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ambient"&gt;Ambi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axes"&gt;Ax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ackground"&gt;Backgrou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ackfade"&gt;BackFa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ndmode"&gt;Bond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nds"&gt;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undbox"&gt;Bound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cartoon"&gt;Carto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cisangle"&gt;CisAng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display"&gt;Displa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fontsize"&gt;FontSiz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fontstroke"&gt;FontStrok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bonds"&gt;H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etero"&gt;Heter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ourglass"&gt;HourGlas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ydrogen"&gt;Hydroge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kinemage"&gt;Kinem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enus"&gt;Men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onitor"&gt;Moni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ouse"&gt;Mou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picking"&gt;Pick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play"&gt;Play..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radius"&gt;Radi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record"&gt;Record..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shadepower"&gt;ShadePow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hadow"&gt;Sha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labmode"&gt;Slab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olvent"&gt;Solv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pecular"&gt;Specula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pecpower"&gt;SpecPow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tereo"&gt;Stere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sbonds"&gt;SS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strands"&gt;Stra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transparent"&gt;Transpar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unitcell"&gt;UnitCe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vectps"&gt;VectP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write"&gt;Wr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CELLSPAN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exprs"&gt;Atom Express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predefinedsets"&gt;Predefined Se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colours"&gt;Colour Schem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file"&gt;File Forma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macspec"&gt;File Machine-Specific Suppor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hbib"&gt;Bibliograph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asMol Copyright (C)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RVersion 2.6x1 Mods Copyright (C) Arne Muell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RVersions 2.5-ucb and 2.6-ucb Mod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RUC Regents/ModularCHEM Consortium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asTop 1.3 Copyright (C) Philippe Valad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Version 2.7.0, 2.7.1, 2.7.1.1, 2.7.2, 2.7.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2.7.2.1.1, 2.7.3, 2.7.4, 2.7.4.1, 2.7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2.7.5, 2.7.5.1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opyright (C) Herbert J. Bernstein 1998-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asmol@bernstein-plus-so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asMol Copyright \'a9 Roger Sayle 1992-1999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ersion 2.6x1 Mods Copyright \'a9 Arne Mueller 1998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ersions 2.5-ucb and 2.6-ucb Mods Copyright \'a9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C Regents/ModularCHEM Consortium 1995, 1996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asTop 1.3 Copyright \'a9 Philippe Valadon 2000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ersion 2.7.0, 2.7.1, 2.7.1.1, 2.7.2, 2.7.2.1, 2.7.2.1.1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2.7.3, 2.7.3.1, 2.7.4, 2.7.4.1, 2.7.4.2, 2.7.5, 2.7.5.1  Mod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opyright \'a9 Herbert J. Bernstein 1998-2009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asmol@bernstein-plus-sons.com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&lt;BR&gt;RasMol Copyright &amp;#169;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Version 2.6x1 Mods Copyright &amp;#169; Arne Muell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Versions 2.5-ucb and 2.6-ucb Mods Copyright &amp;#1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UC Regents/ModularCHEM Consortium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RasTop 1.3 Copyright &amp;#169; Philippe Valad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BR&gt;Version 2.7.0, 2.7.1, 2.7.1.1, 2.7.2, 2.7.2.1, 2.7.2.1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.7.3, 2.7.3.1, 2.7.4, 2.7.4.1, 2.7.4.2, 2.7.5, 2.7.5.1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pyright &amp;#169; Herbert J. Bernstein 1998-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&lt;address&gt;&lt;a href="mailto:rasmol@rasmol.org"&gt;rasmol@rasmol.org&lt;/a&gt;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f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All rights reserved. Use of copyright notice does not imply publi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disclosure. The information supplied in this document is believed to b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but no liability is assumed for its use or for the infringements of the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of the others resulting from its use. Information in this document is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to change without notice and does not represent a commitment on th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the suppl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n Page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RB "[\|" \-nodiplay "\|]"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RB "[\|\&amp;[\|" "\-"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I "format"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RB "\|]"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I filename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\&amp;\|]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RB "[\|" "\-script "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I scriptfile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\&amp;\|]</w:t>
      </w:r>
    </w:p>
    <w:p>
      <w:pPr>
        <w:pStyle w:val="PreformattedText"/>
        <w:bidi w:val="0"/>
        <w:spacing w:before="0" w:after="0"/>
        <w:jc w:val="left"/>
        <w:rPr/>
      </w:pPr>
      <w:r>
        <w:rPr/>
        <w:t>M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rotein Dat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DL's MO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mol2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ripos' Sybyl MOL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SC's XYZ (XMol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mo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OPAC Input or Out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Alchemy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HARMm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B \-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IUCr CIF or CIF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no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No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Notices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notice"&gt;&lt;h2&gt;Notices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oftware has been created from several sources.  Much o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RasMol 2.6, as created by Roger Sa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http://www.dcs.ed.ac.uk/home/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P&gt;Se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dcs.ed.ac.uk/home/rasmol"&gt;http://www.dcs.ed.ac.uk/home/rasmol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tx750\f2\tab http://www.dcs.ed.ac.uk/home/rasmol\pa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torsion angle code, new POVRAY3 code and other features ar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2.6x1 revisions by Arne Mu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ftp://nexus.roko.goe.net/pub/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P&gt;Se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ftp://nexus.roko.goe.net/pub/rasmol"&gt;ftp://nexus.roko.goe.net/pub/rasmol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tx750\f2\tab ftp://nexus.roko.goe.net/pub/rasmol\pa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machandran printer plot code was derived from fisipl created by Franc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rnstein.  See the Protein Data Bank program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de to display multiple molecules and to allow bond rotation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large part from the UCB mods by Gary Grossman and Marco Molin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ermission of Eileen Lewis of the ModularCHEM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P&gt;Se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mc2.CCHem.Berkeley.EDU/RasMol"&gt;http://mc2.CCHem.Berkeley.EDU/RasMol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tx750\f2\tab http://mc2.CCHem.Berkeley.EDU/RasMol\pa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IF modifications make use of a library based in part on CBFlib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ul J. Ellis and Herbert J. Ber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http://www.bernstein-plus-sons.com/software/C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bernstein-plus-sons.com/software/CBF"&gt;http://www.bernstein-plus-sons.com/software/CBF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tx750\f2\tab http://www.bernstein-plus-sons.com/software/CBF\pa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ts of CBFlib is loosely based on the CIFPARSE software package from the 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 Rutgers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http://www.iucr.org/iucr-top/cif/mmcif/ndb/software/CIF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iucr.org/iucr-top/cif/mmcif/ndb/software/CIFPARSE/"&gt;http://www.iucr.org/iucr-top/cif/mmcif/ndb/software/CIFPARSE/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tx750\f2\tab http://www.iucr.org/iucr-top/cif/mmcif/ndb/software/CIFPARSE/\pa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lease type the RasMo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elp IUC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 CBF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 CIF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or applicable notices.  Pleas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copyright notices.  If you use RasMol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an earlier version, type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 old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RasMol 2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Molecular Graphics Visualis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13 June 2009 (rev. 17 July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Based on RasMol 2.6 by Roger S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Biomolecular Structures Group,Glaxo Wellcome Research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Stevenage, Hertford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Version 2.6, August 1995, Version 2.6.4,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Copyright (C)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and Based on Mo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Author             Version, Date    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Arne Mueller       RasMol 2.6x1     May 98   (C) Arne Muell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Gary Grossman and  RasMol 2.5-ucb   Nov 95   (C) UC Regents/Modular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Marco Molinaro     RasMol 2.5-ucb   Nov 96       Consortium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Philippe Valadon   RasTop 1.3       Aug 00   (C) Philippe Valad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Herbert J.         RasMol 2.7.0     Mar 99   (C) Herbert J.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Bernstein          RasMol 2.7.1     Jun 99       1998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1.1   Jan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2     Aug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2.1.1 Jan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3     Feb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3.1   Apr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4     Nov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4.1   Jan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4.2   Mar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5     Jun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RasMol 2.7.5.1   Jul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RasMol 2.7.5 incorporates changes by T. Ikonen, G. McQuillan, N. Dara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and L. Andrews (via the neartree package).  Work on RasMol 2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supported in part by grant 1R15GM078077-01 from the National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of General Medical Sciences (NIGMS), U.S. National Institutes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and by grant ER63601-1021466-0009501 from the Office of Biologic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Environmental Research (BER), Office of Science, U. S.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Energy.  RasMol 2.7.4 incorporated  changes by G. Todorov, Nan J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N. Darakev, P. Kamburov, G. McQuillan, and J. Jemilawon. Work on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2.7.4 supported in part by grant 1R15GM078077-01 from the NIGMS/NI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grant ER63601-1021466-0009501 from BER/DOE.  RasMol 2.7.3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changes by Clarice Chigbo, Ricky Chachra, and Mamoru Yamanishi.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on RasMol 2.7.3 supported in part by grants DBI-0203064, DBI-03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and EF-0312612 from the U.S. National Science Foundation and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DE-FG02-03ER63601 from BER/DOE. The content is solely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of the authors and does not necessarily represent the official 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the funding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The code for use of RasMol under GTK in RasMol 2.7.4.2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Teemu Ik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and Incorporating Trans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Author                               Item                 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Isabel Servan Martinez,              2.6 Manual         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Jose Miguel Fernandez Fern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Jose Miguel Fernandez Fernandez      2.7.1 Manual           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Fernando Gabriel Ranea               2.7.1 menus and messages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Jean-Pierre Demailly                 2.7.1 menus and message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Giuseppe Martini, Giovanni Paolella, 2.7.1 menu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A. Davassi, M. Masullo, C. Liotto    2.7.1 help file        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G. Pozhvanov                         2.7.3 menus and messages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G. Todorov                           2.7.3 menus and messages 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Nan Jia, G. Todorov                  2.7.3 menus and messages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Mamoru Yamanishi, Katajima Hajime    2.7.3 menus and messages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Thi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Herbert J. Bernstein, Bernstein + Sons, P.O. Box 177, Bellport, N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yaya@bernstein-plus-so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Copyright (C) Herbert J. Bernstein 1998-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copy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Copy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Copying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copying"&gt;&lt;h2&gt;Copying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version is based directly on RasMol version 2.7.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 RasMol verion 2.7.4.2, on RasMol version 2.7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n RasMol version 2.7.3.1, on RasMol version 2.7.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n RasMol version 2.7.2.1.1, Rasmol version 2.7.2,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ersion 2.7.1.1 and RasTop version 1.3 and in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2.5-ucb and 2.6-ucb versions an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2.6_CIF.2, RasMol 2.6x1 and RasMol_2.6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2.7.5 may be distributed under the term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neral Public License (the GPL)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       http://www.gnu.org/licenses/g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the file GPL or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PL help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RasMol 2.7.5 may be distributed under the RASMO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e the fil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ASLIC help RAS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           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           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            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0. This License applies to any program or other work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 notice placed by the copyright holder saying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nder the terms of this General Public License.  The "Program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efers to any such program or work, and a "work based on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eans either the Program or any derivative work under copyright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at is to say, a work containing the Program or a port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ither verbatim or with modifications and/or translated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anguage.  (Hereinafter, translation is included without lim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term "modification".)  Each 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tivities other than copying, distribution and modific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vered by this License; they are outside its scope. 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unning the Program is not restricted, and the outpu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s covered only if its contents constitute a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 (independent of having been made by running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Whether that is true depends on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1. You may copy and distribute verbatim copies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ource code as you receive it, in any medium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nspicuously and appropriately publish on each cop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pyright notice and disclaimer of warranty; keep inta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notices that refer to this License and to the absence of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nd give any other recipients of the Program a copy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 may charge a fee for the physical act of transferring a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 may at your option offer warranty protection in 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2. You may modify your copy or copies of the Program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f it, thus forming a work based on the Program, an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stribute such modifications or work under the terms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ove, provided that you also meet all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a) You must cause the modified files to carry promine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stating that 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b) You must cause any work that you distribute or publish,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whole or in part contains or is derived from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part thereof, to be licensed as a whole at no charge to all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parties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c) If the modified program normally reads command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when run, you must cause it, when started runn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interactive use in the most ordinary way, to print or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announcement including an appropriate copyright noti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notice that there is no warranty (or else, saying t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a warranty) and that users may redistribute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these conditions, and telling the user how to view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License.  (Exception: if the Program itself is interac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does not normally print such an announcement, your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the Program is not required to print an announc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se requirements apply to the modified work as a who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dentifiable sections of that work are not derived from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nd can be reasonably considered independent and separat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mselves, then this License, and its terms, do not app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ections when you distribute them as separate works. 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stribute the same sections as part of a whole which is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n the Program, the distribution of the whole must be on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is License, whose permissions for other licensees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ntire whole, and thus to each and every part regardless of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us, it is not the intent of this section to claim rights o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r rights to work written entirely by you; rather, the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xercise the right to control the distribution of deriv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llective works based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n addition, mere aggregation of another work not bas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with the Program (or with a work based on the Program) on a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 storage or distribution medium does not bring the other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3. You may copy and distribute the Program (or a work based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nder Section 2) in object code or executable form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ections 1 and 2 above provided that you 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a)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source code, which must be distributed under the terms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1 and 2 above on a medium 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b)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years, to give any third party, for a charge no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cost of physically performing source distribution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machine-readable copy of the corresponding source cod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distributed under the terms of Sections 1 and 2 above on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c) Accompany it with the information you received as to th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to distribute corresponding source code.  (This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allowed only for noncommercial distribution 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received the program in object code or executable form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an offer, in accord with Subsection b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source code for a work means the preferred form of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king modifications to it.  For an executable work,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de means all the source code for all modules it contains,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ssociated interface definition files, plus the scrip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ntrol compilation and installation of the executable.  However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pecial exception, the source code distributed nee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nything that is normally distributed (in either source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orm) with the major components (compiler, kernel, and so 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perating system on which the executable runs, unless tha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self 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f distribution of executable or object code is made b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cess to copy from a designated place, then offer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cess to copy the source code from the same place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stribution of the source code, even though third par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4. You may not copy, modify, sublicense, or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xcept as expressly provided under this License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therwise to copy, modify, sublicense or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void, and will automatically terminate your rights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However, parties who have received copies, or rights, from yo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is 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5. You are not required to accept this License, sinc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igned it.  However, nothing else grants you permission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stribute the Program or its derivative works. 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hibited by law if you do not accept this License.  Therefo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odifying or distributing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), you indicate your acceptance of this License to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ll its terms and conditions for copying, distribut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Program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6. Each time you redistribute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), the recipient automatically receives a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riginal licensor to copy, distribute or modify the Program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se terms and conditions.  You may not impos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estrictions on the 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 are not responsible for enforcing compliance by third pa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7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nfringement or for any other reason (not limited to patent iss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nditions are imposed on you (whether by court order,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therwise) that contradict the conditions of this License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xcuse you from the conditions of this License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stribute so as to satisfy simultaneously your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cense and any other pertinent obligations, then as a consequ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y not distribute the Program at all.  For example, if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cense would not permit royalty-free redistribution of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ll those who receive copies directly or indirectly through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only way you could satisfy both it and this Licens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efrain entirely from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f any portion of this section is held invalid or unenforce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ny particular circumstance, the balance of the section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pply and the section as a whole is intended to apply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 is not the purpose of this section to induce you to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atents or other property right claims or to contest 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uch claims; this section has the sole purpose of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ntegrity of the free software distribution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mplemented by public license practices.  Many peopl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generous contributions to the wide range of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ystem; it is up to the author/donor to decide if he or she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o distribute software through any other system and a license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mpos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is section is intended to make thoroughly clear what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e a 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8. If the distribution and/or use of the Program is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ertain countries either by patents or by copyrighted inte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riginal copyright holder who places the Program und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y add an explicit geographical distribution limitation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ose countries, so that distribution is permitted only in o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untries not thus excluded.  In such case, this License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limitation as if written in the bod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9. The Free Software Foundation may publish revised and/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f the General Public License from time to time.  Such new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e similar in spirit to the present version, but may differ in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ch version is given a distinguishing version number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pecifies a version number of this License which applies to it and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ater version", you have the option of following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ither of that version or of any later version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oftware Foundation.  If the Program does not specify a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is License, you may choose any version ever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10. If you wish to incorporate parts of the Program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s whose distribution conditions are different, wri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o ask for permission.  For software which is copyright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oftware Foundation, write to the Free Software Foundation; w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ke exceptions for this.  Our decision will be guided by the two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f preserving the free status of all derivatives of our fre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f promoting the sharing 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             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11. BECAUSE THE PROGRAM IS LICENSED FREE OF CHARGE,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OR THE PROGRAM, TO THE EXTENT PERMITTED BY APPLICABL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THERWISE STATED IN WRITING THE COPYRIGHT HOLDERS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VIDE THE PROGRAM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ERCHANTABILITY AND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12. 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WILL ANY COPYRIGHT HOLDER, OR ANY OTHER PARTY WHO MAY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EDISTRIBUTE THE PROGRAM AS PERMITTED ABOVE,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NCLUDING ANY GENERAL, SPECIAL,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UT OF THE USE OR INABILITY TO USE THE PROGRAM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O LOSS 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 OR 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GRAMS), EVEN IF 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         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        How to Apply These Terms to You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If you develop a new program, and you want it to b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ossible use to the public, the best way to achieve this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free software which everyone can redistribute and change under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To do so, attach the following notices to the program.  It is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o attach them to the start of each source file to mos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nvey the exclusion of warranty; and each fil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"copyright" line and a pointer to where the full noti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&lt;one line to give the program's name and a brief idea of what it doe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Copyright (C) &lt;year&gt;  &lt;name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Foundation, Inc., 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lso add information on how to contact you by electronic and pap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f the program is interactive, make it output a short notic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when it starts in a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Gnomovision version 69, Copyright (C) year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Gnomovision comes with ABSOLUTELY NO WARRANTY; for details type `show 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This is free software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  under certain conditions; type `show c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e hypothetical commands `show w' and `show c' should show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arts of the General Public License.  Of course, the commands you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e called something other than `show w' and `show c'; they could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ouse-clicks or menu items--whatever suit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ou should also get your employer (if you work as a programmer)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chool, if any, to sign a "copyright disclaimer" for the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necessary.  Here is a sample; alter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Yoyodyne, Inc., hereby disclaims all copyright interes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`Gnomovision' (which makes passes at compilers) written by James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&lt;signature of Ty Coon&gt;, 1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Q  Ty Coon, President of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his General Public License does not permit incorporating your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roprietary programs.  If your program is a subroutine libra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onsider it more useful to permit linking proprietary applic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brary.  If this is what you want to do, use the GNU Libr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Public License instead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AS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you do not use the GPL, the following license term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ven though the authors of the various documents and software f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made a good faith effort to ensure that the documents are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the software performs according to its documentation, and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reatly appreciate hearing of any problems you may encounter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documents any files created by the programs are provided **AS I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ny warranty as to correctness,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ticular 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ESPONSIBILITY FOR ANY ADVERSE CONSEQUENCES FROM THE USE OF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OCUMENTS OR ANY FILE OR FILES CREATED BY USE OF THE PROGRAMS 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IES SOLELY WITH THE USERS OF THE PROGRAMS OR DOCUMENTS OR FILE 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T WITH AUTHORS OF THE PROGRAMS O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bject to your acceptance of the conditions stated above, and your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terms and conditions stated in the notices below,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oing to make any modifications or create derived works,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ermission to freely copy and distribute this package, provided you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1.  Either include the complete documentation, especial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TICE, with what you distribute or provide a clear indi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eople can get a copy of the documen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2.  Please give credit where credit is due citing the ver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iginal authors properl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3.  Please do not give anyone the impression tha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uthors are providing a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you would like to use major pieces of RasMol in some 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ke modifications to RasMol, or in some other way make what a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ould call a "derived work", you are not only permitted to do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encouraged to do so. In addition to the things we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4.  Please explain in your documentation how what you did di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this version of RasMo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5.  Please make your modified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version of RasMol is _not_ in the public domain, but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eely to the community in the hopes of advancing science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anges, please make them in a responsible manner, and please offe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pportunity to include those changes in future versions of Ras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general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ener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following notice applies to this work as a whole and to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cluded with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 Creative endeavors depend on the lively exchange of ideas. There ar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customs which establish rights and responsibilities for auth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rs of what authors create. This notice is not intended to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using the software and documents in this package, bu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re are no misunderstandings about terms and conditions of such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 Please read the following notice carefully. If you do not underst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rtion of this notice, please seek appropriate professional leg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fore making use of the software and documents includ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ckage. In addition to whatever other steps you may be oblig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respect the intellectual property rights of the variou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volved, if you do make use of the software and documents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lease give credit where credit is due by citing this package, it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the URL or other source from which you obtained it,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imary references in the literature with the sam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 Some of the software and documents included within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the intellectual property of various parties, and placem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ckage does not in any way imply that any such rights have in any wa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aived or dim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 With respect to any software or documents for which a copyrigh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RIGHTS ARE RESERVED TO THE OWNERS OF SUCH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 Even though the authors of the various documents and software f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made a good faith effort to ensure that the documents are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the software performs according to its documentation, and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reatly appreciate hearing of any problems you may encounter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documents and any files created by the programs are provided **AS I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ny warranty as to correctness,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ticular 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 THE RESPONSIBILITY FOR ANY ADVERSE CONSEQUENCES FROM THE US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DOCUMENTS OR ANY FILE OR FILES CREATED BY USE OF TH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OCUMENTS LIES SOLELY WITH THE USERS OF THE PROGRAMS OR DOCUMENTS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FILES AND NOT WITH AUTHORS OF THE PROGRAMS O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e the files GPL and RASLIC for two alternate ways to licen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old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asMol V2.6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following notice applies to RasMol V 2.6 and older RasMo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formation in this document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oes not represent a commitment on the part of the supplier.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old/distributed subject to the condition that it shall not, b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trade or otherwise, be lent, re-sold, hired out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irculated without the supplier's prior consent, in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ckaging or cover other than that in which it was produced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t of this manual or accompanying software may be repro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tored in a retrieval system on optical or magnetic disk, t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y other medium, or transmitted in any form or by any m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lectronic, mechanical, photocopying, recording or otherwi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y purpose other than the purchaser's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product is not to be used in the planning, co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intenance, operation or use of any nuclear facility n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light, navigation or communication of aircraft or grou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quipment. The author shall not be liable, in whole or in par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y claims or damages arising from such use, including de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ankruptcy or outbreak of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iucr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iucr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UCR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he IUCr Policy for the Protection and the Promotion of the STA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IF Standards for Exchanging and Archiving Electron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rystallographic Information File (CIF)[1] is a standar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rchange promulgated by the International Union of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IUCr). CIF (Hall, Allen &amp; Brown, 1991) is the recommende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bmitting publications to Acta Crystallographica Section C and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ystal structure determinations to other sections of Acta Crystallograp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many other journals. The syntax of a CIF is a subset of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R File[2] format. The CIF and STAR File approaches are used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structural sciences for data exchange and archiving, and a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ignificant influence on these activities in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tatement of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IUCr's interest in the STAR File is as a general data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ndard for science, and its interest in the CIF, a conforman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STAR File, is as a concise data exchange and archival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ystallography and structural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rotection of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protect the STAR File and the CIF as standards for intercha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chiving electronic data, the IUCr, on behalf of the scientific comm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* holds the copyrights on the standard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* owns the associated trademarks and service ma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* holds a patent on the S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intellectual property rights relate solely to the interchang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t to the data contained therein, nor to the softw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neration, access or manipul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romotion of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ole requirement that the IUCr, in its protective role, impo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ftware purporting to process STAR File or CIF data is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ditions be met prior to sale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* Software claiming to read files written to either the STAR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IF standard must be able to extract the pertinent data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formant to the STAR File syntax, or the CIF syntax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* Software claiming to write files in either the STAR File, or the C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ndard must produce files that are conformant to the ST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yntax, or the CIF syntax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* Software claiming to read definitions from a specific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ved by the IUCr must be able to extract any pertin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is conformant to the dictionary definition language (DDL)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sociated with that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IUCr, through its Committee on CIF Standards, will assist any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verify that software meets these conformanc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] C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 data file conformant to the file syntax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ttp://www.iucr.org/iucr-top/cif/spec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2] STA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 data file conformant to the file syntax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ttp://www.iucr.org/iucr-top/cif/spec/sta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3] DD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 language used in a data dictionary to define data item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"attributes". Dictionaries currently approved by the IUC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DL versions used to construct these dictionaries, ar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ttp://www.iucr.org/iucr-top/cif/spec/dd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t modified: 30 Sept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UCr Policy Copyright (C) 2000 International Union of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B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following Disclaimer Notice applies to CBFlib V0.1, from which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part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* The items furnished herewith were developed under the sponso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.S. Government. Neither the U.S., nor the U.S. D.O.E., nor the L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nford Junior University, nor their employees, makes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 or implied, or assumes any liability or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curacy, completeness or usefulness of any information, apparatu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process disclosed, or represents that its use will not in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ivately-owned rights. Mention of any product, its manufactur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ppliers shall not, nor is it intended to, imply approval, disappr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fitness for any particular use. The U.S. and the Universit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tain the right to use and disseminate the furnished items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tice 91 02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F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rtions of this software are loosely based on the CIFPARS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rom the NDB at Rutgers University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 http://ndbserver.rutgers.edu/NDB/mmcif/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IFPARSE is part of the NDBQUERY application, a program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cleic Acid Database Project [ H. M. Berman, W. K. Olson, D. L. Beve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J. K. Westbrook, A. Gelbin, T. Demeny, S. H. Shieh, A. R. Srinivasan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hneider. (1992). The Nucleic Acid Database: A Comprehensiv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atabase of Three-Dimensional Structures of Nucleic Acids. Biophys J.,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751-759.], whose cooperation is gratefully acknowledged, espec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m of design concepts created by J. Westbr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lease be aware of the following notice in the CIFPARSE API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oftware is provided WITHOUT WARRANTY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A PARTICULAR PURPOSE OR ANY OTHER WARRANTY, EXPRESS OR IMPLIED.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KE NO REPRESENTATION OR WARRANTY THAT THE SOFTWARE WILL NOT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TENT, COPYRIGHT OR OTHER PROPRIETARY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imp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Introduction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intro"&gt;&lt;h2&gt;Introduction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is a molecular graphics program intended for the visu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teins, nucleic acids and small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program is aimed at display, teaching and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ublication quality images.   RasMol runs on wide range of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operating systems including Microsoft Windows,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cintosh, UNIX and VMS systems. UNIX and VMS versions require an 8, 2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2 bit colour X Windows display (X11R4 or later).  The X Window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provides optional support for a hardware dials box and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hared memory communication (via the XInput and MIT-SHM extens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available on the current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program rea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coordinate file and interactively displays the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reen in a variety of colour schemes and molecule representation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vailable representations include depth-cued wireframes, 'Dreiding' 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acefilling (CPK) spheres, ball and stick, solid and strand bio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bbons, atom labels and do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p to 5 molecules may be loaded and displayed at once.  Any one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lecules may be rotated and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he X Windows version of RasMol provides optional suppor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ardware dials box and accelerated shared memory communica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he XInput and MIT-SHM extensions) if available on the current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he program reads in molecular coordinate files and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displays the molecule on the screen in a variety of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and colour schemes. Supported input file formats include Pro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Data Bank (PDB), Tripos Associates' Alchemy and Sybyl Mol2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olecular Design Limited's (MDL) Mol file format, Minnes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Supercomputer Center's (MSC) XYZ (XMol) format, CHARMm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CIF format and mmCIF format files. If connectivity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not contained in the file this is calculated automat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loaded molecule can be shown as wireframe bonds, cylinder 'Dreid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stick bonds, alpha-carbon trace, space-filling (CPK) sphe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acromolecular ribbons  (either smooth shaded solid ribbons 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strands), hydrogen bonding and dot surface representations. 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ay also be labelled with arbitrary text strings.  Alternate confor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and multiple NMR models may be specially coloured and ident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tom labels. Different parts of the molecule may be repres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coloured independently of the rest of the molecule or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everal representations simultaneously. The displayed molecu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be rotated, translated, zoomed and z-clipped (slabbed)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using either the mouse, the scroll bars, the command line or a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dial box. RasMol can read a prepared list of commands from a 'scri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file (or via inter-process communication) to allow a given im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viewpoint to be restored quickly. RasMol can also create a 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containing the commands required to regenerate the current image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he rendered image may be written out in a variety of forma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either raster or vector PostScript, GIF, PPM, BMP, PICT, Sun raster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or as a MolScript input script or Kine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help facility can be accessed by typing "help &lt;topic&gt;" or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lt;topic&gt; &lt;subtopic&gt;" from the command line. A complete list of RasM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y be displayed by typing "help commands". A single question mark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 used to abbreviate the keyword "help".  Please type "help notic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portan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RasMol Copyright (C)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RVersion 2.6x1 Mods Copyright (C) Arne Muell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Version 2.5-ucb, 2.6-ucb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Copyright (C) UC Regents/ModularCHEM Consortium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asTop 1.3 Copyright (C) Philippe Valad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Version 2.7.0, 2.7.1, 2.7.1.1, 2.7.2, 2.7.2.1, 2.7.2.1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2.7.3, 2.7.3.1, 2.7.4, 2.7.4.1, 2.7.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2.7.5, 2.7.5.1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Copyright (C) Herbert J. Bernstein 1998-20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(yaya@bernstein-plus-son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genop"&gt;&lt;H2&gt;General Operation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unix"&gt;Running RasMol Under UNIX or VM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mswin"&gt;Running RasMol Under Microsoft 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mac"&gt;Running RasMol on the Apple Macintosh/PP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canvas"&gt;RasMol's 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mouse"&gt;Mouse Control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scrollbars"&gt;Scroll Bar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picking"&gt;Picking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dials"&gt;Dials Bo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cmdline"&gt;Command Line Interfac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dimensions"&gt;Dimensions within RasMol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LI&gt;&lt;A HREF="#go_ini"&gt;Start-up Initialisation Fi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go_interprocess"&gt;Inter-Process Communication (IPC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unix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Running RasMol Under UNIX or VM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start RasMol from either the UNIX or VMS prompt, typ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rasmol'. This command can be followed by an optional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y default, immediately upon starting, the program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ollowing message to identify the version number and display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f the running program.  There will be some variation i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epending on your choice of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RasMol Molecular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Roger Sayle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Copyright (C) Roger Sayle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Version 2.7.3 February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Copyright (C) Herbert J. Bernstein 1998-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*** See "help notice" for further notic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[32-bit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mmediately underneath this banner message appears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mand line prompt 'RasMol&amp;gt;'. If the program is being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under the X Window System, the program determines the 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being used. If the screen has either an 8 bit or 24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lour frame buffer, RasMol creates another window, which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menu options and the rendered images. If a suitab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s not available, RasMol may only be used from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mands may be typed to manipulate the model, and to out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enerated image to a raster file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f the program is run under the X Window System environ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 suitable colour screen, RasMol creates an additional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the rendered molecule interactively, as it is manip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f RasMol is not run under the X Window System, the program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message 'No suitable display detected!'. RasMol may be i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not to display a graphics window by using the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-nodisplay'. This is particularly useful for running RasMo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ackground or batch process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t is possible to specify either a coordinate filename or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ilename or both on the UNIX/VMS command line.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ay be specified by adding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-script &amp;lt;filename&amp;gt;'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 molecule coordinate file may be specified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ts name on the command line, optionally preceded by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ormat option. If no format option is given,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ordinate file is assumed to be in PDB, CIF or mmCIF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Valid format options include '-pdb', '-mdl', '-mol2', '-xyz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- alchemy', '-charmm', '-mopac' and '-cif'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rrespond to Protein Data Bank format, Molecular Design Limite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ol file format, Tripos's Sybyl Mol2 file format, MSC's XMOL 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ile format, Tripos's Alchemy file format, CHARMm file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J. P. Stewart's MOPAC file format and IUCr CIF or mmCIF 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spectively.  If both a coordinate file and a script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pecified on the command line, the molecule is loaded fir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script commands are applied to it. If either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program displays the error message 'Error: File not found!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user is presented the RasMol prompt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t is also possible to specify the initial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ize or position or both the size and the posi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ptions '-height &lt;it&gt;nnnn&lt;it&gt;', '-width &lt;it&gt;nnnn&lt;it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'-xpos &lt;it&gt;nnnn&lt;it&gt;' and '-ypos &lt;it&gt;nnnn&lt;it&gt;'. 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alues are in pixels.  The position is specifi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top left corner of the render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n order to leave RasMol, the user can type the command qu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xit at the RasMol prompt, and the program will retur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the familiar unix prompt. Alternatively, if a promp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an the main RasMol prompt is being displayed, the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it control-C (^C) to leave the program. The message '***Quit**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ill be output to the terminal, before the usual unix pro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displayed. The program may also be terminated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Quit menu option, on the bottom of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msw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Running RasMol Under Microsoft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start RasMol under Microsoft Windows,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icon in the program manager. When RasMol first st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program displays a single main window (the display wind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ith a black background on the screen and provides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line window minimized as a small icon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command line or terminal window may be opened by double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n this RasMol icon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t is possible to specify either a coordinate filename or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ilename or both on the windows command line.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ay be specified by adding the option '-script &amp;lt;filename&amp;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the command line. A molecule coordinate file may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y placing its name on the command line, optionally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 file format option. If no format option is given,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ordinate file is assumed to be in PDB, CIF or mmCIF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Valid format options include '-pdb', '-mdl', '-mol2', '-xyz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- alchemy', '-charmm', '-mopac' and '-cif'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rrespond to Protein Data Bank format, Molecular Design Limite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ol file format, Tripos's Sybyl Mol2 file format, MSC's XMOL 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ile format, Tripos's Alchemy file format, CHARMm file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J. P. Stewart's MOPAC file format and IUCr CIF or mmCIF 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spectively.  If both a coordinate file and a script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pecified on the command line, the molecule is loaded fir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script commands are applied to it. If either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program displays the error message 'Error: File not found!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user is presented the RasMol prompt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t is also possible to specify the initial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ize or position or both the size and the posi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ptions '-height &lt;it&gt;nnnn&lt;it&gt;', '-width &lt;it&gt;nnnn&lt;it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'-xpos &lt;it&gt;nnnn&lt;it&gt;' and '-ypos &lt;it&gt;nnnn&lt;it&gt;'. 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Rvalues are in pixels.  The position is specifi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top left corner of the render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mac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Running RasMol on the Apple Macintosh/PPC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start RasMol on the Macintosh, double click on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con using Finder. When RasMol first starts, the program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wo windows, the top window (with the black background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graphics or canvas window and the window underneath it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hite background) is the RasMol command 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on the Macintosh may also be started by double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 a file owned/created by the application with the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RSML'. This will start up RasMol and pass the selected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loaded. There is no way of specifying the file format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ine with a Macintosh so RasMol attempts to determine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y inspecting the file's type signature. Files with type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RSML' are assumed to be RasMol scripts, files of type 'mMOL'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ssumed to be MDL Mol files and all other types (principally 'TEXT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re assumed to be in PDB format. Unlike other versions of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t is impossible to specify both a script and a coordin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ragging and dropping multi-file 'movie' scripts onto ali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pies of the RasMol application file may fail due to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bout which is the correct script folder. Double-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cript may lead to similar problems if copi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Note that because on a Macintosh only one 'instance'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pplication may be running at any one time, if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ouble click on another file owned by 'RSML', th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py of RasMol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#zap"&gt;&lt;TT&gt;&lt;B&gt;zap&lt;/B&gt;&lt;/TT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ts molecule and load the newly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canva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RasMol's Window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 all platforms RasMol displays two windows, the main &lt;B&gt;graphics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r &lt;B&gt;canvas&lt;/B&gt; window with a black background and a &lt;B&gt;command line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r &lt;B&gt;terminal&lt;/B&gt; window. At the top of the graphics window (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p of the screen for the Macintosh) is the RasMol menu bar.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f the menu bar change from platform to platform to support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user interface guidelines; however, all platforms support the 'Fil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Display', 'Colours', 'Export', 'Options' and 'Settings'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Main graphics window also has two scroll bars,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right and one at the bottom, that may be used to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molecul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hile the mouse pointer is located within the graphic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f the main display window, the mouse pointer is draw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ross-hair cursor, to en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'&lt;A HREF="#go_picking"&gt;&lt;TT&gt;&lt;B&gt;picking&lt;/B&gt;&lt;/TT&gt;&lt;/A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f objects being displayed; otherwise the mouse pointer is drawn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rrowhead. Any characters that are typed at the keyboard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window is in 'focus' (meaning active or foreground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directed to the command line in the terminal window. He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o not need continually to switch focus betwee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d graphics windows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display window may be resized at any point during th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is has the effect of simply rescaling the imag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canvas. RasMol imposes limits on the size of the displa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uch that the window must be large enough to display th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croll bars and yet small enough to fit on a single screen.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enlarge the screen may fail owing to insufficient mem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ost machine, in which case RasMol reports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Renderer Error: Unable to allocate frame buffer!'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imilar error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 eight bit displays, when the number of colours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program exceeds the number of free colours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program uses its own colourmap. This has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emporarily displaying all windows other than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indow in false colours while the mouse pointer i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windows. If the mouse pointer is moved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windows, the original colours of the oth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turn, and the image on the canvas is shown in 'false colou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ce the number of colours required by the program drops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presentation of colours return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!--MZ2 go_mouse section added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mou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Mouse Contr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ere is a summary of RasMol's mouse click-and-drag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'&lt;A HREF="#setmouse"&gt;&lt;TT&gt;&lt;B&gt;set mouse&lt;/B&gt;&lt;/TT&gt;&lt;/A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mand mode defaults to '&lt;B&gt;set mouse rasmol&lt;/B&gt;', which gives the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ummarized below. However, there are also '&lt;B&gt;se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nsight&lt;/B&gt;' and '&lt;B&gt;set mouse quanta&lt;/B&gt;' modes (not shown below)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&gt;Action&lt;/TH&gt; &lt;TH&gt;Windows&lt;/TH&gt; &lt;TH&gt;Macintosh&lt;/TH&gt;&lt;/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Rotate X, Y&lt;/TD&gt; &lt;TD&gt;Left&lt;/TD&gt; &lt;TD&gt;Unmodified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 &lt;TR&gt;&lt;TD&gt;Translate X, Y&lt;/TD&gt; &lt;TD&gt;Right&lt;/TD&gt; &lt;TD&gt;Command*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 &lt;TD&gt;Rotate Z&lt;/TD&gt; &lt;TD&gt;Shift-Right&lt;/TD&gt; &lt;TD&gt;Shift-Command*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 &lt;TD&gt;Zoom&lt;/TD&gt; &lt;TD&gt;Shift-Left&lt;/TD&gt; &lt;TD&gt;Shift&lt;/TD&gt; &lt;/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 &lt;TD&gt;Slab Plane&lt;/TD&gt; &lt;TD&gt;Ctrl-Left&lt;/TD&gt; &lt;TD&gt;Ctrl&lt;/TD&gt; &lt;/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CAPTION ALIGN=BOTTOM&gt;*On some Macs, the Option (A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key has the same effect on RasMol as the Command key.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scrollbar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Scroll Ba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scroll bar across the bottom of the canvas area is used to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molecule about the y-axis, &lt;I&gt;i.e.&lt;/I&gt; to spin the neare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 the molecule left or right; and the scroll bar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canvas rotates the molecule about the x-axis, &lt;I&gt;i.e.&lt;/I&gt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nearest point up or down. Each scroll bar has an 'indicator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enote the relative orientation of the molecule, which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positioned in the centre of the scroll bar. These scroll ba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operated in either of two ways. The first is by clicking an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button on the dotted scroll bar background to indicate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otation relative to the current indicator position;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s by clicking one of the arrows at either end of the scro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rotate the molecule in fixed sized increments. Rot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olecule by the second method may cause the indicators on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ars to wrap around from one end of the bar to the other.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revolution is indicated by the indicator travelling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scroll bar. The angle rotated by using the arrows depend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current size of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normal behavior of the scroll bars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otate rotat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otate rot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s and restored to normal oper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otate rotat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.  Alternatively the equivalent items in the "Setting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ay be u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otate rotat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s selected, the bottom scroll bar controls. rotation around a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bond bond &lt;src&gt; &lt;dst&gt;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mand (or by use of the "Pick Bond" item in the "Settings" men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Xrotate rot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s selected, the scroll bars control rotation of all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olecules instead of just rotating the currently selected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picking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Pic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n order to identify a particular atom or bond being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allows the users to 'pick' objects on the screen.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s used to position the cross-hair cursor ove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tem, and then any of the mouse buttons is depressed. 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the pointer is located close enough to a visible object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etermines the identity of the nearest atom to the point identified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program will display, in the terminal window, the atom's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erial number, residue name and residue number. If the ato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ember of a named chain, the chain identifier is also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wo examples of the output generated by selecting an ato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Atom:  CA 349       Group:  SER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Atom:  O  526       Hetero:  HOH 205    Chain:  P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first line describes the alpha carbon of the serine-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cid in a protein. The unique Protein Data Bank serial number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tom is 349. The following line describes the oxygen ato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ater molecule attached to the P chain of the main molecu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ord 'Hetero' distinguishes heterogeneous molecules (such as cofact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rom the residues in the main molecule, noted by 'Group'. [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toms are referred to by the two atom expressions 'SER70.C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nd 'HOH205:P.O', respectively, when using the RasMo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'&lt;TT&gt;&lt;B&gt;select&lt;/B&gt;&lt;/TT&gt;' and '&lt;TT&gt;&lt;B&gt;restrict&lt;/B&gt;&lt;/TT&gt;'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licking the mouse on an atom can be used no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identify&lt;/B&gt; it, but also to find the &lt;B&gt;coordinates&lt;/B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B&gt;distances&lt;/B&gt;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wo atoms (or to display a &lt;B&gt;distance monitor&lt;/B&gt;), &lt;B&gt;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ond angle &lt;/B&gt;defined by three atoms, the &lt;B&gt;torsion angle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efined by four atoms, to toggle &lt;B&gt;labels&lt;/B&gt; on or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o specify the &lt;B&gt;centre of rotation&lt;/B&gt;, 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 &lt;B&gt;bond as the axis of rotation&lt;/B&gt;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'&lt;A HREF="#setpicking"&gt;&lt;TT&gt;&lt;B&gt;set picking&lt;/B&gt;&lt;/TT&gt;&lt;/A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dial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Dials Bo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f RasMol detects a 'dials box' attached to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orkstation, it also allows the molecule to be manip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nteractively by the dials. Once RasMol starts up, it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LED displays above each dial, 'ROTATE X', 'ROTATE Y', 'ROTATE 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and 'ZOOM' across the top row from left to righ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TRANS X', 'TRANS Y', 'TRANS Z' and 'SLAB' from left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cross the bottom row. Rotating any of the kno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utomatically transform and redisplay the molecule intera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dials only have effect while the mouse pointer i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window. If more than one application is using the d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ox at a time, care must be taken to remember the dial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ssigned by each program, as each application may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ial-label L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rotation about the X and Y axes automatically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ndicators on the appropriate scroll bars. All the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als rotate the molecule 180 degrees for a complete rev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f the dial. All the remaining dials clamp their va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permissible ranges; turning these dials past their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as no effect. The centre of rotation of the molecu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hanged using the '&lt;A HREF="#centre"&gt;&lt;TT&gt;&lt;B&gt;centre&lt;/B&gt;&lt;/TT&gt;&lt;/A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mand on the command line, o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&lt;A HREF="#setpicking"&gt;&lt;TT&gt;&lt;B&gt;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picking centre&lt;/B&gt;&lt;/TT&gt;&lt;/A&gt;'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'ZOOM' dial allows the interactive zoom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olecule between 10% and 200% of the original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agnification. Rotating the dial clockwise magn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olecule and anticlockwise shrinks it.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evolution of the dial corresponds to a 100% change in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'SLAB' dial, which is only effective when slabb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nabled, allows the user to move the front z-clipping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rom the nearest point on the molecule to the furthes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plete rotation of the SLAB dial corresponds to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clipping plane half the distance between the fr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ack of the molecule. Turning the SLAB knob clockwise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clipping plane closer to the viewer (incr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number of objects displayed), and turning it anticlock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oves it further away (preventing more objects from being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labbing mode is enabled by typing the command '&lt;B&gt;&lt;TT&gt;slab on&lt;/TT&gt;&lt;/B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on the command line or toggling the slab option o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ranslation along the X and Y axis allows the centre of the molec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be moved within the canvas area of the screen. Rotation and zo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re still performed relative to the centre of rotation and the molec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spectively, which may often not be at the centre of the canva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RANS Z dial current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cmdlin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Command Line Interfac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allows the execution of interactive commands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prompt in the terminal window. Characters ty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ither the terminal or the display window are proc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 line. Each command must be given on a separ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erminated by a newline or carriage return character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re case insensitive and may be entered in both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ase letters. All whitespace (space, tab and form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haracters are ignored, except to separate the key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rguments of a command. Blank lines (thos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hitespace) are ignored. There is an internal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 lines are limited to a maximum of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trings may be delimited by matching single or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arks. Placing a hash '#' character anywhere outsid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erminates the line. RasMol will ignore the rest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hich may be used to comment o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f a syntax error is detected on entering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, RasMol indicates the location of the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 line by placing the '^' character under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ord or character, and writing an error message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ine. If a command is not recognised by RasMol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enerate an 'Unrecognised command!' error and redispla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rompt. If surplus information is given at the end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ine, RasMol will execute the recognised command, bu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arning message 'Warning: Ignoring rest of command!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s may prompt the user for more inform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s display a different prompt and are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henever RasMol outputs diagnostic or error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creen owing to selecting options from the menu or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bjects on the screen, the current command line is cle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rompt is redisplayed after any text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Command Line Edit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allows basic editing of the command line.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ither backspace, delete or ^H (Control-H) will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previous character, and the key ^D may be used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haracter under the cursor. Several characters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ove the cursor along the command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haracters ^B, ^F, ^A and ^E move the cursor ba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ingle character, forward a single character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eginning of the line and to the end of the lin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When the cursor is not at the end of the command line,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haracters are inserted into the line and do not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xisting characters. After a command line has been edi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newline or carriage return will enter the entire line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f where the cursor is positioned. Because RasMol is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ove the cursor up to the previous line, care must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hen editing commands that wrap over several lines. In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at another process overwrites or corrupts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character ^L may be used to redisplay the lin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maintains a history of recently used commands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user never needs to type the same commands repeate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yping ^P (Control-P) on the command line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previous command in the history and ^N will displa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mand. These commands may be edited using the feature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elow. Moving forward or backward through the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undoes the modifications made to the current line.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f commands retained in the history depends upon their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can retain more short command lines and fewer long ones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Users with the Microsoft Windows version or the X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nd with 'vt100' or compatible terminals (such as an 'xterm'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use the cursor control characters on the keyboard to abbrev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control keys. The right and left cursor keys have the same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s ^F and ^B, moving the cursor forward and back a sing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spectively. Similarly, the up and down cursor keys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unction as ^P and ^N, producing the previous and next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the command histor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!-- Added the following paragraph. WM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Users with the Macintosh version can use the four 'arrow key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move up and down through previous command line entrie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ack and forth within a single command line statement.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return' or 'enter' at any time will result in the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current, &lt;I&gt;e.g.&lt;/I&gt; selected or edited, command lin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dimension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Dimensions within RasMo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ll dimensions in RasMol, such as radii and distances,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pecified in either 'RasMol units' or &amp;Aring;ngstroms (&amp;Aring;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units were first introduced to allow reasonably 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values to be specified for most of the operations perfor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. A single RasMol unit corresponds to 1/250th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amp;Aring;ngstrom; therefore the most frequently used valu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hundreds. For this reason, if RasMol is given a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arameter that does not contain a decimal point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to be in RasMol units. For example, the command 'spacefill 300'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pecifies a sphere radius of 300 RasMol units, or 1.2 &amp;Aring;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owever, dimensions within RasMol can also b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amp;Aring;ngstroms by placing a decimal point in the numbe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xample, 'spacefill 1.2' specifies a sphere radius of 1.2 &amp;Aring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is is particularly useful for the cut-off distance parame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&lt;TT&gt;within&lt;/B&gt;&lt;/TT&gt;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ini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Start-up Initialisation Fi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ach time RasMol is started, it searches for an initial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ile of commands to run before the command prompt is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the user. The file is called &lt;B&gt;.rasmolrc&lt;/B&gt; on UNIX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nd &lt;B&gt;RASMOL.INI&lt;/B&gt; on VMS and Microsoft Windows Syste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ormat and execution of this file is identical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RasMol script command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first looks for the initialisation fil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rectory and if it is not found will look for it in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home directory. On all systems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HOME&lt;/B&gt; may be used to name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irectory. If no personal initialisation file i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program looks for the file &lt;B&gt;rasmolrc&lt;/B&gt; (or &lt;B&gt;RASMOLRC&lt;/B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n the RasMol system directory pointed to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variable &lt;B&gt;RASMOLPATH&lt;/B&gt;. This directory should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on-line help file &lt;B&gt;rasmol.hlp&lt;/B&gt;. On UNIX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PATH is typically set to be '/usr/local/lib/rasm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Unlik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cript script ".rasmolr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ill not generate an error message if the file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system rasmolrc file is commonly used by system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isplay information about the local installation and wh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ntact for help.  Such system rasmolrc files will contain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C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ommands detai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elephone number or e-mail address to be used for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omebody for lo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go_interproces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H3&gt;Inter-Process Communic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RasMol supports Inter Process Communication (IPC) in one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another on all platforms. Under Microsoft Windows, IP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mplemented using Dynamic Data Exchange (DDE)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acIntosh IPC is implemented using Apple Events and on X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stems IPC is implemented using John Ousterhaut's Tcl/Tk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communication protocol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hen RasMol starts up on an &lt;B&gt;X window&lt;/B&gt; syste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egisters itself with the X window Server as a &lt;B&gt;T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nterpreter&lt;/B&gt;. From within a Tcl applica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wish', you can use the Tcl command 'winfo interps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determine the currently register interpreters on that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first instance of RasMol registers itself as 'rasmol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second as 'rasmol #2', the third as 'rasmol #3' and so 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cl interpreter can easily send a command to rasmo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uilt-in 'send' command. RasMol interprets the string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o the send command not as a Tcl function to execute bu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command. Hence, typing 'send {rasmol} {background red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nto the wish interpreter will cause RasMol's display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hange colour. Using the same encoding as Microsoft's DDE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protocol, multiple commands may be sent in a single 'send'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placing the consecutive commands in square brackets. RasMo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xecute all of the commands in a 'send' before refreshing the screen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Under &lt;B&gt;Microsoft Windows&lt;/B&gt;, RasMol supports a complete DD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The simplest layers of the protocol may be accessed by sending a D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xecute command to application 'RasWin' and any topic. This will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D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with the most recently launched instance of RasM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lthough any topic name can be used,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'System' and/or 'RemoteControl' are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nce again the contents of the execute package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tring for RasMol to execute. If the first non-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haracter is an open bracket, the string is interpret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equence of consecutive commands enclosed in square bracke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therwise the string consists of just a single command. Comm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quare brackets may optionally be separated by whitespa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semi- colons. RasMol can also act as a 'data server'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hot, cold and warm links. Currently supported DDE item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'Name', 'Image', 'Pick', 'Count' which denotes the Molecu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the currently displayed image (in Microsoft DIB format)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expression of the last picked atom (or an empty string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number of selected atoms, respectively. Using a hot or warm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on the 'Pick' item, for example, allows an applica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icrosoft Word, Excel or Visual Basic to respond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user clicks on an atom in RasMol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RasMol on the &lt;B&gt;Apple Macintosh&lt;/B&gt; supports &lt;B&gt;AppleEvents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Currently the only supported AppleEvents are the four 'core'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Open Application, Open Document, Print Document and Quit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because OpenDocument determines its actions by the file'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signature this can be used to implement generic IPC. Becaus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or the Macintosh treats all files of type 'RSML' as scrip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ending application need only place all the command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in a temporary file, set the type of the file to 'RSML'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end RasMol an OpenDocument AppleEvent with the file as parameter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mmand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com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Command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Command Reference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comref"&gt;&lt;h2&gt;Command Reference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allows the execution of interactive commands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sM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mpt in the terminal window. Each command must b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separate line. Keywords are case insensitive and may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ither upper or lower case letters. All whitespac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gnored except to separate keyword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ll commands may be prefixed by a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exprs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temporarily select certain atoms just for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at one command.  After execution of the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vious selection is restored except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estrict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crip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s/keywords currently recognised by RasMol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ype "help &lt;command&gt;" for more information on each RasMo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backbone     background   bond         bulgarian    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entre       chinese      clipboard    colour       colou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connect      cpk          cpknew       define       dep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dots         echo         english      exit         fren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hbonds       help         italian      japanese     lab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load         map          molecule     monitor      no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pause        print        quit         refresh     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reset        restrict     ribbons      rotate       sa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script       select       set          show         sla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source       spacefill    spanish      ssbonds      sta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stereo       strands      structure    surface      tra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translate    unbond       wireframe    write        za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backbone"&gt;Backbon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background"&gt;Backgrou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bond"&gt;Bo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bulgarian"&gt;Bulgaria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artoon"&gt;Carto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entre"&gt;Cent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hinese"&gt;Chin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lipboard"&gt;Clipbo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colour"&gt;Colou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olourmode"&gt;Colour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onnect"&gt;Connec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pacefill"&gt;CP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cpknew"&gt;CPKne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defer"&gt;Def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define"&gt;Defin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depth"&gt;Dept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dots"&gt;Do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echo"&gt;Ech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english"&gt;Englis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execute"&gt;Execu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quit"&gt;Ex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french"&gt;Fren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hbonds"&gt;H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help"&gt;Hel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italian"&gt;Italia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japanese"&gt;Japan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label"&gt;Labe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load"&gt;Loa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map"&gt;Ma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molecule"&gt;Molecu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monitor"&gt;Moni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notoggle"&gt;NoTogg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pause"&gt;Pau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play"&gt;Pla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print"&gt;Pri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quit"&gt;Qu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cord"&gt;Reco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fresh"&gt;Refres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number"&gt;Renumb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eset"&gt;Res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restrict"&gt;Restric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ibbons"&gt;Ribb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rotate"&gt;Rota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ave"&gt;Sa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cript"&gt;Scrip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lect"&gt;Selec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"&gt;S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how"&gt;Sh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lab"&gt;Slab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cript"&gt;Sour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pacefill"&gt;Spacefi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panish"&gt;Spanis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sbonds"&gt;SS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tar"&gt;Sta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tereo"&gt;Stere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trands"&gt;Stra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tructure"&gt;Structu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urface"&gt;Surf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trace"&gt;Tr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translate"&gt;Transla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unbond"&gt;UnBo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&gt;&lt;a href="#wireframe"&gt;Wireframe&lt;/a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write"&gt;Wr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zap"&gt;Za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zoom"&gt;Zo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colspan=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200\cellx2400\cellx3600\cellx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bone}{\v backbon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ground}{\v backgroun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nd}{\v bon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ulgarian}{\v bulgaria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artoon}{\v cartoo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entre}{\v centr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hinese}{\v chines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lipboard}{\v clipboar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lour}{\v colou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lourmode}{\v colourmo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nnect}{\v connec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pk}{\v cpk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pknew}{\v cpknew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defer}{\v defe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define}{\v defin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depth}{\v depth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dots}{\v dot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echo}{\v echo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english}{\v english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execute}{\v execut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exit}{\v exi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french}{\v french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bonds}{\v h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elp}{\v help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italian}{\v italia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japanese}{\v japanes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label}{\v label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load}{\v loa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ap}{\v map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olecule}{\v molecul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onitor}{\v paus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notoggle}{\v notoggl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ause}{\v paus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ause}{\v play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rint}{\v pri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quit}{\v qui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ecord}{\v recor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efresh}{\v refresh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enumber}{\v renumbe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eset}{\v r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estrict}{\v restric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ibbons}{\v ribbon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otate}{\v rotat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ave}{\v sav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cript}{\v scrip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elect}{\v selec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et}{\v 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how}{\v show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lab}{\v slab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ource}{\v sourc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acefill}{\v spacefill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anish}{\v spanish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sbonds}{\v ss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ar}{\v sta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ereo}{\v stereo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rands}{\v stra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ructure}{\v structur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urface}{\v surfac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trace}{\v trac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translate}{\v translat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unbond}{\v unbon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wireframe}{\v wirefram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write}{\v writ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zap}{\v zap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zoom}{\v zoom}\cell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pard\par\tro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mman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backbon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backbon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backbon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backbon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backbone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backbon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ackbone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ackbone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permits the representation of a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ackbone as a series of bonds connecting the adjacent alpha carb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ach amino acid in a chain. The display of these backbone 'bond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rned on and off by the command parameter in the same way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ireframe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rns off the selected 'bond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with a number turns them on. The numb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specify the cylinder radius of the representation in either An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r RasMol units. A parameter value of 500 (2.0 Angstroms) or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ults in a "Parameter value too large" error. Backbone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loured using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eserved word backbone is also used as a predefined set ("help se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bonds set 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sbonds set ss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nders a smoothed backbone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connects alpha carbons with 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backbone may be displayed with dashed lines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background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background &amp;lt;colou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ackground &lt;colour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set the colour of the "canvas" backgr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may be given as either a colour name or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ple of Red, Green and Blue (RGB) components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rackets. Typ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lp help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ill give a list of the predefined colour names recognised by RasM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hen running under X Windows, RasMol also recognises colou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 server's colour nam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synonymous with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ackground se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bond &lt;number&gt; &lt;number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bond &lt;number&gt; &lt;number&gt;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bond rotat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bond &amp;lt;number&amp;gt;  &amp;lt;number&amp;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bond &amp;lt;number&amp;gt;  &amp;lt;number&amp;gt;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bond rotat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ond &lt;number&gt; &lt;number&gt; +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ond &lt;number&gt; &lt;number&gt; pick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ond rotate \{&lt;boolea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nd &lt;number&gt; &lt;number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dds the designated bond to the drawing, increasing the bo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the bond already exist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nd &lt;number&gt; &lt;number&gt;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elects the two atoms specified by the atom seria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the two ends of a bond around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otate rotate bond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will be applied.  If no bond exists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otation around a previously picked bond may b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otate rotate bond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or may also be controlled with the mous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nd rota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otate rotate bo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ulgarian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menus and messages to the Bulgaria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may not work correctly unless appropri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been install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lgarian Bul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inese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nglish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rench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talian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ussia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nis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used to select Bulgarian, Chinese, Engl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alian, Japanese, Russian and Spanish menus and messa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nt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artoon {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artoon {&amp;lt;number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artoon \{&lt;number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does a display of a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 Richardson (MolScript) style pro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rto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mplemented as thick (deep) ribb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asiest way to obtain a cartoon representation of a prote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represents the currently selected resid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 a deep ribbon with width specified by the command's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sing the command without a parameter results in the ribb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idth being taken from the protein's secondary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By default, the C-termini of beta-sheet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 arrow heads. This may be enabled and disabl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cartoon set 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depth of the cartoon may be adjus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cartoon set cartoon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cartoon set 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without any parameters returns these two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entre {&lt;expression&gt;} {translate|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center {&lt;expression&gt;} {translate|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entre {&amp;lt;expression&amp;gt;} {translate|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center {&amp;lt;expression&amp;gt;} {translate|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entre \{&lt;expression&gt;\} \{translate|center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enter \{&lt;expression&gt;\} \{translate|center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defines the point about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otat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and the scroll bars rotate the current molecule.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the centre command resets the centre of rotatio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entre of gravity of the molecule. If an atom express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rotates the molecule about the centre of gravity of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specified by the expression. Hence, if a single atom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the expression, that atom will remain 'stationary' during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lp hel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more information on RasMol 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ternatively the centring may be given as a comma separated tri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CenX, CenY, CenZ] offsets in RasMol units (1/250 of an Angstrom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entre of gravity.  The triple must be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ption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re ...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re ...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y be used to specify use of a translated centre of rotation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ecessarily in the centre of the canvas) or a centre of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is placed at the centre of the canvas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2.7.2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center the new axis on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hinese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menus and messages to the Chin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may not work correctly unless appropri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been install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lgarian Bul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inese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nglish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rench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talian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ussia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nis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used to select Bulgarian, Chinese, Engl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alian, Japanese, Russian and Spanish menus and messa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nt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lipbo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places a copy of the currently displayed image o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graphics 'clipboard'. Note: this command is not yet suppor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NIX or VMS machines. It is intended to make transfering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tween applications easier under Microsoft Windows or on an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using RasMol on a UNIX or VMS system this functional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hieved by generating a raster image in a format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the receiving program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olour {&lt;object&gt;}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color {&lt;object&gt;}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olour {&amp;lt;object&amp;gt;} &amp;lt;colou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color {&amp;lt;object&amp;gt;} &amp;lt;colou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olour \{&lt;object&gt;\} &lt;colour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olor \{&lt;object&gt;\} &lt;colour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lour the atoms (or other objects) of the selected region. The colou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 given as either a colour name or a comma separated triple of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Blue (RGB) components enclosed in square brackets.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lp help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ll give a list of all the predefined colour names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Ras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lowed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bone backb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abel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bonds h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sbonds ss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f no object is specified, the default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me colour schemes are defined for certain object types. The colou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n be applied to all objects except atoms and dots, stating tha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jects have no colour of their own, but use the colour of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(i.e. the atoms they conn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jects can also be colo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ltcolours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minocolours am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incolours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pkcolours c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roupcolour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nmrmodelcolours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hapelycolours shap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colours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emperaturecolours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sercolour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ydrogen bonds can also be colo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bondtypecolour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dot surfaces can also be colo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otentialcolours electrosta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more inform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colours help colour &lt;colou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p objects may be coloured by specific color of by nearest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de colou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lou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olourmod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colormod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olourmod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colormod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olourmode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olormode \{&lt;boolea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Mode allows the user to switch between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thod. At present, the new coloring techniqu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ld one, but to preserve compatibility for olde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 may be wise to add a "colormode on" near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ript somewhere, if the script was designed for version 2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RasMol or earlier. The new color method, wh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ims to fix a few bugs in the colo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connect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connect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onnect \{&lt;boolea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force RasMol to (re)calculate the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the current molec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the original input file contained connectivity inform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discarde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nnec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s a fast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gorithm that is suitable for determining bonding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io-molecules such as proteins and nucleic acid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'connect 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s a slower more accurate algorithm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valent radii that is more suitable to small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organic elements or strained rings. If no parameter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determines which algorithm to use based on the number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input file. Greater than 255 atoms causes RasMol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aster implementation. This is the method used to determine bo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necessary, when a molecule is first read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oa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defer &lt;name&gt; &lt;command to de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defer &amp;lt;name&amp;gt; &amp;lt;command to def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efer &lt;name&gt; &lt;command to defer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adds the command given to the macro with given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f no name is given, the command is added to the macro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lank name.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a special case. In that case the macro is erased. If no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given the command must begin with a selection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'defer (selection).spacef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erred commands accumulated under the given name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xecut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define &lt;identifier&g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define &amp;lt;identifier&amp;gt; &amp;lt;expres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efine &lt;identifier&gt; &lt;expressio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allows the user to associate an arbitrary set of atom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nique identifier. This allows the definition of user-defined se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ts are declared statically, i.e. once defined the contents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o not change, even if the expression defining them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 transformation and representation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depth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depth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depth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depth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epth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epth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nables, disables or positions the back-clipping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e. The program only draws those por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e that are closer to the viewer than the clipping pl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teger values range from zero at the very back of the molecu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00 which is completely in front of the molecule. Intermedia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termine the percentage of the molecule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lab slab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which clips to the front of a given z-clipp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do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dots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dot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dots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dots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ots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ots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 to generate a van der Waals' dot surface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ly selected atoms. Dot surfaces display regularly sp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 a sphere of van der Waals' radius about each selected atom. Do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ould are 'buried' within the van der Waals' radius of any oth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selected or not)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letes any existing dot surface and generates a dots surfa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urrently selected atom set with a default dot density of 1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o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eletes any existing dot surface. The dot densit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pecified by providing a numeric parameter between 1 and 1000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 approximately corresponds to the number of dots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 medium siz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y default, the colour of each point on a dot surface is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its closest atom at the time the surface is generated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whole dot surface may be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echo {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echo {&amp;lt;string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cho \{&lt;string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 to display a message in the RasMol command/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ndow. The string parameter may optionally be delimit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uote characters. If no parameter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displays a blank line. This command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displaying text from within a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crip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nglish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menus and messages to the Englis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may not work correctly unless appropri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been install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lgarian Bul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inese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nglish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rench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talian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ussia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nis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used to select Bulgarian, Chinese, Engl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alian, Japanese, Russian and Spanish menus and messa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nt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execut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execute &amp;lt;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xecute &lt;nam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.  saves the old poise of the molecule (trans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otation and z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2. executes the specified macro suppressing bot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pdates a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3. animates motion of the newly rendered molecule li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the old poise to the new p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acro must have been previously defined by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fer 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animation of the motion depends on the prior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ecor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French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menus and messages to the Frenc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may not work correctly unless appropri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been install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lgarian Bul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inese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nglish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rench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talian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ussia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nis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used to select Bulgarian, Chinese, Engl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alian, Japanese, Russian and Spanish menus and messa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nt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hb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hbonds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hbond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hbonds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hbonds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bonds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bonds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 to represent the hydrogen bonding of the pro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's backbone. This information is useful in ass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tein's secondary structure. Hydrogen bond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ither dotted lines or cylinders between the donor and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idues.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, the program searches the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e to find hydrogen bonded residues and reports the number of b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the user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bo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s the selected 'bonds' as dotted li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bo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urns off their display. The colour of hbond objects ma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Initially, each hydrogen bond has the colours of it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y default the dotted lines are drawn between the accepting oxyg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onating nitrogen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bonds set 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the alpha carbon positions of the appropriate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d instead. This is especially useful when examining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ackbon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help {&lt;topic&gt; {&lt;subtopi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? {&lt;topic&gt; {&lt;sub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help {&amp;lt;topic&amp;gt; {&amp;lt;subtopic&amp;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? {&amp;lt;topic&amp;gt; {&amp;lt;subtopic&amp;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elp \{&lt;topic&gt; \{&lt;subtopic&gt;\}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? \{&lt;topic&gt; \{&lt;subtopic&gt;\}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provides on-line help on the given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talian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menus and messages to the Italia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may not work correctly unless appropri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been install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lgarian Bul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inese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nglish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rench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talian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ussia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nis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used to select Bulgarian, Chinese, Engl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alian, Japanese, Russian and Spanish menus and messa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nt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Japanese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menus and messages to the Japan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may not work correctly unless appropri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been install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lgarian Bul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inese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nglish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rench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talian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ussia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nis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used to select Bulgarian, Chinese, Engl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alian, Japanese, Russian and Spanish menus and messa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nt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label {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label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label {&amp;lt;string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label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abel \{&lt;string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abel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allows an arbitrary formatted text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sociated with each currently selected atom.  This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mbedded 'expansion specifiers' which display properties of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ing labelled. An expansion specifier consists of a '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llowed by a single alphabetic character specifying the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displayed (similar to C's printf synta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 actual '%' character may be displayed by using th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ecifier '%%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 labelling for the currently selected atoms may be turne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bel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default, if no string is given as a parameter, RasMol us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r the current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RasMol uses the label '%n%r:%c.%a' if the molecule contain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one chain, '%e%i' if the molecule has only a single residue (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molecule) and '%n%r.%a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olour of each label may be chang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By default, each label is drawn in the same colour as the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which it is attached. The size and spacing of the display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chang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fontsize se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 The width of the strokes in the displayed text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fontstroke set fon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or a list of expansion specifiers, type "help specifi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expansion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abel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The following table lists the current expansion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Label specifiers are characters sequences that ar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n the string parameter passed to the RasMol 'labe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These specifiers are then expanded as the labels ar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o display properties associated with the atom being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he following table lists the current expansion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he specifier '%%' is treated as an exception an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s a single '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%a      At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b %t   B-factor/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c %s   Chai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e      Element Atomic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i      Atom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n      Resid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r      Resid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M      NMR Model Number (with leading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%A      Alternate Conformation Identifier (with leading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a      At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b %t   B-factor/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c %s   Chai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e      Element Atomic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i      Atom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n      Resid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r      Resid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M      NMR Model Number (with leading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%A      Alternate Conformation Identifier (with leading 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500\cellx1000\cellx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a\cell   \cell Atom Name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b\cell %t\cell B-factor/Temperature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c\cell %s\cell Chain Identifier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e\cell   \cell Element Atomic Symbo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i\cell   \cell Atom Serial Number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n\cell   \cell Residue Name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r\cell   \cell Residue Number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M\cell   \cell NMR Model Number (with leading "/")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%A\cell   \cell Alternate Conformation Identifier (with leading ";")\cell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load {&lt;format&gt;}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load {&amp;lt;format&amp;gt;}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oad \{&lt;format&gt;\} &lt;filenam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oad a molecule coordinate file into RasMol. Valid molec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Protein Data Bank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Molecular Design Limited's MOL fil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Tripos' Alchemy fil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l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Tripos' Sybyl Mol2 fil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CHARMm fil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MSC's XMol XYZ fil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J. P. Stewart's MOPAC file forma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IUCr CIF or mmCIF file format). If no file forma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m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ssumed by default. Up to 20 molecules may be load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CHEM_COMP ligand models are included in an mmCIF file, they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 NMR models, first giving the all the NMR models for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ordinates if specified and then giving all the NMR mod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deal mode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delete a molecule prior to loading another use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ap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 To select a molecule for manipulation use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olecule molecul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lects all the atoms in the molecule, centre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reen and renders it as a CPK coloured wireframe model. If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tains no bonds (i.e. contains only alpha carbons), it is dra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alpha carbon backbone. If the file specifies fewer bonds than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determines connectivit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nn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oad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also allows the storing of atom coordinates in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allow better integration with WWW browsers. A loa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xecuted inside a script file may specify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stead of a conventional filename. This option specif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oordinates of the molecule to load are stor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 as the currently execu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ypically this is us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Cload pdb i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which is followed by a number of RasMol commands termi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Xqui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command terminates execution of the current script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control to the command line (or the calling script)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ny lin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are never interpreted by RasMol. These may be used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atomic coordinates in PDB, CIF or mmCIF fi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One possible use is a standard RasMol script prefix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concatenated with an appropriate PDB file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Syntax:  map {&lt;map_selector&gt;} {&lt;map_subcommand&gt; &lt;parameters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{&amp;lt;map_subcommand&amp;gt; &amp;lt;parameters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\{&lt;map_subcommand&gt; &lt;parameters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manipulate electron density maps in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 the display of molecules.  These command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mory intensive and may not work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imited memory.  Each molecule may have as man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available memory permits.  Maps may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s or generated from Gaussian density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oun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selector is a map number (m) or a range of ma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-n) and an optional map label as a quotes string. 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ext and new (or none) may also be used as map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sub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colour map 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colour a map according to a given colour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generate map gen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generate a map from selected atoms based on pseudo-Gauss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level ma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set the contouring level for selected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load map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load a map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mask map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designate a mask for the selected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resolution map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set the resolution for contouring selected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restrict map restr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select one or more maps and to disable all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save map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save map information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scale map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o control the scaling of pseudo-Gaussians when generating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select map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select one or mo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show map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display information about one or more maps 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s to be used in generating or loading the next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spacing map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set the spacing betwen contour lines of selected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spread map sp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set the variance of the Gaussians for map generation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atomic radi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zap map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delete previously generated or loaded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generate map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load map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is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mask map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which limits the portion of the displa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can be considered for display of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colour &lt;colour_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colour &amp;lt;colour_sche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colour &lt;colour_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colours the selected maps according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.  The colour scheme may be a colou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RBG triple in brackets, or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cause the map points to be coloured by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earest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generate {LRsurf}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map {&lt;map_selector&gt;} generate {LRsurf}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map {&lt;map_selector&gt;} generate {LRsurf}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generate {LRsurf}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map {&amp;lt;map_selector&amp;gt;} generate {LRsurf}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map {&amp;lt;map_selector&amp;gt;} generate {LRsurf}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generate \{LRsurf\} dots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generate \{LRsurf\} mesh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generate \{LRsurf\}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generates a map from whatever atoms are curren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summing electron densities approximated by Gaussian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height of each Gaussian is determined by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scale  map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 the default of map scale true, each Gaussian has a height 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tomic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ement type of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f the optional 'LRSurf' parameter is given or if map scale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 been executed, each Gaussian is sca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Gaussian contour level 1 is at the van der Waals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either case a standard deviation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t recently specified spread or resolution is used.  If a non-zero sprea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iven the radius of the atom is multiplied by the sprea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ndard deviation.  The default is 2/3rds.  If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 been given, the spread is inferred as 2/3rds of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example, if the resolution is given as 1., and the atom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 Carbon with a van der Waals radius of 468 RasMol units (1.87 Angstro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inferred spead is .6667, and the standard deviation of th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taken as 1.25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the spread has been set to zero, the spread for each atom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the van der Waals radius and the probe atom radius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ffect of a Lee-Richard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no specific map was given by the map selector, the new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iven the next available ma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a specific map was given by the map selector, the new map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map.  If more than one map was given by the map se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ew map replaces the lowest numbered of the selected maps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the new map becomes the currently select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ap is displayed as dots, mesh or a surface, depending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p rendering mode selected or the mode selected on the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level {MEAN}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level {MEAN}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level \{MEAN\}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contour level to be used in creating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presentations of generated or loaded maps.  If the keyword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 used the level is relative to the mean of the map data.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level is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general, a lower level results in a map containing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ed volume, while a higher level results in a map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ess of the display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lo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load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 lo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loads a map file into RasMol.  The valid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CP4 map format and imgC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no specific map was given by the map selector, the new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iven the next available ma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a specific map was given by the map selector, the new map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map.  If more than one map was given by the map se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ew map replaces the lowest numbered of the selected maps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the new map becomes the currently select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ap is displayed as dots, mesh or a surfac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t map rendering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mas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map {&lt;map_selector&gt;} mask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map {&lt;map_selector&gt;} mask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mas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map {&amp;lt;map_selector&amp;gt;} mask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map {&amp;lt;map_selector&amp;gt;} mask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mask selected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mask &lt;number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mask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pecifies a mask to be used to limit the displa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be used for making representations of other maps or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earlier mask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'selected' option indicates that the mask i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the currently selected atoms.  The '&lt;number&gt;' opti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the mask is to be copied from the map of the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'none' option removes the previously specified mask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ap selector specifies the map or maps to which the specifie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ll the applied.  For example, 'map next mask selected'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the currently selected atoms are to be us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sk to be applied to any maps created by subsequent 'map 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'map generate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y map may be used as a mask.  The portions of the mask map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n or equal to the average value of the mask map allow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p being masked to be used as given.  The portions o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p lower than the average value of the mask map caus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ap being masked to be treated as if they we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owest data value of the map being mas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resolutio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resolution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resolutio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pecifies the resolution in RasMol unit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a number containing a decimal point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olution in Angstroms to be used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representing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esolution is used at the map spac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presentations of maps, indicating th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tween contour level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spacing map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) and to infer the map sprea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nerated maps from selected atom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spread map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).  The map spread is set to two thi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pecifi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lects particular maps to make them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bsequent map commands. 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select ma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but does disables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ps that were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sav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save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 sav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aves an imgCIF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no specific map was given by the map selector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lected maps and their masks are written to the fi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p and mask pair per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scal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scale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 scal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lects the scaling of pseudo-Gaussi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generate map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 the default of map scale true, each Gaussian has a height 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tomic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ement type of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map scale false has been executed, each Gaussian is sca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Gaussian contour level 1 is at the van der Waals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either case a standard deviation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st recently specified spread or resolution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select {atom {within} {add} {&lt;search_radiu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select {atom {within} {add} {search_radi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 select \{atom \{within\} \{add\} \{search_radius\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lects particular maps to make them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bsequent map commands. 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aprestrict map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but does not disable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ps that were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given, the command selects the atoms with centres clos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p points.  The radius of the search may be specified by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arch_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 is to look for atoms within 4 Angstroms plus the probe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given, the new selection is taken from with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lected atoms. 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given, the new selection is added to the currently selec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 is to search within all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causes information about the map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ap selector to be written to the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spacin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spacing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spacin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pecifies the spacing to be used between cont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creating representations of maps.  The spacing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iven in Angstroms with a decimal point, bu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ecified in RasMol units (250ths of an Angstom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ger.  For maps loaded in grid coordinates tha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parallel to the cell edges.  The default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ne half Angst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spread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spread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spread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pecifies the reciprocal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ndard deviations per radiu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nerating maps as sums of Gaussian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 atomic positions.  The default sprea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wo thirds (i.e. each radius covers 1.5 standard devi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the spread has been set to zero, the spread for each atom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the van der Waals radius and the probe atom radius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ffect of a Lee-Richard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p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ap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ap {&lt;map_selector&gt;}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ap {&amp;lt;map_selector&amp;gt;}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p \{&lt;map_selector&gt;\}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p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removes the data and repres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ps specified by the map selector.  The ma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maps that have not been removed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olecul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olecule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olecule &lt;number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lects one of up to 5 previously loaded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active manipulation.  While all the molcul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may be rotated collective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otate rot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), only one molecu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me is active for manipulation by the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trol the details of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monitor &lt;number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monitor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monitor &amp;lt;number&amp;gt; 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monitor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onitor &lt;number&gt; &lt;number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onitor \{&lt;boolea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allows the display of distance monitors. A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nitor is a dashed (dotted) line between an arbitrary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toms, optionally labelled by the distan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monitor &lt;number&gt; &lt;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dds such a distance monitor between the two atoms specified by the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rial numbers given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istance monitors are turned off with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monitors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y default, monitors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istance between its two end points as a label at the cent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monitor. These distance labels may be turned off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setmonitor set monitors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re-enabl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monitor set monitor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ike most other represen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olour of a monitor is taken from the colour of its end point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istance monitors may also be added to a molecule interactiv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ous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picking set pick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Clicking on an atom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 its being identified on the rasmol command line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very atom picked increments a modulo counter such that, in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de, every second atom displays the distance between this at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previous one. The shift key may be used to form distance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tween a fixed atom and several consecutive positions. A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nitor may also be removed (toggled) by select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ir of atom end points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o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notoggl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notoggl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otoggle \{&lt;boolea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o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nables or disables the use of the toggl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is used by some of the other RasM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no boolean value is specified, NoToggle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NoToggle mode is ENABLED, all toggle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ABLED. To turn it off, one must explici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otoggl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me commands which use the toggle featu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mode Colour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re functions that utilize this capability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ause\par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ait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 in script files to stop the script file fo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nipulation by a mouse, until any key is pushed to re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ynonym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command may be executed in RasMol script files to su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quential execution of commands and allow the user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urrent image.   When RasMol execu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n a script file, it suspends  execution of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the file, refreshes the image on the screen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nipulation of the image using the mouse and scroll  ba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izing of the graphics window.  Once a key is pressed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turns to the script file at the line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 While a script is suspended the molecule may be rot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nslated, scaled, slabbed and picked as usual, but al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can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be used most effect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ch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commands in education pre-scripted demonst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where a description of the current image is presen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he user/student. Typically the comman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ech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Execution of a script can be cancelled by pressing Control-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Control-Z (on VAX/VMS, Control-C) while standing at a p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etpicking set picking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disables picking, which avoids the display of spuriou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hilst a script is suspended at a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play {from &lt;time&gt;} {until &lt;time&gt;} {{on|off|eject} {&lt;type&gt;} &lt;mediu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play {from &amp;lt;time&amp;gt;} {until &amp;lt;time&amp;gt;} {{on|off|eject} {&amp;lt;type&amp;gt;} &amp;lt;medium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rint play \{from &lt;time&gt;\} \{until &lt;time&gt;\} \{\{on|off|eject\} \{&lt;type&gt;\} &lt;medium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specifies the recording medium from which to play back a mov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playback frame start time is given in seconds to millisecond prec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ince we are working on computers, the medium is specified as a set o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ach marked with the playback frame start time in milliseconds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name. The place in the name at which to look for the playback fram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ime in milliseconds is marked by the characters "ssssss"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number of digits.  RasMol accepts either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's or decimal digits to mark the place for the time.  The play off and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ject commands effectively remove the specified medium from use. If no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pecified, play off suspends playing and play on resume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Normally play starts immediately and runs to the end of the medium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f play off and/or or some combination of play from and play until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'play type medium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ose setting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of release 2.7.5, RasMol support play from scripts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rint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nds the currently displayed image to the local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sing the operating system's native printer driver. Note: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not yet supported under UNIX or VMS. It is intended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Microsoft Windows and Apple Macintosh printer driv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allows images to be printed directly on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using RasMol on a UNIX or VMS system this functional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hieved by either generating a PostScript file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vec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and printing that or generating a raster image file a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tility to dump that to the loc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uit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xit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xit from the RasMol program. The RasM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synonymous, except within nested scripts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rminates only the current level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rminates all nested levels of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ecord {from &lt;time&gt;} {until &lt;time&gt;} {{on|off} {&lt;type&gt;} &lt;mediu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record {mouse|motion|appearance} {on|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ecord {from &amp;lt;time&amp;gt;} {until &amp;lt;time&amp;gt;} {{on|off} {&amp;lt;type&amp;gt;} &amp;lt;medium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record {mouse|motion|appearance} {on|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rint record \{from &lt;time&gt;\} \{until &lt;time&gt;\} \{\{on|off\} \{&lt;type&gt;\} &lt;medium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record \{mouse|motion|appearance\} \{on|off\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specifies the recording medium to hold the movie. Since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orking on computers, the medium is specified as a template for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iles, each marked with the playback frame start time in milli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rather than as seconds to avoid embedding a decimal point)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name. The place in the name to be replaced with the playback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tart time in milliseconds is marked by the characters "ssssss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appropriate number of digits. RasMol accepts either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's or decimal digits to mark the place for the time.  The recor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remove the specified medium from use. If no medium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cord off suspends recording and record on resumes record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next available time on the same medium. The screen is the default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d is, by default, on. Writing to disk must be explicitly specifi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t the disk does not get filled up unintentionally. The typ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cording medium may be an image type such as gif, pict or png t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actual screen images or script to record the RasMol command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nerate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Normally recording starts at playback frame start time 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non-zero starting time in seconds can be speci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'record f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'record from 2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'record from 37.2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help in organizing scenes of movies to be assembled later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'record unt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allows an upper limit to be set on recording time in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 is to have no limit. Issu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cord from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cord until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ould result in a 20 minute movie segment intended to start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inutes into a longer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commands allow control over rewriting selected tim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redraws the current image.  This is useful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ensure application of a complex list of paramet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re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enumber {{-} 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enumber {{-} 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number \{\{-\} 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quentially numbers the residues in a macromolecular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ptional parameter specifies the value of the first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quence. By default, this value is one. Fo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ach amino acid is numbered consecutively from the N terminus to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rminus. For nucleic acids, each base is numbered from the 5' ter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the 3' terminus. All chains in the current database are renumbered and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original sequence are ignored. The starting value for numbe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set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restores the original viewing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centre of rotation. The scale is set to its defaul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oom zoom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entre of rotation is set to the geometric centr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oaded molec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entre centr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centre is translated to the middle of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viewpoint set to the defaul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should not be mistaken for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ap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which deletes the currently stored molecule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gram to its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estrict {&lt;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estrict {&amp;lt;expressio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strict \{&lt;expressio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both defines the currently select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and disables the representation of (most of) thos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no longer selected.  All subsequent RasMol commands tha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molecule's colour or representation affect only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gion. The paramet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a RasMol atom expression that is evaluated for ever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current molecule. This command is very similar to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ireframe wire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cefill spac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bone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presentations in the non-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ype "help expression" for more information on RasMol atom expres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exprs 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rib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ibbons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ribbon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ibbons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ribbons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ibbons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ibbons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displays the currently loaded protein or nucleic aci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mooth solid "ribbon" surface passing along the backbone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ibbon is drawn between each amino acid whose alpha carb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urrently selected. The colour of the ribbon is changed by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If the current ribbon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the default), the colour is taken from the alpha carb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sition along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width of the ribbon at each position is determined by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n the usual RasMol units. By default the width of the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taken from the secondary structure of the protein or a consta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720 (2.88 Angstroms)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 width of protein alpha helices and beta sheets is 380 (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gstroms) and 100 (0.4 Angstroms) for turns and random coi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condary structure assignment is either from the PDB file 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ing the DSSP algorithm a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is command is similar to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ands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renders the biomolecular ribbon as parallel depth-cued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otate &lt;axis&gt; {-}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rotate bond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rotate molecul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rotate all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otate &amp;lt;axis&amp;gt; {-}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rotate bond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rotate molecul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rotate all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otate &lt;axis&gt; \{-\} &lt;valu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otate bond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otate molecule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otate all \{&lt;boolea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otate the molecule about the specified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ermitted values for the axis parame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x&lt;/b&gt;&lt;/tt&gt;&amp;quot;, &amp;quot;&lt;tt&gt;&lt;b&gt;y&lt;/b&gt;&lt;/tt&gt;&amp;quot; and &amp;quot;&lt;tt&gt;&lt;b&gt;z&lt;/b&gt;&lt;/tt&gt;&amp;qu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x}", "{\f2\b y}", "{\f2\b z}" and "{\f2b bond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x", "y", "z" and "bo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x", "y", "z" and "bo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integer parameter states the angle in degrees for the stru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 rotated. For the X and Y axes, positive values move the close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p and right, and negative values move it down and left, respective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Z axis, a positive rotation acts clockwise and a negative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ti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ternatively, this command may be used to specify which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ouse or dials will contr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tate bo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elected, the horizontal scroll bar will control rotat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axi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ond bond src ds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tate al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elected, and multiple molecules have been loaded, then 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ll rotate together.  In all other cases, the mouseand dial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otation of the molecul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olecule molec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ussian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menus and messages to the Russia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may not work correctly unless appropri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been install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lgarian Bul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inese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nglish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rench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talian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ussia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nis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used to select Bulgarian, Chinese, Engl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alian, Japanese, Russian and Spanish menus and messa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nt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ave {pdb}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ave md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ave alchemy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ave xyz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ave {pdb}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ave mdl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ave alchemy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ave xyz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ave \{pdb\} &lt;filenam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ave mdl &lt;filenam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ave alchemy &lt;filenam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ave xyz &lt;filenam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ave the currently selected set of atoms in a Pro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ata Bank (PDB), MDL, Alchemy(tm) or XYZ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stinction between this command and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has been dropped. The only difference is that without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ecifi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crip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cript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cript &lt;filenam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reads a set of RasMol commands sequentially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xt file and executes them. This allows sequences of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to be stored and performed by single command. A RasMo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ile may contain a further script command up to a maximum "depth" of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lowing complicated sequences of actions to be executed.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gnores all characters after the first '#' character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owing the scripts to be annotated. Script files are oft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notated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ch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ost common way to generate a RasMol script file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s to output the sequence of commands that are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generate the current view, representation and colou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ly displayed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synonymo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cripts may also be create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lect {&lt;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lect {&amp;lt;expressio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lect \{&lt;expressio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Define the currently selected region of the molecule. All subsequent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that manipulate a molecule or modify its colour o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ly affect the currently selected region. The para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a RasMol expression that is evaluated for every a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 molecule. The currently selected (active) region of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those atoms that cause the expression to evaluate true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whole molecule use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without any parameters is determin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etero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ype "help expression" for more information on RasMol atom expres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exprs 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&lt;parameter&gt; {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&amp;lt;parameter&amp;gt; {&amp;lt;optio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&lt;parameter&gt; \{&lt;optio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allows the user to alter various internal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ch as those controlling rendering options. Each parameter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wn set or permissible parameter options. Typically,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ter option resets that parameter to its default value.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alid parameter names is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or more information on each internal parameter type "hel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rame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ambient         axes            background      back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bondmode        bonds           boundbox        cart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isangle        display         fontsize        fon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bond           hetero          hourglass     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kinemage        menus           monitor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picking         radius          shadepower      shado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labmode        solvent         specular        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tereo          ssbonds         strands       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unitcell        vectps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ambient"&gt;Ambi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axes"&gt;Ax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ackground"&gt;Backgrou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ackfade"&gt;BackFa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ndmode"&gt;Bond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nds"&gt;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undbox"&gt;Bound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cartoon"&gt;Carto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cisangle"&gt;CisAng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display"&gt;Displa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fontsize"&gt;FontSiz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fontstroke"&gt;FontStrok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bonds"&gt;H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etero"&gt;Heter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ourglass"&gt;HourGlas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ydrogen"&gt;Hydroge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kinemage"&gt;Kinem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enus"&gt;Men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onitor"&gt;Moni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ouse"&gt;Mou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picking"&gt;Pick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play"&gt;Play..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radius"&gt;Radi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record"&gt;Record..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shadepower"&gt;ShadePow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hadow"&gt;Sha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labmode"&gt;Slab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olvent"&gt;Solv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pecular"&gt;Specula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pecpower"&gt;SpecPow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tereo"&gt;Stere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sbonds"&gt;SS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strands"&gt;Stra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transparent"&gt;Transpar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unitcell"&gt;UnitCe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vectps"&gt;VectP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write"&gt;Wr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CELLSPAN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200\cellx2400\cellx3600\cellx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mbient}{\v setambie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xes}{\v setaxe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ground}{\v setbackgroun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fade}{\v setbackfa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ndmode}{\v setbondmo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nds}{\v set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oundbox}{\v setboundbox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artoons}{\v setcartoo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isangle}{\v setcisangl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display}{\v setdisplay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fontsize}{\v setfontsiz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fontstroke}{\v setfontstrok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bonds}{\v seth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etero}{\v sethetero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ourglass}{\v sethourglas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ydrogen}{\v sethydroge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kinemage}{\v setkinemag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enus}{\v setmenu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onitor}{\v setmonito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ouse}{\v setmous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icking}{\v setpicking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lay...}{\v setplay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adius}{\v setradiu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ecord...}{\v setrecor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hadepower}{\v setshadepowe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hadow}{\v setshadow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labmode}{\v setslabmo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olvent}{\v setsolve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ecular}{\v setspecula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ecpower}{\v setspecpowe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sbonds}{\v setss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ereo}{\v setstereo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rands}{\v setstra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transparent}{\v settranspare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unitcell}{\v setunitcell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vectps}{\v setvectp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write}{\v setwrit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h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phi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Ra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selected { group | chain |at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how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h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phi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Ra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selected { group | chain | at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how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information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centr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phipsi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RamPrint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rotation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selected \{ group | chain | atom 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sequenc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symmetry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translation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how zoom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display details of the statu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oaded molecul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ists the molecu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lassification, PDB code and the number of atoms, chains, group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hydrogen bonding, disulphide bridges or secondary structu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termined, the number of hbonds, ssbonds, helices, ladders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also displayed, respectively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ws any non-zero centering value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entre centre [CenX, CenY, CenZ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phi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ws the phi and psi angles of the currently selecte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mega angles of cis peptide bond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Ram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or 'show RPP' or 'show RamachandranPrinterPlot') show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amachandran printer plot in the style of Frances Bernstein's fisip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gram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or 'show rot' or 'show 'rotate') shows the currently selec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z, y, x and bond rotation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or 'show selected group' or 'show selected chain' or  'show selected atom'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ws the groups (default), chains or atoms of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ists the residues that comprise each chain of the molecul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ws the space group and unit cell of the molecul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ws any non-zero translation value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ranslate translate &lt;axis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ow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ws any non-zero zoom valu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oom zoom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lab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lab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lab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lab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lab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lab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nables, disables or positions the z-clipping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e. The program only draws those por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e that are further from the viewer than the slabbing pl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teger values range from zero at the very back of the molecu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00 which is completely in front of the molecule. Intermedia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termine the percentage of the molecule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pth depth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which clips to the rear of a given z-clipp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p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pk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pac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pacefill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pacefil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pacefi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pacefill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pacefill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pacefil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pacefi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pacefill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acefill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acefill temperatur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acefill user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acefill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c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 to represent all of the currently selected atoms as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pheres. This command is used to produce both union-of-sphe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all-and-stick models of a molecule.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cefill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, represents each atom as a sphere of van der Waals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cefi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urns off the representation of the selected atom as spheres. A 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dius may be specified as an integer in RasMol units (1/250th Angst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r a value containing a decimal point. A value of 500 (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gstroms) or greater results in a "Parameter value too large"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tion sets the radius of each sphere to the value stored in its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eld. Zero or negative values have no effect and valu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2.0 are truncated t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tion allows the radius of each sphere to be specified by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molecule's PDB file using Raster 3D's COLOUR recor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ynonymo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c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p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ynonymo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c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except that a slightly different set of colour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anish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menus and messages to the Spanis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may not work correctly unless appropria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been install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lgarian Bul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inese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nglish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rench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talian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ussia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nis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used to select Bulgarian, Chinese, Engl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alian, Japanese, Russian and Spanish menus and messa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priate fonts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s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disulph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ssb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sbonds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sbond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sbonds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sbonds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sbonds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sbonds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represent the disulphide bridge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e as either dotted lines or cylinders between th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ysteines. The first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s used, the program searches the structure of the prote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nd half-cysteine pairs (cysteines whose sulphurs are within 3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each other) and reports the number of bridges to the user.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sbo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s the selected "bonds" as dotted lines,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sbo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ables the display of ssbonds in the currently selected area.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disulphide bridges is identical to normal bonds, and may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ndmode set bo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The colour of disulphide bonds may be chang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By default, each disulphide bond has the colours of it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y default disulphide bonds are drawn between the sulphur atom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ysteine groups.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sbonds set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the position of the cysteine's alpha carbons may 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tar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ta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t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tar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tar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ta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t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tar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ar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ar temperatur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ar user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ar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represent all of the currently selected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rs (six strokes, one each in the x, -x, y, -y, z and -z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 not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ar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useful to mark unbonded ato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ireframe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 with less overhead tha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cefill spacefill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can be done automatically for all subsequent wire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ndmode set bondmode not bo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ar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, represents each atom as a star with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ength equal to van der Waals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rns off the representation of the selected atom as stars.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troke length may be specified as an integer in RasMol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1/250th Angst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r a value containing a decimal point. A value of 500 (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gstroms) or greater results in a "Parameter value too large"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ption sets the stroke length of each star to the valu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its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eld. Zero or negative values have no effect and valu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2.0 are truncated t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ption allows the stroke length of each star to b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molecule's PDB file using Raster 3D's COLOUR recor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cefill spac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can be used for more artistic rendering of atoms as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ter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tereo [-]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ter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ter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tereo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ter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ereo on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ereo [-] &lt;number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ereo off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provides side-by-side stereo display of images. Ste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iewing of a molecule may be turned on (and off)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enu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yp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rting with RasMol version 2.7.2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nu selection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rguments cycle from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cross-ey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wall-eyed mode and th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paration ang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two views may be adjus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tereo set stereo [-]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, where positive values result in crossed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iewing and negative values in relaxed (wall-eyed)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[-] &lt;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, as for exam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-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so controls angle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tereo command is only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mplemented. When stereo is turned on, the image is not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centred. (This can be do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ranslate translate x 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omman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t is not supported in vector PostScript output files,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ri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general is not yet properly interfaced with severa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trands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trand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trands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trands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rands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rands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displays the currently loaded protein or nucleic aci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mooth "ribbon" of depth-cued curves passing along the backb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tein. The ribbon is composed of a number of strands that ru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one another along the peptide plane of each residue. The ribb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rawn between each amino acid whose alpha carbon is currently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olour of the ribbon is changed by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If the current ribbon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the default), the colour is taken from the alpha carb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sition along its length. The central and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ands may be coloured independent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ribb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ribb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s, respectively. The number of strands in the ribb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tered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trands set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width of the ribbon at each position is determined by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n the usual RasMol units. By default the width of the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taken from the secondary structure of the protein or a consta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720 for nucleic acids (which produces a ribbon 2.88 Angstroms w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 width of protein alpha helices and beta sheets is 380 (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gstroms) and 100 (0.4 Angstroms) for turns and random coi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condary structure assignment is either from the PDB file 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ing the DSSP algorithm a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is command is similar to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renders the biomolecular ribbon as a smooth sha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ructure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calculates secondary structur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or the currently loaded protein. If the original PDB fil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uctural assignment records (HELIX, SHEET and TURN) these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itially, the hydrogen bonds of the current molecule are fou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n't been done already. The secondary structure is then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absch and Sander's DSSP algorithm. Once finished the program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mber of helices, strands and tur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urface molecul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urface solvent 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urface molecule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urface solvent 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ructure molecule &lt;valu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tructure solvent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renders a Lee-Richards molecular surfac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rolling a probe atom on the selec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value given specifies the radius of the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given in the first form, the evolute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probe is shown (the solvent excluded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given in the second form, the envel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sitions of the center of the prob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the solvent accessible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trac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trac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trace temperatu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trac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trace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        trace temperatu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race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race &lt;value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race temperature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displays a smooth spline between  consecutive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arbon positions.  This spline does not pass exa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alpha carbon position of each residue, but 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ame pa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ribbons ribb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strands st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cartoon carto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te that residues may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ribbons ribb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strands strand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artoon 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nabling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presentations disables the others. However, a resi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ay be displayed simultaneously as backbone and a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above representations.  This may change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ersions of RasMol.  Prior to version 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as synonym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c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isplays the backbone as a wider cyl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t high temperature factors and thinner at low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presentation is useful to X-ray crystallographers and NMR spectroscop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translate &lt;axis&gt; {-}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translate &amp;lt;axis&amp;gt; {-}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ranslate &lt;axis&gt; \{-\}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moves the position of the centre of the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reen. The axis parameter specifies along which axis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to be moved and the integer parameter specifie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osition of the molecule centre from the middl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ermitted values for the axis parame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x&lt;/b&gt;&lt;/tt&gt;&amp;quot;, &amp;quot;&lt;tt&gt;&lt;b&gt;y&lt;/b&gt;&lt;/tt&gt;&amp;quot; and &amp;quot;&lt;tt&gt;&lt;b&gt;z&lt;/b&gt;&lt;/tt&gt;&amp;qu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x}", "{\f2\b y}" and "{\f2\b z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x", "y" and "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x", "y" and "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cement values must be between -100 and 100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ving the current molecule just off the screen.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x&lt;/b&gt;&lt;/tt&gt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x}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cement moves the molecule to the right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y&lt;/b&gt;&lt;/tt&gt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y}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cement moves the molecule down the screen. The pair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nslate 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nslate 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entres the molecu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U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unbond &lt;number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u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unbond &amp;lt;number&amp;gt;  &amp;lt;number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u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unbond &lt;number&gt; &lt;number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unbon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unbond &lt;number&gt; &lt;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moves the designated bond from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rguments removes a bond previously pic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ond bond &lt;number&gt; &lt;number&gt;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wireframe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wireframe &lt;value&gt;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wireframe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wireframe &amp;lt;value&amp;gt;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ireframe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ireframe &lt;value&gt;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represents each bond within the selected region of the molec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a cylinder, a line or a depth-cued vector. The display of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depth-cued vectors (drawn darker the further away from th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turned o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refra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lected bonds are displayed as cylinders by specifying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ither as an integer in RasMol units or containing a decimal po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value in Angstroms.  A parameter value of 500 (2.0 Angstrom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bove results in an "Parameter value too large" error. Bo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the selected bonds involved atoms of alternate conform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bonds are narrowed in the middle to a radius of .8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dius (or to the radius specifed as the optional secon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n-bonded atoms, which could become invisib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 can be marked by a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ndmode set bondmode not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 If nearly co-linear bonds to atoms cause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fficult to see in a wireframe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ndmode set bondmo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will add mark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write {&lt;format&gt;}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write {&amp;lt;format&amp;gt;} &amp;lt;filenam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rite \{&lt;format&gt;\} &lt;filenam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rite the current image to a file in a standard format.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upported image file format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Microsoft bitma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Compuserve G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IRIS RG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Portable Pixma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Sun raster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Encapsulated PostScrip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Monochrome Encapsulated Post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Apple PI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vec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Vector Postscrip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may also be used to generate command scripts for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grams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rites out a file contain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crip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to reproduce the current image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l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rites out the commands required to render the current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as ribbons in Per Kraulis' Molscript program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ine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s for David Richardson's program M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mats are useful for furthe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POVRay 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ovra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POVRay 3 -- under develop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vr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VRML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nall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mats are provided to provide phi-psi data for listing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hi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phi-psi data as an annotated list with cis omega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ma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machandran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(phi-psi data as columns of numbers for gnuplo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machandranPrint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phi-psi data as a printer p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stinction between this command and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av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has been dropped. The only difference is that without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ecifi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av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zap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eletes the contents of the current database and reset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riables to their initial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zoom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zoom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zoom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zoom &amp;lt;valu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zoom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zoom &lt;valu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hange the magnification of the currently displayed image.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s either magnify or reset the scale of current molecule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ger parameter specifies the desired magnification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default scale. The minimum parameter value is 10;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value is dependent upon the size of the molec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ed. For medium sized proteins this is about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   INTER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inter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seto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Internal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Internal Parameters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Se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setopt"&gt;&lt;h2&gt;Internal Parameters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has a number of internal parameters that may b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se parameters control a number of program op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ndering options and mouse button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A complete list of internal parameter name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ype "help set &lt;parametername&gt;" for more information on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A complete list of internal parameter name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A complete list of internal parameter name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ambient         axes            background      back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bondmode        bonds           boundbox        cart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isangle        display         fontsize        fon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bond           hetero          hourglass     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kinemage        menus           monitor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   picking         play.fps        radius          record.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record.dwell    record.fps      shadow          sla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olvent         specular        specpower   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sbonds         strands         transparent    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vectps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ambient"&gt;Ambi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axes"&gt;Ax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ackground"&gt;Backgrou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ackfade"&gt;BackFa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ndmode"&gt;Bond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nds"&gt;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boundbox"&gt;Bound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cartoon"&gt;Carto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cisangle"&gt;CisAng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display"&gt;Displa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fontsize"&gt;FontSiz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fontstroke"&gt;FontStrok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bonds"&gt;H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etero"&gt;Heter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ourglass"&gt;HourGlas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hydrogen"&gt;Hydroge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kinemage"&gt;Kinem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enus"&gt;Men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onitor"&gt;Moni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mouse"&gt;Mou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picking"&gt;Pick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play"&gt;Play..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radius"&gt;Radiu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record"&gt;Record..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shadepower"&gt;ShadePow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hadow"&gt;Sha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labmode"&gt;SlabM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olvent"&gt;Solv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pecular"&gt;Specula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pecpower"&gt;SpecPow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tereo"&gt;Stere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ssbonds"&gt;SSBo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lt;a href="#setstrands"&gt;Stran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transparent"&gt;Transparen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unitcell"&gt;UnitCe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vectps"&gt;VectP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&gt;&lt;a href="#setwrite"&gt;Wr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CELLSPAN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200\cellx2400\cellx3600\cellx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mbient}{\v setambie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xes}{\v setaxe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ground}{\v setbackgroun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fade}{\v setbackfa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ndmode}{\v setbondmo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nds}{\v set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oundbox}{\v setboundbox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artoons}{\v setcartoo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isangle}{\v setcisangl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display}{\v setdisplay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fontsize}{\v setfontsiz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fontstroke}{\v setfontstrok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bonds}{\v seth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etero}{\v sethetero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ourglass}{\v sethourglas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ydrogen}{\v sethydrogen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kinemage}{\v setkinemag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enus}{\v setmenu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onitor}{\v setmonito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ouse}{\v setmous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icking}{\v setpicking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lay...}{\v setplay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adius}{\v setradiu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record...}{\v setrecord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hadepower}{\v setshadepowe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hadow}{\v setshadow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labmode}{\v setslabmod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olvent}{\v setsolve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ecular}{\v setspecula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pecpower}{\v setspecpower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sbonds}{\v setssbo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ereo}{\v setstereo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trands}{\v setstrand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transparent}{\v settransparen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unitcell}{\v setunitcell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vectps}{\v setvectps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write}{\v setwrite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mb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ambient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ambient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ambient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used to control the amount of ambient (or surrou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ight in the sce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 must be between 0 and 100. It controls the percentag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darkest shade of an object. For a solid objec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nsity of surfaces facing away from the light source or in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depth-cued objects this is the intensity of objects furth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arameter is commonly used to correct for monitor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"gamma values" (brightness), to change how light or dark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age appears when printed or to alter the feeling of dep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reframe or ribbon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axe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axes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axes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controls the display of orthogonal coordinate ax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current display. The coordinate axes are thos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data file, and the origin is the centre of the molec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oundin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similar to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undbox set 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unitcell set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display the bounding box and the crystallographic uni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Back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ckf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backfad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backfade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ackground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used to control backfade to the specifi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, rather than black.  This is controlled b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ackf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ackfa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example, this may be used to generate depth-cued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ade to white, rather tha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background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background {&amp;lt;colour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ackground &lt;colour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used to set the colour of the "canvas" backgr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may be given as either a colour name or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ple of Red, Green, Blue (RGB) components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rackets.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lp help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ll give a list of the predefined colour names recognised by Ras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running under X Windows, RasMol also recognises colo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 server's colour nam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ynonymous with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grou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o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Bo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o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bond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bond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bondmo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bondmod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bondmode not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bond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bond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bondmo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bondmod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bondmode not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ndmode and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ndmode or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ndmode all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ndmode non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ndmode not bonde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o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controls the mechanism used to select individual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modifies the display of bonded and non-bonded atoms b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ireframe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estrict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, a given bond will be selected if i) the bond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either of the connected atoms is selected, or ii) the bond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both atoms connected by the bond are selected. Hence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ond may be uniquely identified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ond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then uniquely selecting the atoms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ndmode [all | none | not bo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ar star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acefill spacefill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rkers for the designated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ireframe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s.  Stars are used when the specified wireframe radiu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et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bond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bonds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nds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is used to control display of double and triple bon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ultiple  lines or cylinders.  Currently bond orders are only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rom  MDL Mol files, Sybyl Mol2 format files, Tripos Alchem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iles, CIF and mmCIF,  and suitable PDB files.  Double (and triple)  b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e specified in some  PDB files by specifying a given bond twice 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ree times) in CONECT records.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set bo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nables the display of bond orders, and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o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oundin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ound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boundbox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boundbox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boundbox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controls the display of the current molecule's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 the display. The bounding box is orthogonal to the dat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iginal coordinate ax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similar to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axes se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undbox set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t display orthogonal coordinate axes and the boundin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cartoon {&lt;boolea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cartoon {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cartoon {&amp;lt;boolean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cartoon {&amp;lt;number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cartoon \{&lt;boolean&gt;\}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cartoon \{&lt;number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used to control display of the cartoo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isplay.  By default, the C-termini of beta-sheets are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row heads. This may be enabled and disab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cartoon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 depth of the cartoon may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rtoons &lt;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without any parameters returns these two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is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i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Cis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cis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cisangle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cisangle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cisangle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s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controls the cutoff angle for identifying cis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nds.  If no value is given, the cutoff is set to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displa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displa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displa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displa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display selected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display normal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controls the display mode within RasMol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display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displays the molecule in the representa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r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displa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anges the display mode such that the molecule is temporari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 as to indicate currently selected portion of the molecu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r specified colour scheme and representation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is representation all selected atoms are shown in 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non selected atoms are shown in blue. The colour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lso changed to a dark grey to indicate the change of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command is typically only used by external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rfaces (GU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fon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fontsize {&lt;value&gt;} { FS | 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fontsize {&amp;lt;value&amp;gt;} { FS | 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fontsize \{&lt;value&gt;\} \{ FS | PS 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control the size of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orm atom labels. This value corresponds to the he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splayed character in pixels. The maximum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48 pixels, and the default value is 8 pixels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xed or proportional spacing may be selected by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"FS" or "PS" modifiers, respectively.  The default is "F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display atom labels on the screen use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and to change the colour of displayed label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fon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Fon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fontstr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fontstroke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fontstroke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fontstroke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font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control the size of the strok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aracters that form atom labels.  This value is the radi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ixels of cylinders used to form the strokes.  The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"0" is the default used for the normal single pixel strok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allows for rapid drawing and rota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n-zero values are provided to allow for more artisti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bels for publication at the expense of extra time in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wider strokes are used, a larger font size is recomme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fontsize set fontsize 24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fontstrok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he character sets used by RasMol rendered with fixed spa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ingle-pixel-width strokes and with proportional spa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-pixel-radius cylinder strokes are shown in the following 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IMG SRC="http://www.rasmol.org/software/rasmol/html_graphics/fontsample.jpg" ALT="[font sample]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display atom labels on the screen use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and to change the colour of displayed label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b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ide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ckb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hbonds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hbond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hbonds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hbond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hbonds backbon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hbonds sidechain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determines whether hydrogen bonds are draw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onor and acceptor atoms of the hydrogen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hbond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between the alpha carbon atoms of the protein backbone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phosphorous atoms of the nucleic acid backb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hbonds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actual display of hydrogen bonds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bonds 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Drawing hydrogen bonds between protein alpha carb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cleic acid phosphorous atoms is useful when the rest of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hown in only a schematic represent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bone backb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ands st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arameter is similar to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sbonds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et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hetero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hetero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hetero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used to modify the 'default' behaviour of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i.e.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ny parameters. W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gion does not include any heterogeneous atoms (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redefine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tero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). W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gion may contain hetero atoms. This parameter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ydrogen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which determines whether hydrogen ato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cluded in the default set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ydrogen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ny parameter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ourg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hourglas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hourglass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hourglass \{&lt;boolean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allows the user to enable and disable the use of the '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lass' cursor used by RasMol to indicate that the progra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usy drawing the next fram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hourgl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nables the indicator,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hourglas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vents RasMol from changing the cursor. This is useful when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olecule, running a sequence of commands from a scrip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ing interprocess communication to execute complex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. In these cases a 'flashing' cursor may be dis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ydro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hydrogen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hydrogen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hydrogen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is used to modify the "default" behaviour of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, i.e.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out any parameters. W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gion does not include any hydrogen, deuterium or tritium atoms (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the predefine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ydrogenset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). W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gion may contain hydrogen atoms. This parameter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etero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which determines whether heterogeneous ato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cluded in the default set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etero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ithout any parameters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kine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Kine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kine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kinemag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kinemage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kinemage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kine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controls the amount of detail stored in a Kinem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 generat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kine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The output kinemage files are intended to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avid Richardson's M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kinemage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, only stores the currently displayed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generated output fil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kinemage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nerates a more complex Kinemage that contains both the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backbone representations as well as the coordinate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ounding box and crystal uni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e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menu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menus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menus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enables the canvas window's menu buttons or menu ba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typically only used by graphical user interfac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eate as large an image as possible when using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e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monitor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monitor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monitor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et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monitor moni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stance monitor labels may be turned off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monit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re-enabl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monit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rasm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ins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qua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mous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mous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mouse qu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mous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mous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mouse qu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mouse rasmol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mouse insight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mouse quanta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sets the rotation, translation, scaling and zooming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indings.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is suitable for two button mice (for three button m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cond and third buttons are synonymous); X-Y rota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the first button, and X-Y translation by the second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unctions are controlled by holding a modifier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Shift] and the first button performs scaling, [shift]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utton performs Z-rotation, and [control] and the firs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trols the clipping pl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tions provide the same mouse bindings as other packages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pi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picking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pick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picking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pick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&lt;boolean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off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non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ident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distanc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monitor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angl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torsion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label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centr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center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coord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bond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atom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group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icking chain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eries of commands affects how a user may interac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displayed on the screen in Ras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nabling/Disabling Atom Identification Pi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licking on an atom with the mouse results in identif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display of its residue name, residue number, atom name, atom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number and chain in the command window. This behavior may be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restor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dds the atomic coordinates of the atom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isabling picking,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useful when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aus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in RasMol scripts as it prevents the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urious message on the command line while the script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Measuring Distances, Angles and To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teractive measurement of distances, angles and to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chieved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to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spectively. In these modes, clicking on an atom results 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ing identified on the rasmol command line. In additio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tom picked increments a modulo counter such that in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de, every second atom displays the distance (or distance mon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tween this atom and the previous one. In angle mode,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rd atom displays the angle between the previous three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d in torsion mode every fourth atom displays the tors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last four atoms. By holding down the shift key while pick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tom, this modulo counter is not incremented and allow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xample, the distances of consecutive atoms from a fixed at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 display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onit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for how to control the display of distance monitor line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Labelling Atoms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mouse may also be used to toggle the display of an atom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 a given atom. The 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moves a label from a picked atom if it already has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s a concise label at that atom posi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entring Rotation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molecule may be centred on a specified atom positi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set picking 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 this mode, picking an atom causes all futher rota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bou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icking a Bond as a Rotation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y bond may be picked as an axis of rotation for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olecule beyond the second atom selected.  This fea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 used with caution, since, naturally, it changes the co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molecule. 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using the equivalent "Pick Bond" in the "Settings"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bond to be rotated is picked with the same sort of 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are used for picking atoms for a distance measuremen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hould be done where a bond exists, but if no bond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ll be added.  The bond cannot be used for rotation if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 ring of any size.  All bonds selected for rotation ar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 that they can be properly reported when writing a scrip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ly the most recently selected bond may be actively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nabling Atom/Group/Chain Selection Pi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, groups and chains may be selected (as i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.  For each of these commands, the shift key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e a new selection added to the old, and the control k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d to have a new selection deleted from the ol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given, the mouse can be used to pick or to drag a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atoms for which selection is desir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given, picking any an atom will caus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ll atoms which agree in residue number with the picked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ven if in differen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ick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given, picking any atom will caus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ll atoms which agree in chain identifier with the pick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et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play.fps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play.fps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play.fps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play.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gives the number of frames per second for playba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l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(default 24 frame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current release of RasMol, the play timing is not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rad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radius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radius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radius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alter the behaviour of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depending up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olven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olven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controls whether a true van der Waals'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. If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nything other than zero, that valu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dius of each atom instead of its true vdW valu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olven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arameter determines the 'probe sphere' (solvent)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parameter may be given as an integer in rasmol un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taining a decimal point in Angstroms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arameter is determin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olven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olven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its new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et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record.aps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record.fps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record.dwell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record.aps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record.fps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record.dwell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record.aps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set record.fps \{&lt;value&gt;\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set record.dwell \{&lt;value&gt;\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record.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gives the maximum on-screen velocity in Angstroms per second in anim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ranslations, rotations and zooms (default 10 A/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record.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gives number of frames per second for record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ecor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(default 24 frame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record.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sets the time in seconds to dwell on a change i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default .5 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had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had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hade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hadepower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hadepower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hadepower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ad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(adopted from RasTop) determines the shade repartition (the contr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d in rendering solid objects. This value between 0 and 100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ading on an object surface oriented along the dir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ight source.  Changing the shadepower parameter does no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ximum or the minimum values of this shading, as does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ambient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.  A value of 100 concentrates the light on the top of sph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iving a highly specular, glassy rendering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pecpower 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value of 0 distributes the light on the entir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implementation of shadepower differs from the one in Ra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ly in the choice of range (0 to 100 versus -20 to 20 in Ras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ha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hadow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hadow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hadow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nables and disables ray-tracing of the currently rende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ly only the spacefilling representation is shadowed or can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adows. Enabling shadowing will automatically disable the Z-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slabbing) plan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lab slab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y-tracing typically takes about several seconds for a moderately siz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t is recommended that shadowing be normally disabled whil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 is being transformed or manipulated, and only enab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 appropiate viewpoint is selected, to provide a greater i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la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 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la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lab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r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a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ol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ol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labmode &lt;slab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labmode &amp;lt;slabmod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labmode &lt;slabmode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la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controls the rendering method of objects cu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labbing (z-clipping) plane. Valid slabmod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amp;quot;&lt;tt&gt;&lt;b&gt;reject&lt;/b&gt;&lt;/tt&gt;&amp;quot;, &amp;quot;&lt;tt&gt;&lt;b&gt;half&lt;/b&gt;&lt;/tt&gt;&amp;quo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amp;quot;&lt;tt&gt;&lt;b&gt;hollow&lt;/b&gt;&lt;/tt&gt;&amp;quot;, &amp;quot;&lt;tt&gt;&lt;b&gt;solid&lt;/b&gt;&lt;/tt&gt;&amp;quo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section&lt;/b&gt;&lt;/tt&gt;&amp;qu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{\f2\b "reject"}, {\f2\b "half"}, {\f2\b "hollow"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{\f2\b "solid"} and {\f2\b "section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reject", "half", "hollow", "solid" and "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reject", "half", "hollow", "solid" and "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ol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olvent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olvent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olvent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 to control the behaviour of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Depending up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 either generates a van der Waals' or a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cessible surface around the currently selec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 Changing this parameter automatically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 of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radius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olvent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efault value, indicates that a van der Waals'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hould be generated and reset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radius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zero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olve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dicates that a 'Connolly' or 'Richards'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cessible surface should be drawn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radius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, the solvent radius, to 1.2 Angstroms (o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pec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pecular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pecular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pecular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enables and disables the display of specular highl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lid objects drawn by RasMol. Specular highlights appear a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flections of the light source on the surface of the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urrent RasMol implementation uses an approximation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nerate this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specular highlights on the surfaces of solid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tered by using the specular reflection coeffici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tered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pecpower set 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pec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pecpower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pecpower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pecpower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pe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determines the shininess of solid objects ren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. This value between 0 and 100 adjusts th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efficient used in specular highlight calculations. The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ighlights are enabled and disabl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specular set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Values around 20 or 30 produce plastic looking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igh values represent more shiny surfaces such as metal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ower values produce more diffuse/dull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sb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ckb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ide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sbonds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ssbond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sbonds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ssbond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sbonds backbone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sbonds sidechain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determines whether disulphide bridges are draw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ulphur atoms in the sidechain (the default) or between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rbon atoms in the backbone of the cysteines residues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 of disulphide bridges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sbonds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Drawing disulphide bridges between alpha carbon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the rest of the protein is shown in only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present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bone backb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ands st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arameter is similar to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hbonds 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te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tereo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set stereo [-]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tereo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set stereo [-] &amp;lt;number&amp;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tereo &lt;boolean&gt;\line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tereo [-] &lt;number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controls the separation between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ight images. Turning stereo on and off doesn't re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entre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tereo viewing of a molecule may be turned on (and off)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Ste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enu, or by typing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ere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paration angle between the two views may be adjus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stereo [-]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mmand, where positive values result in crossed eye view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negative values in relaxed (wall-eyed) viewing. Currently, stereo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not suppo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vectps vect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tr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strands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strands {&amp;lt;value&amp;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strands \{&lt;value&gt;\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controls the number of parallel strands that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ribbon representations of proteins. The permi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arameter are 1, 2, 3, 4, 5 and 9. The default value is 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mber of strands is constant for all ribbon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wever, the ribbon width (the separation between strand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trolled on a residue by residue basis using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ibbons r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transparent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transparent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transparent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controls the writing of transparent GIF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 gi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 This may b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transpar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transpare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uni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unit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unitcell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unitcell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unitcell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arameter controls the display of the crystallographic unit ce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urrent display. The crystal cell is only enabled i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ystal symmetry information is contained in the PDB, CIF or mmC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how show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play details of the crystal's space group and unit cell ax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unit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similar to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axes se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tboundbox set bou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t display orthogonal coordinate axes and the bounding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vec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Vec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vec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vectps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vectps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vectps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vec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is use to control the way in which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generates vector PostScript output file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vect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nables the use of black outlines around spheres and cylinder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ducing "cartoon-like" high resolution output. However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mplementation of RasMol incorrectly cartoons spheres that are inters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more than one other sphere. Hence "ball and stick" models ar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rrectly but not large spacefilling spheres models. Cartoon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n be disabled, the default,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vectp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ntax:  set write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yntax:  set write &amp;lt;boolea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yntax: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t write &lt;boolean&gt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rameter control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av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ri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s within scripts, but it may only be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line.  By default,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rohibiting the generation of files in any scripts execu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tart-up (such as those launched from a WWW browser)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imators may start up RasMol interactively: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t 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d then execute a script to generate each fram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ourc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  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exp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Atom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Atom Expressions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Atom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exprs"&gt;&lt;h2&gt;Atom Expressions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atom expressions uniquely identify an arbitrary group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in a molecule. Atom expressions are composed of eithe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(for more details type "help primitive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defined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(type "help set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parison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("help comparison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T("help with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logical (boolean) combinations of the above express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logical operators allow complex queries to be construct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impler ones using the standard boolean conn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may be abbreviated by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amp;amp;&lt;/tt&gt;&amp;quot;, &amp;quot;&lt;tt&gt;|&lt;/tt&gt;&amp;quot; and &amp;quot;&lt;tt&gt;!&lt;/tt&gt;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amp;}", "{\f2\b |}" and "{\f2\b !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amp;", "|" and "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amp;", "|" and "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spectively. Parentheses (brackets) may be used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cedence of the operators. For convenience, a comma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 used for boolean disj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atom expression is evaluated for each atom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rotein and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lects protein backbone atoms, not the protein and [nucleic]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ackbone ato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Examples:    backbone and no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within( 8.0, ser7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not (hydrogen or het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not *.FE and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8, 12, 16, 20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arg, his, l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xamples:    &lt;b&gt;backbone and not helix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&lt;b&gt;within( 8.0, ser70 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&lt;b&gt;not (hydrogen or hetero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&lt;b&gt;not *.FE and hetero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&lt;b&gt;8, 12, 16, 20-28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&lt;b&gt;arg, his, ly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xamples:    backbone and no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within( 8.0, ser7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not (hydrogen or het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not *.FE and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8, 12, 16, 20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arg, his, l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200\cellx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xamples:\cell {\f2\b backbone and not helix}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\cell {\f2\b within( 8.0, ser70 )}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\cell {\f2\b not (hydrogen or hetero)}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\cell {\f2\b not *.FE and hetero}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\cell {\f2\b 8, 12, 16, 20-28}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 \cell {\f2\b arg, his, lys}\cell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primitiveexpressions"&gt;Primitive Express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predefinedsets"&gt;Predefined Se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comparisonoperators"&gt;Comparison Operato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withinexpressions"&gt;Within Express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li&gt;&lt;a href="#exampleexpressions"&gt;Examp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tx250\li250\fi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rimitive Expressions}{\v primitiveexpressions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redefined Sets}{\v predefinedsets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omparison Operators}{\v comparisonoperators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Within Expressions}{\v withinexpressions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1\'b7}\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Example Expressions}{\v exampleexpressions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xamp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The following table gives some useful examples of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xamp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he following table gives some useful examples of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or examples of the precise syntax, type "help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Expression     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*               Al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ys             Atoms in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oh             Atoms in heterogeneous water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as?             Atoms in either asparagine or aspartic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*120            Atoms at residue 120 of all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*p              Atoms in cha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*.n?            Nit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ys.sg          Sulphur atoms 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er70.c?        Carbon atoms in serine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em*p.fe        Iron atoms in the Heme groups of cha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*.*;A           All atoms in alternate conform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*/4             All atoms in mod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b&gt;Expression&lt;/b&gt;      &lt;b&gt;Interpret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*               Al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cys             Atoms in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hoh             Atoms in heterogeneous water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   as?             Atoms in either asparagine or aspartic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*120            Atoms at residue 120 of all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*p              Atoms in cha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*.n?            Nit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cys.sg          Sulphur atoms 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ser70.c?        Carbon atoms in serine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hem*p.fe        Iron atoms in the Heme groups of cha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*.*;A           All atoms in alternate conform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*/4             All atoms in mod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tx1500\li1500\fi-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{\b Interpretation}\line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ll atom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s in cysteine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ho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s in heterogeneous water molecule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a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s in either asparagine or aspartic aci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*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s at residue 120 of all chain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*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s in chain P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*.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Nitrogen atom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cys.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Sulphur atoms in cysteine residues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ser70.c?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Carbon atoms in serine-70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hem*p.f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tab Iron atoms in the Heme groups of chain P\p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*.*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ll atoms in alternate conformation A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*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ll atoms in model 4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\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rimitiv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rimitiv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primitive expressions are the fundamental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tom expressions. There are two types of primitiv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first type is used to identify a given residue number 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residue numbers. A single residue is identified by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position in the sequence), and a range is specified by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pper bounds separated by a hyphen charact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 5,6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 5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te that this selects the given residue numbers in all macro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cond type of primitive expression specifies a sequence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t must match for a given atom. The first part specifies a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or group of residues) and an optional second part specifies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ithin those residues. The first part consists of a resid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ptionally followed by a residue number and/or chai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A residue name typically consists of up to three alphabetic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hich are case insensitive. Hence the primitiv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re equivalent, identifying all ser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Residue names that contain non-alphabetic charact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sulphate groups, may be delimited using square bracke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[SO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The residue number is intended to be the residue'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the macromolecule sequence, but negative sequence numbers,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in numbering, or even reverse numbering are permitted in the PDB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are must be taken when specifying both residue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f the group at the specified position isn't the specifie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then no atoms ar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The chain identifier is typically a single case-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lphabetic or numeric character. Numeric chain identifi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be distinguished or separated from residue numbers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C'SER70A'</w:t>
      </w:r>
    </w:p>
    <w:p>
      <w:pPr>
        <w:pStyle w:val="PreformattedText"/>
        <w:bidi w:val="0"/>
        <w:spacing w:before="0" w:after="0"/>
        <w:jc w:val="left"/>
        <w:rPr/>
      </w:pPr>
      <w:r>
        <w:rPr/>
        <w:t>VTfor the alphabetic chain identifier, "A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'SER70:1'</w:t>
      </w:r>
    </w:p>
    <w:p>
      <w:pPr>
        <w:pStyle w:val="PreformattedText"/>
        <w:bidi w:val="0"/>
        <w:spacing w:before="0" w:after="0"/>
        <w:jc w:val="left"/>
        <w:rPr/>
      </w:pPr>
      <w:r>
        <w:rPr/>
        <w:t>VTfor the numeric chain identifier,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cond part consists of a period character followed by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ame.  An atom name may be up to four alphabetic or 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optional semicolon followed by an alternate co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dentifier may be appended.  An optional slash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del number may als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n atom name may be up to four alphabetic or 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 asterisk may be used as a wild card for a whole fiel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uestion mark as a single character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For examples of RasMol expressions type "help examp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mparis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arts of a molecule may also be distinguished using e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equality and ordering operators on their properties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such comparison expression is a property nam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parison operator and then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atom properties that may be used in RasM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to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atom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e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atom's atomic number (el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residu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spacefill radius in RasMol units (or zero if no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a sphe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the PDB isotropic tempera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equality operator is deno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=}" or "{\f2\b ==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=&lt;/b&gt;&lt;/tt&gt;&amp;quot; or &amp;quot;&lt;tt&gt;&lt;b&gt;==&lt;/b&gt;&lt;/tt&gt;&amp;qu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=" or "=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=" or "=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inequality operator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lt;&gt;}", "{\f2\b !=}" or "{\f2\b /=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amp;quot;&lt;tt&gt;&lt;b&gt;&amp;lt;&amp;gt;&lt;/b&gt;&lt;/tt&gt;&amp;quot;, &amp;quot;&lt;tt&gt;&lt;b&gt;!=&lt;/b&gt;&lt;/tt&gt;&amp;quo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/=&lt;/b&gt;&lt;/tt&gt;&amp;qu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lt;&gt;", "!=" or "/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lt;&gt;", "!=" or "/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rdering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l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&amp;lt;&lt;/b&gt;&lt;/tt&gt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less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lt;=}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&amp;lt;=&lt;/b&gt;&lt;/tt&gt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l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l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less than or equa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&amp;gt;&lt;/b&gt;&lt;/tt&gt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greater t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"{\f2\b &gt;=}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amp;quot;&lt;tt&gt;&lt;b&gt;&amp;gt;=&lt;/b&gt;&lt;/tt&gt;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MT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greater than or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xamples:    resno &lt;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        temperature &gt;=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        atomno == 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xamples:    resno &amp;lt;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temperature &amp;gt;=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   atomno == 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tx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\b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resno &lt; 2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temperature &gt;= 900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ab atomno == 487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With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with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 allows atoms to be selected on their proxim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other set of atom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 takes two parameters separated by a comma and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parentheses. The first argument is an integer valu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"cut-off" distance of the within expression and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ny  valid atom expression. The cut-off distanc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ither integer RasMol units or Angstroms containing a decima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 atom is selected if it is within the cut-off distance o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atoms defined by the second argument. This allows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s to be constructed containing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 within(3.2,backb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elects any atom within a 3.2 Angstrom radius of any ato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tein or nucleic acid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xpressions are particularly useful for selecting the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ound an active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S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Predefin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atom expressions may contain predefined sets. Thes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single keywords that represent portions of a molecul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defined sets are often abbreviations of primitive atom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some cases the use of predefined sets allows selection of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molecule that could not otherwise be distingu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list of the currently 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addition to the sets listed here, RasMol also treats ele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and their plurals) as predefined sets containing all atom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ement type, i.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equivalen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 elemno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ype "help sets setname" for more information about a giv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    at              acidic          acyclic        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alpha           amino           aromatic       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basic           bonded          buried         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charged         cyclic          cystine       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hetero          hydrogen        hydrophobic    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large           ligand          medium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nucleic         polar           protein        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pyrimidine      selected        sheet          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small           solvent         surface       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atset"&gt;AT&lt;/a&gt;              &lt;a href="#acidicset"&gt;Acidic&lt;/a&gt;          &lt;a href="#acyclicset"&gt;Acycli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aliphaticset"&gt;Aliphatic&lt;/a&gt;       &lt;a href="#alphaset"&gt;Alpha&lt;/a&gt;           &lt;a href="#aminoset"&gt;Amin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aromaticset"&gt;Aromatic&lt;/a&gt;        &lt;a href="#backboneset"&gt;Backbone&lt;/a&gt;        &lt;a href="#basicset"&gt;Basi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bondedset"&gt;Bonded&lt;/a&gt;          &lt;a href="#buriedset"&gt;Buried&lt;/a&gt;          &lt;a href="#cgset"&gt;C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   &lt;a href="#chargedset"&gt;Charged&lt;/a&gt;         &lt;a href="#cyclicset"&gt;Cyclic&lt;/a&gt;          &lt;a href="#cystineset"&gt;Cystine&lt;/a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helixset"&gt;Helix&lt;/a&gt;           &lt;a href="#heteroset"&gt;Hetero&lt;/a&gt;          &lt;a href="#hydrogenset"&gt;Hydroge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hydrophobicset"&gt;Hydrophobic&lt;/a&gt;     &lt;a href="#ionsset"&gt;Ions&lt;/a&gt;            &lt;a href="#largeset"&gt;Lar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ligandset"&gt;Ligand&lt;/a&gt;          &lt;a href="#mediumset"&gt;Medium&lt;/a&gt;          &lt;a href="#neutralset"&gt;Neutra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nucleicset"&gt;Nucleic&lt;/a&gt;         &lt;a href="#polarset"&gt;Polar&lt;/a&gt;           &lt;a href="#proteinset"&gt;Prote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purineset"&gt;Purine&lt;/a&gt;          &lt;a href="#pyrimidineset"&gt;Pyrimidine&lt;/a&gt;      &lt;a href="#selectedset"&gt;Select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heetset"&gt;Sheet&lt;/a&gt;           &lt;a href="#sidechainset"&gt;Sidechain&lt;/a&gt;       &lt;a href="#smallset"&gt;Sma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solventset"&gt;Solvent&lt;/a&gt;         &lt;a href="#surfaceset"&gt;Surface&lt;/a&gt;         &lt;a href="#turnset"&gt;Tur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&lt;a href="#waterset"&gt;Wat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200\cellx2400\cellx3600\cellx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t}{\v at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cidic}{\v acid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cyclic}{\v acycl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liphatic}{\v aliphat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lpha}{\v alpha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mino}{\v amino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aromatic}{\v aromat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ckbone}{\v backbon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asic}{\v bas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onded}{\v bonded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buried}{\v buried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g}{\v cg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harged}{\v charged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yclic}{\v cycl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cystine}{\v cystin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elix}{\v helix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etero}{\v hetero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ydrogen}{\v hydrogen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hydrophobic}{\v hydrophob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ions}{\v ions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large}{\v larg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ligand}{\v ligand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medium}{\v medium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neutral}{\v neutral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nucleic}{\v nucleic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olar}{\v polar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rotein}{\v protein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urine}{\v purin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pyrimidine}{\v pyrimidin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elected}{\v selected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heet}{\v sheet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idechain}{\v sidechain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mall}{\v small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olvent}{\v solvent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surface}{\v surface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turn}{\v turnset}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uldb water}{\v waterset}\cell \cell \cell 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SH 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toms in the complementary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denosine and thymidine (A and T, respectively). All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classified as eithe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gset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,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nucleic and not c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cid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cid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t of acidic amino ac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se are the residue types Asp and Gl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l amino acids are classified a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ci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sicse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eutralset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sp, glu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basic or neutral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cycl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cyc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atoms in amino acids not containing a cy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ng. 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yclicset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cyc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cycl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liphat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liph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liph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are the amino acids Ala, Gly, Ile, Leu and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la, gly, ile, leu, v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pha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pha 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lph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alpha carbons in the protein molecule. This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roximately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*.C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command should not be confused with 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lixse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contains the atoms in the amino acids of the prote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in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m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atoms contained in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is useful for distinguishing the protein from the 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id and heterogeneous atoms in the current molecu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romat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arom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atoms in amino acids containing aromatic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are the amino acids His, Phe, Trp and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cause they contain aromatic rings all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t are member of 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yclicset cyc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his, phe, trp, ty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cyclic and not pr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ain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main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ackb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ckb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ain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four atoms of each amino acid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lypeptide N-C-C-O backbone of proteins, and the atoms of th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hosphate backbone of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 the RasMol 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distinguish between the two forms of backb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in nucleic acids and prote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idechainset side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(protein or nucleic) and not sidech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ain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synonymous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as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t of basic amino ac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se are the residue types Arg, His and L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l amino acids are classified a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cidicset aci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eutralset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rg, his, l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acidic or neutral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ond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on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 all the atoms in the current molecul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bonded to at least one othe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ur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bur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toms in those amino acids that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prefer) to be buried inside protein, away from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olvent molecules. This set refers to the amino ac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ference and not the actual solvent acces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urren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urface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u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surf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toms in the complementary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ytidine and guanosine (C and G, respectively). All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classified as eithe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t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c,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nucleic and not 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harg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char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charged amino acids. These are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ids that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cidicset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sicset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mino acids are classified as be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eutralset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cidic or 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neutr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ycl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cyc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atoms in amino acids containing a cycle o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cyclicset acyc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sists of the amino acids His, Phe, Pro, Trp and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embers of 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romaticset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members of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nly cyclic but non-aromatic amino acid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his, phe, pro, trp, ty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romatic or 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acycl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ysti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cys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toms of cysteine residues that form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a disulphide bridge, i.e. half cystines. RasMo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termines disulphide bridges, if neither 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or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sbonds ss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have been used since the molecule was loaded.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ee cysteines may be determined using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cys and not cyst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li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el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atoms that form part of a prote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elix as determined by either the PDB file author or Kabs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nder's DSSP algorithm. By default, RasMol us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ucture determination given in the PDB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therwise, it uses the DSSP algorithm as us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redefined set should not be confused with the 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lphase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ich contains the alpha carbon atoms of 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te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et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heterogeneous atoms in the molecu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the atoms described by HETATM entries in the PDB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ypically contain water, cofactors and other solvents and lig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igandse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 These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further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aterse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nsset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ydrog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ydro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predefined set contains all the hydrogen, deuterium and tritiu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the current molecule. This predefined set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elemno=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ydrophob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hydropho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hydrophob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are the amino acids Ala, Leu, Val, Ile, Pro, Phe, Met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olarset p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la, leu, val, ile, pro, phe, met, tr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pol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heterogeneous phosphate and sulphate 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urrent molecule data file. A large number of these 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metimes associated with protein and nucleic acid structure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y X-ray crystallography. These atoms tend to clutter an imag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tero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igandse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aterse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ar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mallset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ediumse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small or medium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ig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lig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heterogeneous cofactor and ligand moie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contained in the current molecule data file.  This se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b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tero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 Hence 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hetero and not solv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diu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med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mallset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argeset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large or small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eutr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neu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t of neutral amino ac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l amino acids are classified a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cidicset aci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sicse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acidic or basic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ucle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nucle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et of all atoms in nucleic acids, which consists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cleotide bases adenosine, cytidine, guanosine and thymidine (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, G and T, respectively). All neucleotide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urineset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yrimidineset pyrim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,c,g,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purine or pyrimid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symbols for RNA nucleotides (U, +U, I, 1MA, 5MC, OM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MG, 2MG, M2G, 7MG, OMG, YG, H2U, 5MU, and PSU)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cognized as members of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ol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polar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ydrophobicse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hydrophob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rote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all atoms in proteins. This consists of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minoset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common post-translatio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uri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pur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pur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are the bases adenosine and guanosine (A and G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nucleotid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u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yrimidineset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,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nucleic and not pyrimid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yrimidi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pyrimid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et of pyrimidine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se are the bases cytidine and thymidine (C and T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nucleotid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urineset pu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c,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nucleic and not pur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lect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el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set contains the set of atoms in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gion. The currently selected region is defined by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lec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estrict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and not the atom expres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e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e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he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atoms that form part of a prote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heet as determined by either the PDB file author or Kabs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nder's DSSP algorithm. By default, RasMol us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ucture determination given in the PDB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therwise, it uses the DSSP algorithm as us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decha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ide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functional sidechains of any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the base of each nucleotide. These are the atom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polypeptide N-C-C-O backbone of proteins or th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hosphate backbone of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 the RasMol predefin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distinguish between the two forms of sidech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in nucleic acids and prote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ackboneset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ide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(protein or nucleic) and not backb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m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ediumse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argeset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(medium or larg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lv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ol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solvent atoms in the molecule coordin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se are the heterogeneous water molecules, phosphate and sulp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tero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igandse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waterse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nsset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hetero and not lig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water or 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fa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the atoms in those amino acids that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prefer) to be on the surface of proteins,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olvent molecules. This set refers to the amino ac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ference and not the actual solvent acces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urren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 amino acid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uriedset bu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is equivalent to the RasMol ato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"amino and not buri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ur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atoms that form part of a protei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 determined by either the PDB file author or Kabs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nder's DSSP algorithm. By default, RasMol us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ucture determination given in the PDB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therwise, it uses the DSSP algorithm as used by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ets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a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w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et contains all the heterogeneous water molecu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atabase. A large number of water molecules are sometime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ith protein and nucleic acid structures determined by X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ystallography. These atoms tend to clutter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eteroset he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igandse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to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olventset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are further class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nsset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{\footnote 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table below summarises RasMol's classification of the commo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Residues  ALA ASN CYS GLN HIS LEU MET PRO THR TY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ARG ASP GLU GLY ILE LYS PHE SER TRP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A R N D C E Q G H I L K M F P S T W Y V</w:t>
      </w:r>
    </w:p>
    <w:p>
      <w:pPr>
        <w:pStyle w:val="PreformattedText"/>
        <w:bidi w:val="0"/>
        <w:spacing w:before="0" w:after="0"/>
        <w:jc w:val="left"/>
        <w:rPr/>
      </w:pPr>
      <w:r>
        <w:rPr/>
        <w:t>NR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cidic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cyclic     * * * * * * * *   * * * *     *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liphatic   *             *   * 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romatic                    *         *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basic         *      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buried      *       *         * *   * *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harged       *   *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yclic                      *         * *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ydrophobic *             *   * *   * * *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arge         *       * *   * * * * * *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medium          * * *                   *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negative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neutral     *   *   *   * * * * *  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polar         * * * * * *   *     *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positive      *      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mall       *             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urface       * * *   * * * *     *     * *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&gt;Residues:&lt;TH&gt;ala&lt;TH&gt;arg&lt;TH&gt;asn&lt;TH&gt;asp&lt;TH&gt;cys&lt;TH&gt;glu&lt;TH&gt;gln&lt;TH&gt;gly&lt;TH&gt;his&lt;TH&gt;ile&lt;TH&gt;leu&lt;TH&gt;lys&lt;TH&gt;met&lt;TH&gt;phe&lt;TH&gt;pro&lt;TH&gt;ser&lt;TH&gt;thr&lt;TH&gt;trp&lt;TH&gt;tyr&lt;TH&gt;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&gt;&lt;TH&gt;A&lt;TH&gt;R&lt;TH&gt;N&lt;TH&gt;D&lt;TH&gt;C&lt;TH&gt;E&lt;TH&gt;Q&lt;TH&gt;G&lt;TH&gt;H&lt;TH&gt;I&lt;TH&gt;L&lt;TH&gt;K&lt;TH&gt;M&lt;TH&gt;F&lt;TH&gt;P&lt;TH&gt;S&lt;TH&gt;T&lt;TH&gt;W&lt;TH&gt;Y&lt;TH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&gt;Predefined Set&lt;TH CELLSPAN=20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&gt;           &lt;TD&gt;A&lt;TD&gt;R&lt;TD&gt;N&lt;TD&gt;D&lt;TD&gt;C&lt;TD&gt;E&lt;TD&gt;Q&lt;TD&gt;G&lt;TD&gt;H&lt;TD&gt;I&lt;TD&gt;L&lt;TD&gt;K&lt;TD&gt;M&lt;TD&gt;F&lt;TD&gt;P&lt;TD&gt;S&lt;TD&gt;T&lt;TD&gt;W&lt;TD&gt;Y&lt;TD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acidic    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LEFT&gt;acyclic    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aliphatic 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aromatic  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basic      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buried    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charged    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cyclic    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hydrophobic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large      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*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LEFT&gt;medium     &lt;TD ALIGN=CENTER&gt; &lt;TD ALIGN=CENTER&gt; 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 &lt;TD ALIGN=CENTER&gt; 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negative  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LEFT&gt;neutral    &lt;TD ALIGN=CENTER&gt;*&lt;TD ALIGN=CENTER&gt; 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*&lt;TD ALIGN=CENTER&gt; 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 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LEFT&gt;polar     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*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positive   &lt;TD ALIGN=CENTER&gt; &lt;TD ALIGN=CENTER&gt;*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 ALIGN=LEFT&gt;small      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 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LEFT&gt;surface    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 &lt;TD ALIGN=CENTER&gt;*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*&lt;TD ALIGN=CENTER&gt;*&lt;TD ALIGN=CENTER&gt; 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 &lt;TD ALIGN=CENTER&gt; 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ALIGN=CENTER&gt;*&lt;TD ALIGN=CENTER&gt;*&lt;TD ALIGN=CENTER&gt; &lt;TD ALIGN=CENTER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D ALIGN=C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trowd \trgaph36\trleft-36 \cellx1116\cellx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x1864\cellx2238\cellx2612\cellx2986\cellx3360\cellx3734\cellx4108\cellx4482\cellx4856\cellx5230\cellx5604\cellx5978\cellx6352\cellx6726\cellx7100\cellx7474\cellx7848\cellx8222\cellx8596\pard\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keep\keepn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0\fs20 Predefined\cell }\pard \qc\keep\keepn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0\fs12 ALA\cell ARG\cell ASN\cell ASP\cell CYS\cell GLU\cell GLN\cell GLY\cell HIS\cell }\pard \qc\keep\keepn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0\fs12 ILE\cell }\pard \qc\keep\keepn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0\fs12 LEU\cell LYS\cell MET\cell PHE\cell PRO\cell SER\cell THR\cell TRP\cell TYR\cell }\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keep\keepn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0\fs12 VAL\cell }\pard \intbl {\f20\fs12 \row }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rgaph36\trleft-36 \cellx1116\cellx1490\cellx1864\cellx2238\cellx2612\cellx2986\cellx3360\cellx3734\cellx4108\cellx4482\cellx4856\cellx5230\cellx5604\cellx5978\cellx6352\cellx6726\cellx7100\cellx7474\cellx7848\cellx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x8596\pard \qc\tx1080\tx2700\tx4320\tx5940\tx7560\tx8640\intbl {\f0\fs20 set\cell }\pard \qc\tx1080\tx2700\tx4320\tx5940\tx7560\tx8640\intbl {\b\f0 A\cell R\cell N\cell D\cell C\cell E\cell Q\cell G\cell H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0 I\cell }\pard \qc\tx1080\tx2700\tx4320\tx5940\tx7560\tx8640\intbl {\b\f0 L\cell K\cell M\cell F\cell P\cell S\cell T\cell W\cell Y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 {\b\f0 V\cell }\pard \intbl {\b\f0 \row }\trowd \trgaph36\trleft-36 \cellx1116\cellx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864\cellx2238\cellx2612\cellx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3360\cellx3734\cellx4108\cellx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4856\cellx5230\cellx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5978\cellx6352\cellx6726\cellx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x7474\cellx7848\cellx8222\cellx8596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tx1080\tx2700\tx4320\tx5940\tx7560\tx8640\intbl {\f0\fs20 acidic\cell }\pard \qc\tx1080\tx2700\tx4320\tx5940\tx7560\tx8640\intbl {\b\f2\fs20 \cell \cell \cell {\f1\'b7} \cell \cell {\f1\'b7} \cell \cell \cell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\cell }\pard \qc\tx1080\tx2700\tx4320\tx5940\tx7560\tx8640\intbl {\b\f2\fs20 \cell \cell \cell \cell \cell \cell \cell \cell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 {\b\f2\fs20 \cell }\pard \intbl {\b\f22\fs20 \row }\trowd \trgaph36\trleft-36 \cellx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490\cellx1864\cellx2238\cellx2612\cellx2986\cellx3360\cellx3734\cellx4108\cellx4482\cellx4856\cellx5230\cellx5604\cellx5978\cellx6352\cellx6726\cellx7100\cellx7474\cellx7848\cellx8222\cellx8596\pard 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0\fs20 acyclic\cell }\pard \qc\tx1080\tx2700\tx4320\tx5940\tx7560\tx8640\intbl {\b\f2\fs20 {\f1\'b7} \cell {\f1\'b7} \cell {\f1\'b7} \cell {\f1\'b7} \cell {\f1\'b7} \cell {\f1\'b7}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1\'b7} \cell {\f1\'b7} \cell \cell }\pard \qc\tx1080\tx2700\tx4320\tx5940\tx7560\tx8640\intbl {\b\f2\fs20 {\f1\'b7} \cell }\pard \qc\tx1080\tx2700\tx4320\tx5940\tx7560\tx8640\intbl {\b\f2\fs20 {\f1\'b7} \cell {\f1\'b7} \cell {\f1\'b7} \cell \cell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1\'b7} \cell {\f1\'b7} \cell \cell \cell }\pard \qc\tx1080\tx2700\tx4320\tx5940\tx7560\tx8640\intbl {\b\f2\fs20 {\f1\'b7} \cell }\pard \intbl {\b\f22\fs20 \row }\pard \tx1080\tx2700\tx4320\tx5940\tx7560\tx8640\intbl {\f0\fs20 aliphatic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{\f1\'b7} \cell \cell \cell \cell \cell \cell \cell {\f1\'b7} \cell \cell }\pard \qc\tx1080\tx2700\tx4320\tx5940\tx7560\tx8640\intbl {\b\f2\fs20 {\f1\'b7}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{\f1\'b7} \cell \cell \cell \cell \cell \cell \cell \cell \cell }\pard \qc\tx1080\tx2700\tx4320\tx5940\tx7560\tx8640\intbl {\b\f2\fs20 {\f1\'b7} \cell }\pard \intbl {\b\f22\fs20 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}\pard \tx1080\tx2700\tx4320\tx5940\tx7560\tx8640\intbl {\f0\fs20 aromatic\cell }\pard \qc\tx1080\tx2700\tx4320\tx5940\tx7560\tx8640\intbl {\b\f2\fs20 \cell \cell \cell \cell \cell \cell \cell \cell {\f1\'b7}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\cell }\pard \qc\tx1080\tx2700\tx4320\tx5940\tx7560\tx8640\intbl {\b\f2\fs20 \cell \cell \cell {\f1\'b7} \cell \cell \cell \cell {\f1\'b7} \cell {\f1\'b7}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 {\b\f2\fs20 \cell }\pard \intbl {\b\f22\fs20 \row }\pard \tx1080\tx2700\tx4320\tx5940\tx7560\tx8640\intbl {\f0\fs20 basic\cell }\pard \qc\tx1080\tx2700\tx4320\tx5940\tx7560\tx8640\intb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b\f2\fs20 \cell {\f1\'b7} \cell \cell \cell \cell \cell \cell \cell {\f1\'b7} \cell }\pard \qc\tx1080\tx2700\tx4320\tx5940\tx7560\tx8640\intbl {\b\f2\fs20 \cell }\pard \qc\tx1080\tx2700\tx4320\tx5940\tx7560\tx8640\intbl {\b\f2\fs20 \cell {\f1\'b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 \cell \cell \cell \cell \cell \cell \cell }\pard \qc\tx1080\tx2700\tx4320\tx5940\tx7560\tx8640\intbl {\b\f2\fs20 \cell }\pard \intbl {\b\f22\fs20 \row }\pard \tx1080\tx2700\tx4320\tx5940\tx7560\tx8640\intbl {\f0\fs20 buried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{\f1\'b7} \cell \cell \cell \cell {\f1\'b7} \cell \cell \cell \cell \cell }\pard \qc\tx1080\tx2700\tx4320\tx5940\tx7560\tx8640\intbl {\b\f2\fs20 {\f1\'b7}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{\f1\'b7} \cell \cell {\f1\'b7} \cell {\f1\'b7} \cell \cell \cell \cell {\f1\'b7} \cell \cell }\pard \qc\tx1080\tx2700\tx4320\tx5940\tx7560\tx8640\intbl {\b\f2\fs20 {\f1\'b7}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b\f22\fs20 \row }\pard \tx1080\tx2700\tx4320\tx5940\tx7560\tx8640\intbl {\f0\fs20 charged\cell }\pard \qc\tx1080\tx2700\tx4320\tx5940\tx7560\tx8640\intbl {\b\f2\fs20 \cell {\f1\'b7} \cell \cell {\f1\'b7} \cell \cell {\f1\'b7} \cell \cell \cell {\f1\'b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 }\pard \qc\tx1080\tx2700\tx4320\tx5940\tx7560\tx8640\intbl {\b\f2\fs20 \cell }\pard \qc\tx1080\tx2700\tx4320\tx5940\tx7560\tx8640\intbl {\b\f2\fs20 \cell {\f1\'b7} \cell \cell \cell \cell \cell \cell \cell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 {\b\f2\fs20 \cell }\pard \intbl {\b\f22\fs20 \row }\pard \tx1080\tx2700\tx4320\tx5940\tx7560\tx8640\intbl {\f0\fs20 cyclic\cell }\pard \qc\tx1080\tx2700\tx4320\tx5940\tx7560\tx8640\intb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b\f2\fs20 \cell \cell \cell \cell \cell \cell \cell \cell {\f1\'b7} \cell }\pard \qc\tx1080\tx2700\tx4320\tx5940\tx7560\tx8640\intbl {\b\f2\fs20 \cell }\pard \qc\tx1080\tx2700\tx4320\tx5940\tx7560\tx8640\intbl {\b\f2\fs20 \cell \cell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1\'b7} \cell {\f1\'b7} \cell \cell \cell {\f1\'b7} \cell {\f1\'b7} \cell }\pard \qc\tx1080\tx2700\tx4320\tx5940\tx7560\tx8640\intbl {\b\f2\fs20 \cell }\pard \intbl {\b\f22\fs20 \row }\pard \tx1080\tx2700\tx4320\tx5940\tx7560\tx8640\intbl {\f0\fs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hydrophobic\cell }\pard \qc\tx1080\tx2700\tx4320\tx5940\tx7560\tx8640\intbl {\b\f2\fs20 {\f1\'b7} \cell \cell \cell \cell \cell \cell \cell {\f1\'b7} \cell \cell }\pard \qc\tx1080\tx2700\tx4320\tx5940\tx7560\tx8640\intbl {\b\f2\fs20 {\f1\'b7}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}\pard \qc\tx1080\tx2700\tx4320\tx5940\tx7560\tx8640\intbl {\b\f2\fs20 {\f1\'b7} \cell \cell {\f1\'b7} \cell {\f1\'b7} \cell {\f1\'b7} \cell \cell \cell {\f1\'b7} \cell {\f1\'b7} \cell }\pard \qc\tx1080\tx2700\tx4320\tx5940\tx7560\tx8640\intbl {\b\f2\fs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1\'b7} \cell }\pard \intbl {\b\f22\fs20 \row }\pard \tx1080\tx2700\tx4320\tx5940\tx7560\tx8640\intbl {\f0\fs20 large\cell }\pard \qc\tx1080\tx2700\tx4320\tx5940\tx7560\tx8640\intbl {\b\f2\fs20 \cell {\f1\'b7} \cell \cell \cell \cell {\f1\'b7}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1\'b7} \cell \cell {\f1\'b7} \cell }\pard \qc\tx1080\tx2700\tx4320\tx5940\tx7560\tx8640\intbl {\b\f2\fs20 {\f1\'b7} \cell }\pard \qc\tx1080\tx2700\tx4320\tx5940\tx7560\tx8640\intbl {\b\f2\fs20 {\f1\'b7} \cell {\f1\'b7} \cell {\f1\'b7} \cell {\f1\'b7}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 \cell \cell {\f1\'b7} \cell {\f1\'b7} \cell }\pard \qc\tx1080\tx2700\tx4320\tx5940\tx7560\tx8640\intbl {\b\f2\fs20 \cell }\pard \intbl {\b\f22\fs20 \row }\pard \tx1080\tx2700\tx4320\tx5940\tx7560\tx8640\intbl {\f0\fs20 medium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\cell \cell {\f1\'b7} \cell {\f1\'b7} \cell {\f1\'b7} \cell \cell \cell \cell \cell }\pard \qc\tx1080\tx2700\tx4320\tx5940\tx7560\tx8640\intbl {\b\f2\fs20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\cell \cell \cell \cell {\f1\'b7} \cell \cell {\f1\'b7} \cell \cell \cell }\pard \qc\tx1080\tx2700\tx4320\tx5940\tx7560\tx8640\intbl {\b\f2\fs20 {\f1\'b7} \cell }\pard \intbl {\b\f22\fs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row }\pard \tx1080\tx2700\tx4320\tx5940\tx7560\tx8640\intbl {\f0\fs20 negative\cell }\pard \qc\tx1080\tx2700\tx4320\tx5940\tx7560\tx8640\intbl {\b\f2\fs20 \cell \cell \cell {\f1\'b7} \cell \cell {\f1\'b7} \cell \cell \cell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{\b\f2\fs20 \cell }\pard \qc\tx1080\tx2700\tx4320\tx5940\tx7560\tx8640\intbl {\b\f2\fs20 \cell \cell \cell \cell \cell \cell \cell \cell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 {\b\f2\fs20 \cell }\pard \intbl {\b\f22\fs20 \row }\pard \tx1080\tx2700\tx4320\tx5940\tx7560\tx8640\intbl {\f0\fs20 neutral\cell }\pard \qc\tx1080\tx2700\tx4320\tx5940\tx7560\tx8640\intb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b\f2\fs20 {\f1\'b7} \cell \cell {\f1\'b7} \cell \cell {\f1\'b7} \cell \cell {\f1\'b7} \cell {\f1\'b7} \cell {\f1\'b7} \cell }\pard \qc\tx1080\tx2700\tx4320\tx5940\tx7560\tx8640\intbl {\b\f2\fs20 {\f1\'b7}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 {\b\f2\fs20 {\f1\'b7} \cell \cell {\f1\'b7} \cell {\f1\'b7} \cell {\f1\'b7} \cell {\f1\'b7} \cell {\f1\'b7} \cell {\f1\'b7} \cell {\f1\'b7} \cell }\pard \qc\tx1080\tx2700\tx4320\tx5940\tx7560\tx8640\intb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b\f2\fs20 {\f1\'b7} \cell }\pard \intbl {\b\f22\fs20 \row }\pard \tx1080\tx2700\tx4320\tx5940\tx7560\tx8640\intbl {\f0\fs20 polar\cell }\pard \qc\tx1080\tx2700\tx4320\tx5940\tx7560\tx8640\intbl {\b\f2\fs20 \cell {\f1\'b7} \cell {\f1\'b7}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1\'b7} \cell {\f1\'b7} \cell {\f1\'b7} \cell {\f1\'b7} \cell \cell {\f1\'b7} \cell }\pard \qc\tx1080\tx2700\tx4320\tx5940\tx7560\tx8640\intbl {\b\f2\fs20 \cell }\pard \qc\tx1080\tx2700\tx4320\tx5940\tx7560\tx8640\intbl {\b\f2\fs20 \cell {\f1\'b7} 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 \cell \cell {\f1\'b7} \cell {\f1\'b7} \cell \cell \cell }\pard \qc\tx1080\tx2700\tx4320\tx5940\tx7560\tx8640\intbl {\b\f2\fs20 \cell }\pard \intbl {\b\f22\fs20 \row }\pard \tx1080\tx2700\tx4320\tx5940\tx7560\tx8640\intbl {\f0\fs20 positive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}\pard \qc\tx1080\tx2700\tx4320\tx5940\tx7560\tx8640\intbl {\b\f2\fs20 \cell {\f1\'b7} \cell \cell \cell \cell \cell \cell \cell {\f1\'b7} \cell }\pard \qc\tx1080\tx2700\tx4320\tx5940\tx7560\tx8640\intbl {\b\f2\fs20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\fs20 \cell {\f1\'b7} \cell \cell \cell \cell \cell \cell \cell \cell }\pard 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b\f2\fs20 \cell }\pard \intbl {\b\f22\fs20 \row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0\fs20 small\cell }\pard \qc\tx1080\tx2700\tx4320\tx5940\tx7560\tx8640\intbl {\b\f2\fs20 {\f1\'b7} \cell \cell \cell \cell \cell \cell \cell {\f1\'b7} \cell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c\tx1080\tx2700\tx4320\tx5940\tx7560\tx8640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\fs20 \cell }\pard 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b\f2\fs20 \cell \cell \cell \cell \cell {\f1\'b7} \cell \cell \cell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\fs20 \cell }\pard 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2\fs20 \row }\trowd \trgaph36\trleft-36 \cellx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1490\cellx1864\cellx2238\cellx2612\cellx2986\cellx3360\cellx3734\cellx4108\cellx4482\cellx4856\cellx5230\cellx5604\cellx5978\cellx6352\cellx6726\cellx7100\cellx7474\cellx7848\cellx8222\cellx8596\pard 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0\fs20 surface\cell }\pard 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\fs20 \cell {\f1\'b7} \cell {\f1\'b7} \cell {\f1\'b7} \cell \cell {\f1\'b7} \cell {\f1\'b7} \cell {\f1\'b7} \cell {\f1\'b7} \cell }\pard 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\fs20 \cell }\pard 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\fs20 \cell {\f1\'b7} \cell \cell \cell {\f1\'b7} \cell {\f1\'b7} \cell {\f1\'b7} \cell \cell {\f1\'b7} \cell }\pard \qc\tx1080\tx2700\tx4320\tx5940\tx7560\tx8640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\fs20 \cell }\pard 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b\f22\fs20 \row\pard\par\trow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\page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   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re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predefine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colo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Colour Sche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Colour Schemes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Colours_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colours"&gt;&lt;h2&gt;Colour Schemes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allows different objects (such as atoms, bonds and ribbon 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be given a specified colour. Typically this colour is either a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defined colour name or an RGB triple. Additionally RasMol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ltcolours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minocolours am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incolours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pkcolours c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roupcolour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mrmodelcolours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hapelycolours shap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colours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emperaturecolours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sercolour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s for at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bondtypecolours hbo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for hydrogen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otentialcolours electrostatic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for do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24 currently predefin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am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Black, Blue, BlueTint, Brown, Cyan, Gold, Grey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reenBlue, GreenTint, HotPink, Magenta, Orange, P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PinkTint, Purple, Red, RedOrange, SeaGreen, Sky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Violet, White, Yellow and YellowT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listed below with their corresponding RGB tri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Black        [0,0,0]            Orange   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Blue         [0,0,255]          Pink         [255,101,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BlueTint     [175,214,255]      PinkTint     [255,171,187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Brown        [175,117,89]       Purple       [160,32,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yan         [0,255,255]        Red   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Gold         [255,156,0]        RedOrange    [255,69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Grey         [125,125,125]      SeaGreen     [0,250,1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Green        [0,255,0]          SkyBlue      [58,144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GreenBlue    [46,139,87]        Violet       [238,130,238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GreenTint    [152,255,179]      White   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otPink      [255,0,101]        Yellow   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Magenta      [255,0,255]        YellowTint   [246,246,1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listed below with their corresponding RGB triplet and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ABLE BORDER CELLPADDING=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height="20"&gt;Predefined colour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Samp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RGB Valu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Hexadecima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Black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00000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  0,  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0000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0000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  0,  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000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BlueTin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AFD7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175,214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AFD7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Brow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AF7559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175,117,89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AF7559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Cya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00FF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  0,255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00FF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old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C9C0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156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C9C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7D7D7D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125,125,12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7D7D7D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00FF0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  0,255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00FF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reen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2E8B57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 46,139,87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2E8B57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reenTin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98FFB3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152,255,179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98FFB3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HotPink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0065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  0,101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0065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Magenta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00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0,255,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0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A50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165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A5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Pink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6575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101,117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6575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PinkTin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ABBB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171,187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ABBB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A020F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160, 32,24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A020F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Red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000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  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00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Red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450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 69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45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Sea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00FA6D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  0,250,109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00FA6D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Sky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3A90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 58,144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3A9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Viole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EE82EE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38,130,238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EE82EE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Whit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255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FF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Yellow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00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55,255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FFF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YellowTin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 BGCOLOR="#F6F675"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[246,246,117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18"&gt;&lt;TT&gt;F6F675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Note that the rendering of the hexadecimal-equivalent colour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here will depend on man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us, they only approximate how RasMol will render the RGB colou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listed below with their corresponding RGB tri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Black        [0,0,0]            Orange   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Blue         [0,0,255]          Pink         [255,101,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BlueTint     [175,214,255]      PinkTint     [255,171,187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Brown        [175,117,89]       Purple       [160,32,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Cyan         [0,255,255]        Red   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Gold         [255,156,0]        RedOrange    [255,69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Grey         [125,125,125]      SeaGreen     [0,250,1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Green        [0,255,0]          SkyBlue      [58,144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GreenBlue    [46,139,87]        Violet       [238,130,238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GreenTint    [152,255,179]      White   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HotPink      [255,0,101]        Yellow   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Magenta      [255,0,255]        YellowTint   [246,246,1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isted below with their corresponding RGB tri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200\cellx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Black\cell [0,0,0]\cell\row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range\cell [255,16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Blue\cell [0,0,255]\cell\row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ink\cell [255,101,117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lueTint\cell [175,214,255]\cell 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inkTint\cell [255,171,187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rown\cell [175,117,89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urple\cell [160,32,24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yan\cell [0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d\cell [255,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old\cell [255,156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dOrange\cell [255,69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rey\cell [125,125,12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aGreen\cell [0,250,109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reen\cell [0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kyBlue\cell [58,144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reenBlue\cell [46,139,87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iolet\cell [238,130,238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reenTint\cell [152,255,179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hite\cell [255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otPink\cell [255,0,101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ellow\cell [255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genta\cell [255,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ellowTint\cell [246,246,117]\cell\row\pard\par\trow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f you frequently wish to use a colour not predefined, you ca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one-line script. For example, if you ma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rey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taining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ur colour [180,180,180] #g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cript script grey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s the currently selected atom set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lternate con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l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Alternate Confor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de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ucture with one colour and applies a limited number of colour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ternate conformer.  In a RasMol built for 8-bit colour systems, 4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allowed for alternate conformers. Otherwise, 8 colou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ino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s amino acids according to traditional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perties. The purpose of colouring is to identify amino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nusual or surprising environment. The outer parts of a protei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lar are visible (bright) colours and non-polar residues darke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s are hallowed by tradition. This colour scheme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hapelycolours shap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ASP,GLU Bright Red [230,10,10]     CYS,MET     Yellow [230,23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LYS,ARG Blue       [20,90,255]     SER,THR     Orange [250,15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PHE,TYR Mid Blue   [50,50,170]     ASN,GLN     Cyan   [0,220,220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GLY     Light Grey [235,235,235]   LEU,VAL,ILE Green  [15,130,15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ALA     Dark Grey  [200,200,200]   TRP         Purple [180,90,180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HIS     Pale Blue  [130,130,210]   PRO         Flesh  [220,150,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Others  Tan        [190,160,1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ABLE BORDER CELLPADDING=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HEIGHT="20"&gt;Amino Acid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colour Nam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Samp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RGB Valu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Hexadecima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SP, GLU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Bright Red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E60A0A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30,230, 1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E60A0A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CYS, ME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Yellow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E6E6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30,23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E6E6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LYS, ARG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145A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20, 9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145A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SER, THR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A96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0,15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A96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PHE, TYR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id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3232AA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50, 50,17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3232AA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SN, GL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Cya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DCDC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 0,220,22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0DCDC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L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EBEBEB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35,235,23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EBEBEB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LEU, VAL, ILE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F820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15,130, 1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F820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LA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C8C8C8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00,200,20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C8C8C8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TRP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B45AB4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80, 90,18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B45AB4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HIS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Pale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8282D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30,130,21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8282D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PRO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Flesh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DC968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20,150,13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DC968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Others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Ta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BEA06E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90,160,11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BEA06E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ASP,GLU Bright Red [230,10,10]     CYS,MET     Yellow [230,23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LYS,ARG Blue       [20,90,255]     SER,THR     Orange [250,15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   PHE,TYR Mid Blue   [50,50,170]     ASN,GLN     Cyan   [0,220,220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   GLY     Light Grey [235,235,235]   LEU,VAL,ILE Green  [15,130,15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   ALA     Dark Grey  [200,200,200]   TRP         Purple [180,90,180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HIS     Pale Blue  [130,130,210]   PRO         Flesh  [220,150,1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Others  Tan        [190,160,1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800\cellx3500\cellx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SP, GLU\cell Bright Red\cell [230,10,1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YS, ARG\cell Blue\cell [20,9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YS, MET\cell Yellow\cell [230,23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R, THR\cell Orange\cell [250,15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HE, TYR\cell Mid Blue\cell [50,50,17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SN, GLN\cell Cyan\cell [230,23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LY\cell Light Grey\cell [235,235,23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EU, VAL, ILE\cell Green\cell [15,130,1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LA\cell Dark Grey\cell [200,200,20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RP\cell Purple\cell [180,90,18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IS\cell Pale Blue\cell [130,130,21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RO\cell Flesh\cell [220,150,13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thers\cell Tan\cell [190,160,110]\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row\pard\par\trow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hai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assigns each macromolecular chain a unique colou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is particularly useful for distinguishing th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ultimeric structure or the individual 'strands' of a DNA ch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an be selected from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harg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 codes each atom according to the char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ored in the input file (or beta factor field of PDB files)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s are coloured in blue (positive) and lower values colo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d (negative). Rather than use a fixed scale this schem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aximum and minimum values of the charge/temperatur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rpolates from red to blue appropriately. Hence, gree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sumed to be 'no net charge'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s is that increasing temperature values proceed from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red, whereas increasing charge values go from red to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the charge/temperature field stores reasonable values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use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otentialcolours colour dot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to colour code a dot surface (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ot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) by electrosta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PK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is based upon the colours of the popular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acefilling models which were developed by Corey, Pauling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proved by Kultun. This colour scheme colours 'atom' objec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 (element) type. This is the scheme conventionally used by chem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assignment of the most commonly used element types to colou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arbon       light grey       Chlorine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Oxygen       red              Bromine, Zinc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ydogen      white            Sodium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Nitrogen     light blue       Iron       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Sulphur      yellow           Magnesium        fores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Phosphorous  orange           Calcium        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   Unknown          deep p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ABLE BORDER CELLPADDING=2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HEIGHT="20"&gt;Element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Colour Nam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Samp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RGB Valu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Hexadecima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C8C8C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Carbo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C8C8C8"&gt;&lt;B&gt;light grey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C8C8C8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00,200,20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C8C8C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Oxyge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00000"&gt;&lt;B&gt;red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00000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40,0,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F0000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Hydroge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FFFF"&gt;&lt;TT&gt;&lt;B&gt;white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55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FFFFF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8F8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Nitroge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8F8FFF"&gt;&lt;B&gt;sky blue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8F8FFF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43,143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8F8FF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C8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Sulfur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C832"&gt;&lt;B&gt;yellow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C832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00,5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FFC83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A5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Phosphorus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A500"&gt;&lt;TT&gt;&lt;B&gt;orange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A500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65,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FFA50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00FF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Chlorine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00FF00"&gt;&lt;TT&gt;&lt;B&gt;green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FF00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0,255,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00FF0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A52A2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Bromine, Zinc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A52A2A"&gt;&lt;B&gt;brow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A52A2A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65,42,4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A52A2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0000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Sodium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0000FF"&gt;&lt;TT&gt;&lt;B&gt;blue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FF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0,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0000F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A5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Iro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A500"&gt;&lt;TT&gt;&lt;B&gt;orange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A500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65,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FFA50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!-- 5/26/97 Changed Iron from purple to orange. WM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228B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Magnesium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228B22"&gt;&lt;B&gt;forest gree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228B22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34,139,3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228B2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80809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Calcium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808090"&gt;&lt;B&gt;dark grey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808090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28,128,14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80809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149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Unknown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00"&gt;&lt;FONT COLOR="#FF1493"&gt;&lt;B&gt;deep pink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1493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0,147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FF1493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Note that except for &lt;TT&gt;&lt;B&gt;green&lt;/B&gt;&lt;/TT&gt;, &lt;TT&gt;&lt;B&gt;white&lt;/B&gt;&lt;/TT&gt;, &lt;TT&gt;&lt;B&gt;blue&lt;/B&gt;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nd &lt;TT&gt;&lt;B&gt;orange&lt;/B&gt;&lt;/TT&gt;, these colour names are not the ones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amp;quot;&lt;B&gt;Predefined colours&lt;/B&gt;&amp;quot; in RasMol; thus, they can only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n the command line as RGB triplet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n the CPK colouring scheme, RasMol will attempt to assign a col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ach element from the periodic table from a list of 16 colou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lour codes listed are to help in understanding the mapping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not used by RasMo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ABLE BORDER CELLPADDING=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HEIGHT="20"&gt;Cod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colour Nam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Samp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RGB Valu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Hexadecima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L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C8C8C8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00,200,20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C8C8C8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SB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Sky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8F8F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43,143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8F8F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R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Red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000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40,  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000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Y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Yellow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C83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00, 5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C83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W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Whit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55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FF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Pk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Pink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C0CB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92,203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C0CB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Go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Golden Rod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DAA52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18,165, 3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DAA52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Bl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 0,  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00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Or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A5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65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A5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D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80809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28,128,14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80809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Br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Brow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A52A2A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65, 42, 4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A52A2A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P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A020F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60, 32,24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A020F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DP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eep Pink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1493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 20,147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1493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Green&lt;/TT&gt;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FF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 0,255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0FF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FB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Fire Brick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B2222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78, 34, 3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B2222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F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Forest 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228B2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34,139, 3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228B2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In the CPKnew colouring scheme, RasMol uses brighter col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ABLE BORDER CELLPADDING=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HEIGHT="20"&gt;Cod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colour Nam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Samp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RGB Valu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Hexadecima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L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D3D3D3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11,211,211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D3D3D3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SB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Sky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87CEE6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35,206,23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87CEE6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R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Red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00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  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00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Y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Yellow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55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FF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W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Whit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55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FF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Pk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Pink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C0CB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92,203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C0CB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Go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Golden Rod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DAA52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18,165, 3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DAA52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Bl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00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 0,  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00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Or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AA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7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AA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D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696969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05,105,10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696969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Br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Brow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802828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28, 40, 4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802828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P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A020F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60, 32,24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A020F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DP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eep Pink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A1691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0, 22,14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A1691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Green&lt;/TT&gt;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00FF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 0,255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0FF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FB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Fire Brick&lt;/TT&gt;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B22121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78, 33, 33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B22121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&gt;FG&lt;/B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Forest 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228B2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34,139, 3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228B2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H&gt;1a&lt;/TH&gt;&lt;TH&gt;2a&lt;/TH&gt;&lt;TH&gt;3b&lt;/TH&gt;&lt;TH&gt;4b&lt;/TH&gt;&lt;TH&gt;5b&lt;/TH&gt;&lt;TH&gt;6b&lt;/TH&gt;&lt;TH&gt;7b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H COLSPAN=3&gt;8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H&gt;1b&lt;/TH&gt;&lt;TH&gt;2b&lt;/TH&gt;&lt;TH&gt;3a&lt;/TH&gt;&lt;TH&gt;4a&lt;/TH&gt;&lt;TH&gt;5a&lt;/TH&gt;&lt;TH&gt;6a&lt;/TH&gt;&lt;TH&gt;7a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H&gt;0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FFFF"&gt;&lt;FONT COLOR="#000000"&gt;H&lt;BR&gt;1 W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COLSPAN=16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C0CB"&gt;&lt;FONT  COLOR="#000000"&gt;He&lt;BR&gt;2 Pk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B22222"&gt;&lt;FONT COLOR="#00FFFF"&gt;Li&lt;BR&gt;3 FB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Be&lt;BR&gt;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COLSPAN=1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00FF00"&gt;&lt;FONT COLOR="#000000"&gt;B&lt;BR&gt;5 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C8C8C8"&gt;&lt;FONT COLOR="#000000"&gt;C&lt;BR&gt;6 L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8F8FFF"&gt;&lt;FONT COLOR="#000000"&gt;N&lt;BR&gt;7 SB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00000"&gt;&lt;FONT COLOR="#00FFFF"&gt;O&lt;BR&gt;8 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DAA520"&gt;&lt;FONT COLOR="#000000"&gt;F&lt;BR&gt;9 Go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Ne&lt;BR&gt;1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0000FF"&gt;&lt;FONT COLOR="#FFFF00"&gt;Na&lt;BR&gt;11 Bl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228B22"&gt;&lt;FONT COLOR="#00FFFF"&gt;Mg&lt;BR&gt;12 F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COLSPAN=10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808090"&gt;&lt;FONT COLOR="#00FFFF"&gt;Al&lt;BR&gt;13 D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DAA520"&gt;&lt;FONT COLOR="#000000"&gt;Si&lt;BR&gt;14 Go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A500"&gt;&lt;FONT COLOR="#000000"&gt;P&lt;BR&gt;15 O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C832"&gt;&lt;FONT COLOR="#000000"&gt;S&lt;BR&gt;16 Y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00FF00"&gt;&lt;FONT COLOR="#000000"&gt;Cl&lt;BR&gt;17 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Ar&lt;BR&gt;1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K&lt;BR&gt;19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808090"&gt;&lt;FONT COLOR="#00FFFF"&gt;Ca&lt;BR&gt;20 D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Sc&lt;BR&gt;2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808090"&gt;&lt;FONT COLOR="#00FFFF"&gt;Ti&lt;BR&gt;22 D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V&lt;BR&gt;2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808090"&gt;&lt;FONT COLOR="#00FFFF"&gt;Cr&lt;BR&gt;24 D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808090"&gt;&lt;FONT COLOR="#00FFFF"&gt;Mn&lt;BR&gt;25 D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A500"&gt;&lt;FONT COLOR="#000000"&gt;Fe&lt;BR&gt;26 O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Co&lt;BR&gt;27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A52A2A"&gt;&lt;FONT COLOR="#00FFFF"&gt;Ni&lt;BR&gt;28 B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A52A2A"&gt;&lt;FONT COLOR="#00FFFF"&gt;Cu&lt;BR&gt;29 B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A52A2A"&gt;&lt;FONT COLOR="#00FFFF"&gt;Zn&lt;BR&gt;30 B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Ga&lt;BR&gt;3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Ge&lt;BR&gt;3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As&lt;BR&gt;3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Se&lt;BR&gt;3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A52A2A"&gt;&lt;FONT COLOR="#00FFFF"&gt;Br&lt;BR&gt;35 B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Kr&lt;BR&gt;36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Rb&lt;BR&gt;37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Sr&lt;BR&gt;3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Y&lt;BR&gt;39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Zr&lt;BR&gt;4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Nb&lt;BR&gt;4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Mo&lt;BR&gt;4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Tc&lt;BR&gt;4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Ru&lt;BR&gt;4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Rh&lt;BR&gt;45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d&lt;BR&gt;46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808090"&gt;&lt;FONT COLOR="#00FFFF"&gt;Ag&lt;BR&gt;47 DG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Cd&lt;BR&gt;4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In&lt;BR&gt;49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Sn&lt;BR&gt;5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Sb&lt;BR&gt;5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Te&lt;BR&gt;5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A020F0"&gt;&lt;FONT COLOR="#00FFFF"&gt;I&lt;BR&gt;53 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Xe&lt;BR&gt;5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Cs&lt;BR&gt;55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A500"&gt;&lt;FONT COLOR="#000000"&gt;Ba&lt;BR&gt;56 Or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La&lt;BR&gt;57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Hf&lt;BR&gt;7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Ta&lt;BR&gt;7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W&lt;BR&gt;7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Re&lt;BR&gt;75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Os&lt;BR&gt;76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Ir&lt;BR&gt;77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t&lt;BR&gt;7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DAA520"&gt;&lt;FONT COLOR="#000000"&gt;Au&lt;BR&gt;79 Go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Hg&lt;BR&gt;8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Tl&lt;BR&gt;8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b&lt;BR&gt;8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Bi&lt;BR&gt;8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o&lt;BR&gt;8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At&lt;BR&gt;85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Rn&lt;BR&gt;86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Fr&lt;BR&gt;87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Ra&lt;BR&gt;8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Ac&lt;BR&gt;89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&gt;&lt;COLSPAN=15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 COLSPAN=18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 COLSPAN=18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COLSPAN=2&gt;&lt;FONT SIZE=-1&gt;Lanthinide&lt;BR&gt;Series&lt;/FON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Ce&lt;BR&gt;5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r&lt;BR&gt;59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Nd&lt;BR&gt;6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m&lt;BR&gt;6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Sm&lt;BR&gt;6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Eu&lt;BR&gt;6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Gd&lt;BR&gt;6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Tb&lt;BR&gt;65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Dy&lt;BR&gt;66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Ho&lt;BR&gt;67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Er&lt;BR&gt;6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Tm&lt;BR&gt;69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Yb&lt;BR&gt;7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Lu&lt;BR&gt;7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COLSPAN=2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COLSPAN=2&gt;&lt;FONT SIZE=-1&gt;Actinide&lt;BR&gt;Series&lt;/FON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Th&lt;BR&gt;9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a&lt;BR&gt;9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U&lt;BR&gt;9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Np&lt;BR&gt;9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Pu&lt;BR&gt;94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Am&lt;BR&gt;95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Cm&lt;BR&gt;96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Bk&lt;BR&gt;97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Cf&lt;BR&gt;98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Es&lt;BR&gt;99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Fm&lt;BR&gt;100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Md&lt;BR&gt;101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No&lt;BR&gt;102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BGCOLOR="#FF1493"&gt;&lt;FONT COLOR="#00FFFF"&gt;Lr&lt;BR&gt;103 DP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&lt;TD COLSPAN=2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!-- David Hackney (CMU) suggests: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For X-ray crystallographic models of proteins and nucleic ac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(&lt;I&gt;i.e.&lt;/I&gt; without hydrogens) the display can be 'brightened' by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the O, C, and N atoms from the RasMol default &lt;TT&gt;&lt;B&gt;cpk&lt;/B&gt;&lt;/TT&gt; col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amp;quot;true red, white and blue&amp;quot; using RasMol's predefined colour sche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Use the following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ommands to try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select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colou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select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colou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select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colou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xtension of this idea to other atoms and colour schemes is straightfo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The assignment of element type to colour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Carbon       light grey       Chlorine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Oxygen       red              Bromine, Zinc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Hydogen      white            Sodium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Nitrogen     light blue       Iron       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Sulphur      yellow           Magnesium        fores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Phosphorous  orange           Calcium        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                        Unknown          deep p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The assignment of element type to colour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2000\cellx4000\cellx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arbon\cell light grey\cell [200,200,20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xygen\cell red\cell [240,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ydrogen\cell white\cell [255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itrogen\cell sky blue\cell [143,143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ulphur\cell yellow\cell [255,200,5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hosphorous\cell orange\cell [255,16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hlorine\cell green\cell [0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romine, Zinc\cell brown\cell [165,42,42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odium\cell blue\cell [0,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ron\cell orange\cell [255,16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gnesium\cell forest green\cell [34,139,3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alcium \cell dark grey\cell [128,128,14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unknown\cell deep pink\cell [255,20,147]\cell\row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he assignment of element type to colours for the cpknew colour schem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2000\cellx4000\cellx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arbon\cell light grey\cell [211,211,211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xygen\cell red\cell [255,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ydrogen\cell white\cell [255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itrogen\cell sky blue\cell [135,206,23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ulphur\cell yellow\cell [255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hosphorous\cell orange\cell [255,17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hlorine\cell green\cell [0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romine, Zinc\cell brown\cell [128,40,4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odium\cell blue\cell [0,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ron\cell orange\cell [255,17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agnesium\cell forest green\cell [34,139,3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alcium \cell dark grey\cell [105,105,10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unknown\cell deep pink\cell [255,22,145]\cell\row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ro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roup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 codes residues by their position in a macro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ain. Each chain is drawn as a smooth spectrum from blue through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yellow and orange to red. Hence the N terminus of proteins and 5' ter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nucleic acids are coloured red and the C terminus of proteins and 3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rminus of nucleic acids are drawn in blue. If a chain has a lar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heterogeneous molecules associated with it, the macromolecul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rawn in the full 'range' of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an be selected from the RasM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f a chain has a large number of heterogeneous molecule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acromolecule may not be drawn in the full range of the spectru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performs group colouring it decides the range of colours it 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esidue numbering given in the PDB file. Hence the lowest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mber is displayed in blue and the highest residue number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d. Unfortunately, if a PDB file contains a large number of hetero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ch as water molecules, that occupy the high residue numbers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displayed in the blue-green end of the spectrum and the wa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ellow-red end of the spectrum. This is aggravated by there typic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ny more water molecules than amino acid residues. The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roblem is to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sethetero set heter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fore applying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lour scheme. This can also be achieved by togg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etero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enu befor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nu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structs RasMol to only use non-hetero residues in the group colou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model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model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mode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NM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MR Model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des each NMR model with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.  The NMR model number is taken as a numeric value.  Hig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coloured in blue and lower values coloured in red. Rather th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ixed scale this scheme determines the maximum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MR model number and interpolates from red to blu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shap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hapel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hapel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apel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ap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 codes residues by amino acid property. Thi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based upon Bob Fletterick's "Shapely Models". Each amino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ucleic acid residue is given a unique colou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hap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is used by David Bacon's Raster3D program. Thi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heme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minocolour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LA      Medium Green  [140,255,140]   GLY      White    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EU      Olive Green   [ 69, 94, 69]   SER      Medium Orange [255,112,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VAL      Light Purple  [255,140,255]   THR      Dark Orange   [184, 76,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YS      Royal Blue    [ 71, 71,184]   ASP      Dark Rose     [160,  0,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ILE      Dark Green    [ 0,  76,  0]   ASN      Light Salmon  [255,124,1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GLU      Dark Brown    [102,  0,  0]   PRO      Dark Grey     [ 82, 82, 8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RG      Dark Blue     [  0,  0,124]   PHE      Olive Grey    [ 83, 76,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GLN      Dark Salmon   [255, 76, 76]   TYR      Medium Brown  [140,112, 76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IS      Medium Blue   [112,112,255]   CYS      Medium Yellow [255,255,1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MET      Light Brown   [184,160, 66]   TRP      Olive Brown   [ 79, 70,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ASX,GLX,PCA,HYP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Medium Purple [255,  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A        Light Blue    [160,160,255]   C        Light Orange  [255,140, 75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G        Medium Salmon [255,112,112]   T        Light Green   [160,255,1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Backbone Light Grey    [184,184,184]   Special  Dark Purple   [ 94, 0, 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Default  Medium Purple [255,  0,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ABLE BORDER CELLPADDING=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HEIGHT="20"&gt;Residu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Colour Nam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Sampl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RGB Valu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H HEIGHT="20"&gt;Hexadecima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LA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8CFF8C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40,255,14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8CFF8C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L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Whit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FF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55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FF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LEU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Olive 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455E45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69, 94, 69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455E45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SER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704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12, 66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704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VAL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8C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4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8C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THR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B84C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84, 76,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B84C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LYS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Royal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4747B8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71, 71,18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4747B8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SP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Ros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A0004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60,0,66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A0004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I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004C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 0, 76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04C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S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Salmo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7C7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24,11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7C7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LU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Brow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6600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02,  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6600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PRO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52525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82, 82, 8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52525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RG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00007C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 0,  0,12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00007C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PH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Olive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534C4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83, 76, 66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534C4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L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Salmo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4C4C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 76, 76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4C4C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TYR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Brow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8C704C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40,112,76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8C704C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HIS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7070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12,112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707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CYS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Yellow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FF7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255,11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FF7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ME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Brow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B8A042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84,160, 66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B8A042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TRP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Olive Brow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4F460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79, 70,  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4F460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SX,GLX,PCA,HYP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00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  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0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A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Blu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A0A0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60,16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A0A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C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Orang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8C4B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40,7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8C4B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G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Salmo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707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112,112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707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Green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A0FFA0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60,255,160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A0FFA0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Backbon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Light Grey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B8B8B8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184,184,18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B8B8B8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Special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Dark 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5E005E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 94,  0, 94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5E005E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 VALIGN=MIDDLE ALIGN=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T&gt;&lt;B&gt;Default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#FFFFFF"&gt;&lt;FONT COLOR="#000000"&gt;&lt;TT&gt;&lt;B&gt;Medium Purple&lt;/B&gt;&lt;/TT&gt;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 BGCOLOR="FF00FF"&gt;&lt;TT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[255,  0,255]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D HEIGHT="20"&gt;&lt;TT&gt;FF00F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LA      Medium Green  [140,255,140]   GLY      White    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EU      Olive Green   [ 69, 94, 69]   SER      Medium Orange [255,112,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L      Light Purple  [255,140,255]   THR      Dark Orange   [184, 76,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YS      Royal Blue    [ 71, 71,184]   ASP      Dark Rose     [160,  0,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LE      Dark Green    [ 0,  76,  0]   ASN      Light Salmon  [255,124,1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GLU      Dark Brown    [102,  0,  0]   PRO      Dark Grey     [ 82, 82, 8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RG      Dark Blue     [  0,  0,124]   PHE      Olive Grey    [ 83, 76, 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GLN      Dark Salmon   [255, 76, 76]   TYR      Medium Brown  [140,112, 76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HIS      Medium Blue   [112,112,255]   CYS      Medium Yellow [255,255,1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ET      Light Brown   [184,160, 66]   TRP      Olive Brown   [ 79, 70,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ASX,GLX,PCA,HYP 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Medium Purple [255,  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A        Light Blue    [160,160,255]   C        Light Orange  [255,140, 75] </w:t>
      </w:r>
    </w:p>
    <w:p>
      <w:pPr>
        <w:pStyle w:val="PreformattedText"/>
        <w:bidi w:val="0"/>
        <w:spacing w:before="0" w:after="0"/>
        <w:jc w:val="left"/>
        <w:rPr/>
      </w:pPr>
      <w:r>
        <w:rPr/>
        <w:t>XRG        Medium Salmon [255,112,112]   T        Light Green   [160,255,1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Backbone Light Grey    [184,184,184]   Special  Dark Purple   [ 94, 0, 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Default  Medium Purple [255, 0,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2000\cellx3700\cellx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LA\cell Medium Green\cell [140,255,14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LY\cell White\cell [255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EU\cell Olive Green\cell [ 69, 94, 69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ER\cell Medium Orange\cell [255,112, 66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AL\cell Light Purple\cell [255,14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HR\cell Dark Orange\cell [184, 76,  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YS\cell Royal Blue\cell [ 71, 71,18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SP\cell Dark Rose\cell [160,  0, 66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LE\cell Dark Green\cell [ 0,  76,  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SN\cell Light Salmon\cell [255,124,112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LU\cell Dark Brown\cell [102,  0,  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RO\cell Dark Grey\cell [ 82, 82, 82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RG\cell Dark Blue\cell [  0,  0,12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HE\cell Olive Grey\cell [ 83, 76, 66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LN\cell Dark Salmon\cell [255, 76, 76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YR\cell Medium Brown\cell [140,112, 76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IS\cell Medium Blue\cell [112,112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YS\cell Medium Yellow\cell [255,255,112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ET\cell Light Brown\cell [184,160, 66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RP\cell Olive Brown\cell [ 79, 70,  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SX,GLX,PCA,HYP\cell Medium Purple\cell [255,  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\cell Light Blue\cell [160,16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\cell Light Orange\cell [255,140, 75] 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\cell Medium Salmon\cell [255,112,112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\cell Light Green\cell [160,255,16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ackbone\cell Light Grey\cell [184,184,18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Special\cell Dark Purple\cell [ 94, 0, 94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efault\cell Medium Purple\cell [255,  0,255]\cell\row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tro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ructur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s the molecule by protein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pha helices are coloured magenta, [240,0,128], beta she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ed yellow, [255,255,0], turns are coloured pale blue, [96,128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all other residues are coloured white. The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either read from the PDB file (HELIX, SHEET and TURN records),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determined using Kabsch and Sander's DSSP algorithm. 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may be used to force DSSP's structure assignmen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mperatur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colour codes each atom according to the an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erature (beta) value stored in the PDB file. Typically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measure of the mobility/uncertainty of a given atom's position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alues are coloured in warmer (red) colours and lower values in c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blue) colours. This feature is often used to associate a "scale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such as amino acid variability in viral mutants] with each ato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DB file, and colour the molecu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s is that increasing temperature values proceed from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 red, whereas increasing charge values go from red to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e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allows RasMol to use the colour schem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DB file. The colours for each atom are stored in COLO record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PDB data file. This convention was introduced by David Ba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ter3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lou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Bond Typ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applies only to hydrogen bonds, hence is us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our hbond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s scheme colour codes each hydrogen bond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stance along a protein chain between hydrogen bond donor and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chematic representation was introduced by Belhadj-Mostef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ilner-White. This representation gives a good insight into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condary structure (hbonds forming alpha helices appear red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ming sheets appear yellow and those forming turns appear magen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Offset    Colour   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+2  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+3      magenta   [255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+4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+5  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-3  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-4  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default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Offset    Colour   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+2  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+3      magenta   [255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+4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+5  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-3  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-4  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default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2000\cellx3000\cellx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ffset\cell Colour\cell Triple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+2\cell white  \cell [255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+3\cell magenta\cell [255,0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+4\cell red    \cell [255,0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+5\cell orange \cell [255,16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-3\cell cyan   \cell [0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-4\cell green  \cell [0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efault\cell yellow\cell [255,255,0]\cell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Offset    Colour   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+2  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+3      magenta   [255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+4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+5  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-3  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-4  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default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electrostatic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otential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 scheme applies only to dot surfaces, hence is us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our dots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scheme colours each currently displayed dot by the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otential at that point in space. This potential is calcul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ulomb's law taking the temperature/charge field of the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e the charge assocated with that atom. This is the sam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olou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.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hargecolour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lour scheme low values are blue/white and high values are 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The table below shows the static assignment of colours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electric constant value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The table below shows the static assignment of colours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Tdielectric constant value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25 &lt; V    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10 &lt; V &lt;  25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3 &lt; V &lt;  10 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0 &lt; V &lt;   3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-3 &lt; V &lt;   0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-10 &lt; V &lt;   3    blue      [0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-25 &lt; V &lt; -10    purple    [160,32,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V &lt; -25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25 &lt; V    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10 &lt; V &lt;  25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3 &lt; V &lt;  10 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0 &lt; V &lt;   3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-3 &lt; V &lt;   0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-10 &lt; V &lt;   3    blue      [0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-25 &lt; V &lt; -10    purple    [160,32,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    V &lt; -25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cellx2000\cellx3000\cellx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 25 &lt; V      }\cell red   \cell [255,0,0]\cell\row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 10 &lt; V &lt;  25}\cell orange\cell [255,16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  3 &lt; V &lt;  10}\cell yellow\cell [255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  0 &lt; V &lt;   3}\cell green \cell [0,255,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 -3 &lt; V &lt;   0}\cell cyan  \cell [0,255,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-10 &lt; V &lt;  -3}\cell blue  \cell [0.0.255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-25 &lt; V &lt; -10}\cell purple\cell [160,32,240]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        V &lt; -25}\cell white \cell [255,255,255]\cell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25 &lt; V          red       [255,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10 &lt; V &lt;  25    orange    [255,16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3 &lt; V &lt;  10    yellow    [255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0 &lt; V &lt;   3    green     [0,255,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-3 &lt; V &lt;   0    cyan      [0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-10 &lt; V &lt;   3    blue      [0,0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-25 &lt; V &lt; -10    purple    [160,32,2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          V &lt; -25    white     [255,255,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mino Ac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amin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ino Aci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following table lists the names, single letter and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des of each of th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Alanine         A  ALA         Arginine        R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Asparagine      N  ASN         Aspartic acid   D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Cysteine        C  CYS         Glutamic acid   E 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Glutamine       Q  GLN         Glycine         G 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Histidine       H  HIS         Isoleucine      I  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Leucine         L  LEU         Lysine          K  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Methionine      M  MET         Phenylalanine   F  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Proline         P  PRO         Serine          S 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Threonine       T  THR         Tryptophan      W 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Tyrosine        Y  TYR         Valine          V 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Alanine         &lt;TD&gt;A  &lt;TD&gt;ALA         &lt;TD&gt;Arginine        &lt;TD&gt;R  &lt;TD&gt;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Asparagine      &lt;TD&gt;N  &lt;TD&gt;ASN         &lt;TD&gt;Aspartic acid   &lt;TD&gt;D  &lt;TD&gt;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Cysteine        &lt;TD&gt;C  &lt;TD&gt;CYS         &lt;TD&gt;Glutamic acid   &lt;TD&gt;E  &lt;TD&gt;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Glutamine       &lt;TD&gt;Q  &lt;TD&gt;GLN         &lt;TD&gt;Glycine         &lt;TD&gt;G  &lt;TD&gt;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Histidine       &lt;TD&gt;H  &lt;TD&gt;HIS         &lt;TD&gt;Isoleucine      &lt;TD&gt;I  &lt;TD&gt;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Leucine         &lt;TD&gt;L  &lt;TD&gt;LEU         &lt;TD&gt;Lysine          &lt;TD&gt;K  &lt;TD&gt;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Methionine      &lt;TD&gt;M  &lt;TD&gt;MET         &lt;TD&gt;Phenylalanine   &lt;TD&gt;F  &lt;TD&gt;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Proline         &lt;TD&gt;P  &lt;TD&gt;PRO         &lt;TD&gt;Serine          &lt;TD&gt;S  &lt;TD&gt;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Threonine       &lt;TD&gt;T  &lt;TD&gt;THR         &lt;TD&gt;Tryptophan      &lt;TD&gt;W  &lt;TD&gt;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Tyrosine        &lt;TD&gt;Y  &lt;TD&gt;TYR         &lt;TD&gt;Valine          &lt;TD&gt;V  &lt;TD&gt;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650\cellx2050\cellx2650\cellx4300\cellx4700\cellx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lanine\cell A\cell ALA\cell Arginine\cell R\cell ARG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sparagine\cell N\cell ASN\cell Aspartic acid\cell D\cell ASP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ysteine\cell C\cell CYS\cell Glutamic acid\cell E\cell GLU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Glutamine\cell Q\cell GLN\cell Glycine\cell G\cell GLY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Histidine\cell H\cell HIS\cell Isoleucine\cell I\cell ILE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Leucine\cell L\cell LEU\cell Lysine\cell K\cell LYS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ethionine\cell M\cell MET\cell Phenylalanine\cell F\cell PHE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roline\cell P\cell PRO\cell Serine\cell S\cell SER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hreonine\cell T\cell THR\cell Tryptophan\cell W\cell TRP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yrosine\cell Y\cell TYR\cell Valine\cell V\cell VAL\cell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boolean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boolean parameter is a truth value. Valid boolean values are 'tru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'false', and their synonyms 'on' and 'off'. Boolean parameters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d by RasMol to either enable or disable a representation 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File Formats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fi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file"&gt;&lt;h2&gt;File Formats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rotein Data Ba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you do not have the PDB documentation, you ma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llowing summary of the PDB file format useful. The Protein Dat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a computer-based archival database for macromolec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database was established in 1971 by Brookhave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boratory, Upton, New York, as a public domain repository for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ystallographic structures. The Bank uses a uniform forma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ic coordinates and partial bond connectivities a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rystallographic studies.  In 1999 the Protein Data Bank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the Research Collaboratory for Structural Biology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DB file entries consist of records of 80 characters each. Us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unched card analogy, columns 1 to 6 contain a record-type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columns 7 to 70 contain data. In older entries, columns 71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normally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ut may contain sequence information added by libra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grams.  In new entries conforming to the 1996 PDB forma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other information in those columns. The first four charac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record identifi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fficient to identify the type of record uniquely, and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ach record is independent of the order of records within any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particular macromolecul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only record types that are of major interest to the RasM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the ATOM and HETATM records which describe the posi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. ATOM/HETATM records contain standard atom names an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bbreviations, along with sequence identifiers, coordin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gstrom units, occupancies and thermal motion factors. The exa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etails are given below as a FORTRAN format statement.  The "fm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umn indicates use of the field in all PDB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the 1992 and earlier formats or in the 1996 and lat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FORMAT(6A1,I5,1X,A4,A1,A3,1X,A1,I4,A1,3X,3F8.3,2F6.2,1X,I3,2X,A4,2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Column   Content                                              fmt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1-6     'ATOM' or 'HETATM'     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7-11    Atom serial number (may have gaps)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13-16    Atom name, in IUPAC standard format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17      Alternate location indicator indicated by A, B or C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18-20    Residue name, in IUPAC standard format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23-26    Residue sequence number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27      Code for insertions of residues (i.e. 66A &amp; 66B)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31-38    X coordinate           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39-46    Y coordinate           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47-54    Z coordinate           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55-60    Occupancy              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61-66    Temperature factor        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68-70    Footnote number                            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73-76    Segment Identifier (left-justified)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77-78    Element Symbol (right-justified)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79-80    Charge on the Atom              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FORMAT(6A1,I5,1X,A4,A1,A3,1X,A1,I4,A1,3X,3F8.3,2F6.2,1X,I3,2X,A4,2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&gt;Column&lt;TH ALIGN=left&gt;Content&lt;TH&gt;fmt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1-6&lt;TD&gt;'ATOM' or 'HETATM'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7-11&lt;TD&gt;Atom serial number (may have gaps)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13-16&lt;TD&gt;Atom name, in IUPAC standard format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17&lt;TD&gt;Alternate location indicator indicated by A, B or C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18-20&lt;TD&gt;Residue name, in IUPAC standard format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23-26&lt;TD&gt;Residue sequence number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27&lt;TD&gt;Code for insertions of residues (i.e. 66A &amp; 66B)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31-38&lt;TD&gt;X coordinate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39-46&lt;TD&gt;Y coordinate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47-54&lt;TD&gt;Z coordinate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55-60&lt;TD&gt;Occupancy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61-66&lt;TD&gt;Temperature factor&lt;TD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68-70&lt;TD&gt;Footnote number&lt;TD&gt;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73-76&lt;TD&gt;Segment Identifier (left-justified)&lt;TD&gt;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77-78&lt;TD&gt;Element Symbol (right-justified)&lt;TD&gt;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79-80&lt;TD&gt;Charge on the Atom&lt;TD&gt;96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FORMAT(6A1,I5,1X,A4,A1,A3,1X,A1,I4,A1,3X,3F8.3,2F6.2,1X,I3,2X,A4,2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250\cellx6000\cellx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Column \cell Content \cell fmt\cell\row\intbl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1-6 \cell 'ATOM' or 'HETATM' \cell all\cell\row\intbl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7-11 \cell Atom serial number (may have gaps) \cell all\cell\row\intb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13-16 \cell Atom name, in IUPAC standard format \cell all\cell\row\intbl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17 \cell Alternate location indicator indicated by A, B or C \cell all\cell\row\intb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18-20 \cell Residue name, in IUPAC standard format \cell al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23-26 \cell Residue sequence number \cell all\cell\row\intb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27 \cell Code for insertions of residues (i.e. 66A &amp; 66B) \cell al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31-38 \cell X coordinate \cell al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39-46 \cell Y coordinate \cell al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47-54 \cell Z coordinate \cell al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55-60 \cell Occupancy \cell al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61-66 \cell Temperature factor \cell all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68-70 \cell Footnote number \cell 92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73-76 \cell Segment Identifier (left-justified) \cell 96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77-78 \cell Element Symbol (right-justified) \cell 96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79-80 \cell Charge on the Atom \cell 96\cell\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sidues occur in order starting from the N-terminal resi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or protein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5'-terminus for nucleic acids. If the residue sequence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ertain atom serial numbers may be omitted to allow for futur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 any missing atoms. Within each residue, atoms are ordered i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ndard manner, starting with the backbone (N-C-C-O for prote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ceeding in increasing remoteness from the alpha carbon,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id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TATM records are used to define post-translational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factors associated with the main molecule. TER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terpreted as breaks in the main molecule's backbon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f present, RasMol also inspects HEADER, COMPND, HELIX, SHEET,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ECT, CRYST1, SCALE, MODEL, ENDMDL, EXPDTA and END records. Information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ame, database code, revision date and classification of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extracted from HEADER and COMPND records, initial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ructure assignments are taken from HELIX, SHEET and TURN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end of the file may be indicated by an END recor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asMol Interpretation of PDB field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s located at 9999.000, 9999.000, 9999.000 are assumed to b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seudo atoms and are ignored by RasMol. Atom names beginning ' Q'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so assumed to be pseudo atoms or position marker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hen a data file contains an NMR structure, multiple conform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be placed in a single PDB file delimited by pairs of MODEL and ENDMD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cords. RasMol displays all the NMR models 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sidue names "CSH", "CYH" and "CSM" are considered pseudonyms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ysteine "CYS". Residue names "WAT", "H20", "SOL" and "TIP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sidered pseudonyms for water "HOH". The residue name "D20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nsider heavy water "DOD". The residue name "SUL"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lphate ion "SO4". The residue name "CPR"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is-proline and is translated as "PRO". The residue name "TRY"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nsidered a pseudonym for tryptophan "TRP"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asMol uses the HETATM fields to define the sets hetero, water, solv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 ligand. Any group with the name "HOH", "DOD", "SO4" or "PO4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iased to one of these names by the preceding rules)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olvent and is considered to be defined by a HETATM fiel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only respects CONECT connectivity records in PD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ewer than 256 atoms. This is explained in more detail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termining molecule connectivity. CONECT records that define a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re than once are interpreted as specifying the bond ord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ond, i.e. a bond specified twice is a double bond and a bon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ree (or more) times is a triple bond.  This is not a standard PDB featur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DB Colour Scheme Specificatio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also accepts the supplementary COLO record type in the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iles. This record format was introduced by David Bacon's Raster3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gram for specifying the colour scheme to be used when ren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e. This extension is not currently supported by the PD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OLO record has the same basic record type as the ATOM and HETAT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cord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ours are assigned to atoms using a matching process. The Mas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used in the matching process as follows. First RasMol read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members all the ATOM, HETATM and COLO records in input order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er-defined ('User') colour scheme is selected, RasMol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ach remembered ATOM/HETATM record in turn, and searches for a COL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ecord that matches in all of columns 7 through 30. The first such 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cord to be found determines the colour and radius of the atom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Column   Content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1-6     'COLOR' or 'COLOUR'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7-30    Mask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31-38    Red componen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39-46    Green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47-54   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55-60    Sphere radius in Angstrom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61-70    Comment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H&gt;Column&lt;TH ALIGN=left&gt;Content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1-6&lt;TD&gt;'COLOR' or 'COLOUR'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7-30&lt;TD&gt;Mask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31-38&lt;TD&gt;Red componen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39-46&lt;TD&gt;Green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47-54&lt;TD&gt;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55-60&lt;TD&gt;Sphere radius in &amp;Aring;ngstrom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61-70&lt;TD&gt;Comment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cellx1250\cellx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Column \cell Content \cell\row\intb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1-6 \cell 'COLOR' or 'COLOUR' \cell\row\intbl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7-30 \cell Mask (described below) 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31-38 \cell Red component \cell\row\intbl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39-46 \cell Green component 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47-54 \cell Blue component \cell\row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55-60 \cell Sphere radius in Angstroms \cell\row\intbl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61-70 \cell Comments \cell\row}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d\par\t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Note that the Red, Green and Blue components are in the sam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the X, Y, and Z components of an ATOM or HETA record, and th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er Waals radius goes in the place of the Occupancy. The Red,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lue components must all be in the range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 order that one COLO record can provide colour and radi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ecifications for more than one atom (e.g. based on residue,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ype, or any other criterion for which labels can be given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lumns 7 through 30), a 'don't-care' character, the hash mark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(number or sharp sign) is used. This character, when found in a 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cord, matches any character in the corresponding column in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TOM/HETATM record. All other characters must match identically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s a match. As an extension to the specification, any atom that fail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 match a COLO record is displayed in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ultiple NM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loads all of the NMR models from a PDB file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oad load pdb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oad load nmrpdb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ce multiple NMR conformations have been loaded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anipulated with the atom expression extens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primitiveexpressions Primitive Expr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 particular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estrict restrict *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ill restrict the display to the first model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F and mmCIF Format Fil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IF is the IUCr standard for presentation of small molecules and mm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intended as the replacement for the fixed-field PDB format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esentation of macromolecular structures. RasMol can accept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 ei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re are many useful sites on the World Wide Web where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ols and software related to CIF, mmCIF and the PDB can be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ollowing are good starting points for exploration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International Union of Crystallography (IUCr) provid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ftware, dictionaries, policy statements and document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IF and mmCIF at: IUCr, Chester, England (www.iucr.org/iucr-top/cif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with many mirror site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Nucleic Acid Database Project provides access to its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ftware and documentation, with an mmCIF page giving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ctionary and mmCIF software tools at Rutgers University, New Jers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SA (http://ndbserver.rutgers.edu/NDB/mmcif) with many mirror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s version of RasMol restricts CIF or mmCIF tag values t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same conventions as are used for the fixed-field PDB format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hain identifiers and alternate conformation identifi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single character, atom names are limited to 4 characters, etc.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terprets the following CIF and mmCIF 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mmCIF tag                   CIF tag             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struct_biol.details                              Info.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database_2.database_code                         Info.iden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entry.i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struct_biol.i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struct.title                                     Info.molecu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chemical_name_comm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chemical_name_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chemical_name_minera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symmetry.space_group_name_H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                      _symmetry_space_group_name_H-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                       Info.spac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cell.length_a              _cell_length_a         Info.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cell.length_b              _cell_length_b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cell.length_c              _cell_length_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cell.angle_alpha           _cell_angl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cell.angle_alpha           _cell_angl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cell.angle_beta            _cell_angle_bet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cell.angle_gamma           _cell_ang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atom_sites.fract_transf_matrix[1]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_atom_sites_fract_tran_matrix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                                             Used to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                       orthogonal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...                         ..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atom_sites.fract_transf_vector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_atom_sites_fract_tran_vector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...                         ..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atom_sites.cartn_transf_matrix[1]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_atom_sites_cartn_tran_matrix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                                             Altern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                       compute orth.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...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atom_sites.cartn_transf_vector[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                      _atom_sites_cartn_tran_vector_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...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atom_site.cartn_x          _atom_site_cartn_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                       atom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...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or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atom_site.fract_x          _atom_site_fract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...                        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struct_conn.id                                   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..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geom_bond.atom_site_id_1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                            _geom_bond_atom_site_labe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...                         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_struct_conf.id                                    helices, sheets,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   _struct_sheet_range.id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  ...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&lt;TABLE BORDER CELLPADDING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H ALIGN=LEFT&gt;mmCIF tag&lt;TH ALIGN=LEFT&gt;CIF tag&lt;TH ALIGN=LEFT&gt;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&amp;nbsp;&lt;TD&gt;&amp;nbsp;&lt;TD&gt;&amp;nbsp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struct_biol.details&lt;TD&gt;&amp;nbsp;&lt;TD&gt;Info.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database_2.database_code&lt;TD&gt;&amp;nbsp;&lt;TD&gt;Info.iden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entry.id &lt;TD&gt;&amp;nbsp;&lt;TD&gt;&amp;nbsp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struct_biol.id&lt;TD&gt;&amp;nbsp;&lt;TD&gt;&amp;nbsp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struct.title&lt;TD&gt;&amp;nbsp;Info.molecu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chemical_name_common &lt;TD&gt;&amp;nbsp;&lt;TD&gt;&amp;nbsp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chemical_name_systematic&lt;TD&gt;&amp;nbsp;&lt;TD&gt;&amp;nbs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chemical_name_mineral&lt;TD&gt;&amp;nbsp;&lt;TD&gt;&amp;nbsp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 &amp;nbsp;&lt;TD&gt;&amp;nbsp;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symmetry.space_group_name_H-M&lt;TD&gt;_symmetry_space_group_name_H-M&lt;TD&gt; Info.spac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cell.length_a&lt;TD&gt;_cell_length_a&lt;TD&gt;Info.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cell.length_b&lt;TD&gt;_cell_length_b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cell.length_c&lt;TD&gt;_cell_length_c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cell.angle_alpha&lt;TD&gt;_cell_angle_alpha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cell.angle_alpha&lt;TD&gt;_cell_angle_alpha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cell.angle_beta&lt;TD&gt;_cell_angle_beta&lt;TD&gt;&amp;nbsp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cell.angle_gamma&lt;TD&gt;_cell_angle_gamma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amp;nbsp;&lt;TD&gt;&amp;nbsp;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atom_sites.fract_transf_matrix[1][1]&lt;TD&gt; _atom_sites_fract_tran_matrix_11&lt;TD&gt;Used to compute orthogonal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...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atom_sites.fract_transf_vector[1]&lt;TD&gt; _atom_sites_fract_tran_vector_1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...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atom_sites.cartn_transf_matrix[1][1]&lt;TD&gt;_atom_sites_cartn_tran_matrix_11&lt;TD&gt; Alternative to compute orth.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...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atom_sites.cartn_transf_vector[1]&lt;TD&gt; _atom_sites_cartn_tran_vector_1&lt;TD&gt;&amp;nbs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...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atom_site.cartn_x&lt;TD&gt;_atom_site_cartn_x&lt;TD&gt;atom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...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or&lt;TD&gt;&amp;nbsp;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atom_site.fract_x&lt;TD&gt;_atom_site_fract_x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...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amp;nbsp;&lt;TD&gt;&amp;nbsp;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struct_conn.id&lt;TD&gt;&amp;nbsp;&lt;TD&gt;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&amp;nbsp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geom_bond.atom_site_id_1&lt;TD&gt;_geom_bond_atom_site_label_1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...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&amp;nbsp;&lt;TD&gt;&amp;nbsp;&lt;TD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_struct_conf.id&lt;TD&gt;&amp;nbsp;&lt;TD&gt;helices, sheets,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_struct_sheet_range.id&lt;TD&gt;&amp;nbsp;&lt;TD&gt;&amp;nbsp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TR&gt;&lt;TD&gt;...&lt;TD&gt;&amp;nbsp;&lt;TD&gt;&amp;nbsp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pard \qj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 \par }\trowd \trgaph80\trleft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x3232\cellx6544\cellx8848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b\f2 mmCIF tag}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b\f2 CIF tag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b\f2 Used for\cell }\pard \intbl {\f2 \row }\trow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trgaph80\trleft-80 \cellx3232\cellx6544\cellx8848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j\intbl {\f2 _struct_biol.details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Info.classification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_database_2.database_code\cell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Info.identcode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entry.id\cell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}\pard \qj\intbl {\f2 _struct_biol.id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struct.title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Info.moleculename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intbl {\f2 \row }\pard \qj\intbl {\f2 _chemical_name_common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hemical_name_systematic\cell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hemical_name_mineral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symmetry.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space_group_name_H-M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symmetry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_space_group_name_H-M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Info.spacegroup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cell.length_a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_length_a\cell }\pard \qj\intbl {\f2 Info.cell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j\intbl {\f2 _cell.length_b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_length_b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.length_c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_length_c\cell }\pard \qj\intbl {\f2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intbl {\f2 \row }\pard \qj\intbl {\f2 _cell.angle_alpha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_angle_alpha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cell.angle_beta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_angle_beta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}\pard \qj\intbl 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.angle_gamma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cell_angle_beta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atom_sites.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fract_transf_matrix[1][1]\cell }\pard \qj\intbl {\f2 _atom_sites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_fract_tran_matrix_11\cell }\pard \qj\intbl {\f2 Used to compute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orthogonal coords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...\cell }\pard \qj\intbl {\f2 ...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atom_sites.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fract_transf_vector[1]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atom_sites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_fract_tran_vector_1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...\cell }\pard \qj\intbl {\f2 ...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{\f2 _atom_sites.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cartn_transf_matrix[1][1]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atom_sites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_cartn_tran_matrix_11\cell }\pard \qj\in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Alternative to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compute orth. coords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...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...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atom_sites.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cartn_transf_vector[1]\cell }\pard \qj\intbl {\f2 _atom_sites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  _cartn_tran_vector_1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...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...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\cell }\pard \qj\intbl {\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atom_site.cartn_x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atom_site_cartn_x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atomic coordinates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2 \row }\pard \qj\intbl {\f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 }\pard \qj\intbl {\f2 ...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or\cell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atom_site.fract_x\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}\pard \qj\intbl {\f2 _atom_site_fract_x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...\cell }\pard \qj\intbl {\f2 ...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j\intbl {\f2 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struct_conn.id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bonds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...\cell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j\intbl {\f2 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\qj\intbl {\f2 _geom_bond.atom_site_id_1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geom_bond_atom_site_label_1\cell }\pard \qj\intbl {\f2 \cell }\pard 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row }\p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qj\intbl {\f2 ...\cell }\pard \qj\intbl {\f2 ...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qj\intbl {\f2 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_struct_conf.id\cell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helices, sheets, turns\cell }\pard \intbl {\f2 \row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_struct_sheet_range.id\cell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row }\trowd \trgaph80\trleft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\cellx3232\cellx6544\cellx8848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...\cell }\pard \qj\intbl {\f2 \cell }\pard \qj\in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{\f2 \cell }\pard \intbl {\f2 \row }\pard \qj {\f2 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\pa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search is made through multiple data blocks for the desired tag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single dataset may be composed from multiple data blocks, bu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ultiple data sets may not be stacked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chine-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MACHINE-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mac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Machine-Specifi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Machine-Specific Support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machine 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hmac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achine-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MACHINE-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macspec"&gt;&lt;h2&gt;Machine-Specific Support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Machine-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 the following sections,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onochromexwindowssupport Monochrome X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tcltkipcsupport Tcl/Tk I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nixsocketsbasedipc UNIX sockets based I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mpilingraswinwithborlandandmetrowerks Compiling RasWin with Borland and Metro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?monochrome x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onochrome X-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sMol supports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nochrome UNIX workstations typically found in academia, such as low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N workstations and NCD X-terminals. The X11 version of RasMol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piled in 8 bit mode) now detects black and white X-Windows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nables dithering automatically. The use of run-time error diffusion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ans that all display modes of RasMol are available when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de. For best results, users should experiment with the set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 to ensure the maximum contrast in resul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tc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cl/Tk IP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ersion 4 of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raphics library changed the protocol used to communicate between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pplications. RasMol version 2.6 was modified such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unicate with both this new protocol and the previous version 3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pported by RasMol v2.5. Although Tcl/Tk 3.x application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unicate with other 3.x applications and Tcl/Tk 4.x application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4.x applications, these changes allow RasMol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cesses with both protocols (potentially con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NIX sockets based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UNIX implementation of Ras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pports BSD-style socket communication. An identical socket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so being developed for VMS, Apple Macintosh and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ystems. This should allow RasMol to interactively display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putation on a remote host. The current protocol acts as a TCP/IP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ort 21069 that executes command lines until eith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type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rom the RasMol serve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oth disconn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ssion and terminates RasMol. This functionality may be te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lnet &lt;hostname&gt; 210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metro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piling RasWin with Borland and Metro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number of changes we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ource code in the transition from version 2.5 to 2.6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 Microsoft Windows version of RasMol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sing the Borland C/C++ compiler. These fixes include name ch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tandard library and special code to avoid a bug in _fmem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dditional changes were made in the transition from 2.6 to 2.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low compilation with the MetroWerk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{\footnote ch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${\footnote 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R{\fs24\b Bibliography}\par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?ch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H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name="chbib"&gt;&lt;h2&gt;Bibliography&lt;/h2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2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Molecular Graphic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] Nelson Max, "Computer Representation of Molecular Surfaces",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puter Graphics and Applications, pp.21-29, August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2] Arthur M. Lesk, "Protein Architecture: A Practical Approach", IR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ress Publishers, 199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Molecular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3] Per J. Kraulis, "MOLSCRIPT: A Program to Produce both Det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hematic Plots of Protein Structures", Journal of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Crystallography, Vol.24, pp.946-950, 1991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4] David Bacon and Wayne F. Anderson, "A Fast Algorithm for Re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ace-Filling Molecule Pictures", Journal of Molecular Graphics, Vol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No.4, pp.219-220, December 1988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5] David C. Richardson and Jane S. Richardson, "The Kinemage: A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or Scientific Communication", Protein Science, Vol.1, No.1,pp.3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January 1992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6] Mike Carson, "RIBBONS 2.0", Journal of Applied Crystallograp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ol.24, pp.958-961, 1991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7] Conrad C. Huang, Eric F. Pettersen, Teri E. Klein, Thomas 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Ferrin and Robert Langridge, "Conic: A Fast Renderer f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pace-Filling Molecules with Shadows", Journal of Molecula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ol.9, No.4, pp.230-236, Dec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Molecular Biology Algorithm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8] Wolfgang Kabsch and Christian Sander, "Dictionary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econdary Structure: Pattern Recognition of Hydrogen-Bonded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eometrical Features", Biopolymers, Vol.22, pp.2577-2637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9] Michael L. Connolly, "Solvent-Accessible Surfaces of Proteins and 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cids", Science, Vol.221, No.4612, pp.709-713, August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0] Khaled Belhadj-Mostefa, Ron Poet and E. James Milner-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"Displaying Inter-Main Chain Hydrogen Bond Patterns in Proteins"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Journal of Molecular Graphics, Vol.9, No.3, pp.194-197, Sept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1] Mike Carson, "Ribbon Models of Macromolecules"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ar Graphics, Vol.5, No.2, pp.103-106, June 1987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12] Mike Carson and Charles E. Bugg, "Algorithm for Ribbon Model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oteins", Journal of Molecular Graphics, Vol.4, No.2, pp.121-122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1986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3] H. Iijima, J. B. Dunbar Jr. and G. Marshall, "Calib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ffective van der Waals Atomic Contact Radii for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eptides", Proteins: Structure, Functions and Genetics, Vol.2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p.330-339,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Graphics Algorithm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4] J. Foley, A. van Dam, S. Feiner and J. Hughes, "Computer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rinciples and Practice", 2nd Edition, Addison Wesley Publishers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15] J. Cleary and G. Wyvill, "Analysis of an Algorithm for Fast R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ing using Uniform Space Subdivision", The Visual Computer, Vol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p.65-83, 1988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16] Thomas Porter,"Spherical Shading", Computer Graphics Vol.12, AC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IGGRAPH, pp.282-285, 1978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7] Jean-Michel Cense, "Exact Visibility Calculation for Space-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ar Models", Journal of Molecular Graphics, Vol.9, No.3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p.191-193, September 1991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18] Chris Schafmeister, "Fast Algorithm for Generating CPK Im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Graphics Workstations", Journal of Molecular Graphics, Vol.8, No.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p.201-206, December 1990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19] Bruce A. Johnson, "MSURF: A Rapid and General Program for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epresentation of Molecular Surfaces", Journal of Molecular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Vol.5, No.3, pp.167-169, September 1987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20] Frances C. Bernstein et al., "The Protein Data Bank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omputer-Based Archival File for Macromolecular Structures"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lecular Biology, Vol.112, pp.535-542, 1977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[21] Arthur Dalby, James G. Nourse, W. Douglas Hounshell, Ann K.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ushurst, David L. Grier, Burton A. Leland and John Laufer, "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Several Chemical File Formats Used by Computer Programs Develo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lecular Design Limited", Journal of Chemical Information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Sciences, Vol.32, No.3, pp.244-255, 1992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22] Adobe Systems Inc., "PostScript Language Reference Manual"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ddison-Wesley Publishers, Reading, Mass.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23] Philip E. Bourne et al., "The Macromolecular Crystallograph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formation File (mmCIF)", Meth. Enzymol. (1997) 277, 571-5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[24] Sydney R. Hall, "The STAR File: a New Format for Electronic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nsfer and Archiving", Journal of Chemical Information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ciences, Vol. 31, 326-333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TThe RasMol User Manu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T1992-1998 by Roger Sayle (rasmol@ggr.co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TF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TML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"http://www.OpenrasMol.org"&gt;OpenRasM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README.html#Copying"&gt;Copying and Distribution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README.html#Contents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INSTALL.html"&gt;Installation Instructions&lt;/A&gt; |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"http://www.rasmol.org/software/rasmol/ChangeLog.html"&gt;Change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TODO.html"&gt;Things To Do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http://www.rasmol.org/software/rasmol/README.html#Introduction"&gt;Introduction&lt;/A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README.html#CodeAndBinaries"&gt;Source Code and Binaries&lt;/A&gt; |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"rasmol.html"&gt;RasMol Manua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a href="esrasmol27.html"&gt;Spanish Translation of RasMol Manual&lt;/a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itrasmol.hlp"&gt;Italian Translation of RasMol Help File&lt;/a&gt; |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| &lt;a href=http://www.rasmol.org/donate.shtml&gt;Donate to Support RasM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"http://www.rasmol.org/software/rasmol/README.html"&gt;Release README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a href=http://www.rasmol.org/register.shtml&gt;Register your RasM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b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Updated 21 July 2009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Herbert J. Bernstei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ernstein + Sons, 5 Brewster Lane, Bellport, NY 11713-2803, USA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script language="javascript" type="text/javascri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&lt;!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var name = "yaya@"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var domain = "bernstein-plus-s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      var domext = ".co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      document.write ("&lt;a href=\"mailto:" + name + domain + domext + "\"&gt;" + name + domain + domext+"&lt;/a&gt;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//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no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yaya&amp;#64;bernstein-plus-sons&amp;#46;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no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&lt;/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