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 is a small Turbo-Pascal-Editor like program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correcting errors in TeX-files. TE loads a 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LOG file. The LOG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. Assuming one wants to edit a file BAD.T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LOG, one must call T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BAD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to display the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to display the prev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Up] to scroll the log-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Down] to scroll the log-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Left] to scroll the log-fi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Right] to scroll the log-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PgDown] to scroll the log-fil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PgUp] to scroll the log-fil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S] to save the 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L] to load a 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C] to close the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O] to open a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oll-Lock] to resize the log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holding the CTRL or ATL key will display som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keys refer to the te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in the case that one has differing tex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for starting at a specified line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Nov-89 Peter Sawatzki, BITNET: FE617@DHAFEU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henhof 3, D-5800 Hagen 1, Germany (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te-runme.ba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dit TETEST.TeX together with TET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etes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ype 'te -?'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 tetest                 #�� edit 'tetest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 tetest.sty             #�� edit 'tetest.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 tetest/l               #�� edit 'tetest.tex' and 'tetest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 tetest -l              #��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 /l tetest              #��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 tetest/lalternat       #�� edit 'tetest.tex' and 'alternat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 tetest/:200            #�� edit 'tetest.tex' and goto lin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 tetest/j200            #�� 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