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ce k programu MNU (menu sys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1.93    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pis chov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je nav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k, aby pi vhodnm propojen s dc dvkou vytv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n integrovanho systmu pro spoutn rznch aplikac. Zkl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e o zaazen programu do dc dvky jsou uvedeny 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readme.txt . Zde nsleduj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ez vysvtlovn popis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Sput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pracuje v textovm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obrazovky 80x25. Je-li vchoz st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azovky jin, program nezobrazuje sprvn. V takovm ppad je vh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prve volat program TOTEXT.EXE, kter vrac obrazovku do uvede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ovho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NU se spout s aspo jednm parametrem. Prvnm parametrem je nz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anho souboru (poppad i s cestou). Dal parametry jsou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dn se o nzvy vstupnch a vstupnch soubor a program s nim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ovat podle pkaz z konfiguran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je program sputn bez parametru, ohls chybu a ukon in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nvratovm chybovm kdem 255. Stejn tak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onfigu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nelze otevt ke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vidlo: Kdykoli program ukon innost kvli njak chyb, vyp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n chyby a nvratov chybov kd j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daje v konfiguran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konfiguranho souboru program nate nsledujc d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nn (texty) jednotlivc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la polo</w:t>
      </w:r>
      <w:r>
        <w:rPr>
          <w:rFonts w:eastAsia="Geneva" w:cs="Geneva" w:ascii="Geneva" w:hAnsi="Geneva"/>
          <w:color w:val="000000"/>
          <w:sz w:val="24"/>
          <w:szCs w:val="24"/>
        </w:rPr>
        <w:t>ek - ka</w:t>
      </w:r>
      <w:r>
        <w:rPr>
          <w:rFonts w:eastAsia="Geneva" w:cs="Geneva" w:ascii="Geneva" w:hAnsi="Geneva"/>
          <w:color w:val="000000"/>
          <w:sz w:val="24"/>
          <w:szCs w:val="24"/>
        </w:rPr>
        <w:t>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m sv slo (nezporn slo typu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psob reakce programu 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eskupe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do jednotlivch 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trukturu vzjemnho voln jednotlivc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Typ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(editovateln a needitova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provodn texty v jednotlivch okn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obrazen obsahu soubor, resp. environment promnnch v okn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Pr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kno jeho velikost a umstn na obrazo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chny potebn atributy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vraznn psmena v textech jednotlivc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Texty help, jejich napojen na jednotli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likosti, umstn a barvy oke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psob komunikace s vnjm prostedm (vstupn a vstupn soub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prom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konfiguranm souboru je mnoho dalch informac. Podrobnji viz odst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3  Volba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pi startu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 sputn programu se nabdne jako aktivn ta polo</w:t>
      </w:r>
      <w:r>
        <w:rPr>
          <w:rFonts w:eastAsia="Geneva" w:cs="Geneva" w:ascii="Geneva" w:hAnsi="Geneva"/>
          <w:color w:val="000000"/>
          <w:sz w:val="24"/>
          <w:szCs w:val="24"/>
        </w:rPr>
        <w:t>ka, je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l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dn s slem environment promnn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voln program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NU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config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tomto ppad se nastav pi startu jako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s slem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dpokldme, </w:t>
      </w:r>
      <w:r>
        <w:rPr>
          <w:rFonts w:eastAsia="Geneva" w:cs="Geneva" w:ascii="Geneva" w:hAnsi="Geneva"/>
          <w:color w:val="000000"/>
          <w:sz w:val="24"/>
          <w:szCs w:val="24"/>
        </w:rPr>
        <w:t>e v souboru config.mnu je tako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definov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tako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je v njakm dlm "pod-menu", kter vyplv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ruktury vzjemn vazby oken 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, otevou se automaticky vech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diovsk" okna v tto struktue a potom teprve okno s pslu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st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environment promnn MNU neexistuje nebo jej obsah nen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ypu integer, program nabdn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s slem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n-li v konfiguranm soubo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s slem MNU definovna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ls 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4  Vb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z klves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ivatel mn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pomoc ipek v rmci jednoho okna. Vjim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 tzv. "roletov" menu, kde ipky doprava a doleva vyvolaj peskok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ednch oken (to je nutn ovem pesn definovat v konfigur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vesa Esc vrac vb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k "rodiovskmu" oknu. Neexistu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ov okno (aktivn okno je "koenem" struktury), pak program vyh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u s slem 0. Pokud tako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neexistuje, program ukon in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vrt zen DOSu s kdem 0. Poku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existuje, program o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slun okno a nabdne tuto polo</w:t>
      </w:r>
      <w:r>
        <w:rPr>
          <w:rFonts w:eastAsia="Geneva" w:cs="Geneva" w:ascii="Geneva" w:hAnsi="Geneva"/>
          <w:color w:val="000000"/>
          <w:sz w:val="24"/>
          <w:szCs w:val="24"/>
        </w:rPr>
        <w:t>ku jako aktivn. Tento postup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onfigurovat zvrenou otzku typu "Opravdu chcete ukonit innost?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color w:val="000000"/>
          <w:sz w:val="24"/>
          <w:szCs w:val="24"/>
        </w:rPr>
        <w:t>ka s slem 0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t znn "A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akce klvesy Ent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tro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Oteve se nov okno s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. Pesnji: nabdne se specifik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jako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ukon svou innost, uzave vechna oteven okna a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ybov kd rovn slu vybran polo</w:t>
      </w:r>
      <w:r>
        <w:rPr>
          <w:rFonts w:eastAsia="Geneva" w:cs="Geneva" w:ascii="Geneva" w:hAnsi="Geneva"/>
          <w:color w:val="000000"/>
          <w:sz w:val="24"/>
          <w:szCs w:val="24"/>
        </w:rPr>
        <w:t>ky. Je-li slo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4, program vrt k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spust proces definovan jednm dkem DOSu (tzv. "dko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tn procesu). V tom ppad program neopout pam pot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ust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 proces a po ukonen procesu nabdn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kovano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jako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sob reakce klvesy Enter se definuje v konfiguranm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vltnm typem je tzv. "editovateln" polo</w:t>
      </w:r>
      <w:r>
        <w:rPr>
          <w:rFonts w:eastAsia="Geneva" w:cs="Geneva" w:ascii="Geneva" w:hAnsi="Geneva"/>
          <w:color w:val="000000"/>
          <w:sz w:val="24"/>
          <w:szCs w:val="24"/>
        </w:rPr>
        <w:t>ka.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editovat v 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. Vsledek editace se ukld do specilnho bufferu pro poz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"dkovm" spoutn procesu nebo pi zaazen do vstup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. Tmto zpsobem lze zmnit obsah environment promnnch DO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pipravit parametry pro njak "dkov" proces ap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budovan edito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pracuje v "insert" mdu. Klvesy Esc,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pky, del a backspace reaguj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zpsobem. Je-li jako prvn kl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sknuta ipka, nabzen text lze editovat. Jinak pvodn text mi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e editovat nov. Pokud jet nebyla zahjena editace, pak ip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horu a dol vyvolaj peskok do sousedn polo</w:t>
      </w:r>
      <w:r>
        <w:rPr>
          <w:rFonts w:eastAsia="Geneva" w:cs="Geneva" w:ascii="Geneva" w:hAnsi="Geneva"/>
          <w:color w:val="000000"/>
          <w:sz w:val="24"/>
          <w:szCs w:val="24"/>
        </w:rPr>
        <w:t>ky. Jinak je nutn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dve klvesu Esc neb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vesa F1 vyvol help, zvisl n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, kter je zrovna aktivn.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u se konfiguruj v konfiguranm souboru a mohou obsahovat kdekoli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y (zvraznn pojmy), z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ske na dal okna helpu. Tm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hnout toh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help strukturovan. Help se opust klvesou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kno helpu neobsahuje </w:t>
      </w:r>
      <w:r>
        <w:rPr>
          <w:rFonts w:eastAsia="Geneva" w:cs="Geneva" w:ascii="Geneva" w:hAnsi="Geneva"/>
          <w:color w:val="000000"/>
          <w:sz w:val="24"/>
          <w:szCs w:val="24"/>
        </w:rPr>
        <w:t>dno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, pak klvesa Ente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jn vznam, jako klvesa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je 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efinovno tzv. zvraznn psmeno, lze vybrat da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pouhm zmknutm klvesy s tmto psmenem. Reakce programu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ejn, jako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pek a zmknu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pad jakkoli nesrovnalosti v konfiguranm souboru (nap. ne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lzt slo navazujc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) program ohls 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5  Vb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-li nainstalovan my, na obrazovce se objev v mst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urzor myi. Zmknut levho tlatka myi s kurzorem na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 kde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obrazovce zpsob vbr tto polo</w:t>
      </w:r>
      <w:r>
        <w:rPr>
          <w:rFonts w:eastAsia="Geneva" w:cs="Geneva" w:ascii="Geneva" w:hAnsi="Geneva"/>
          <w:color w:val="000000"/>
          <w:sz w:val="24"/>
          <w:szCs w:val="24"/>
        </w:rPr>
        <w:t>ky (jako ENTER). Zmknut t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tka mimo okno reaguje podobn jako ESC, tj. zave se naposl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even okno. Prav tlatko vol a odvolv helpy. Prostedn tlatk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 funk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l jsem mo</w:t>
      </w:r>
      <w:r>
        <w:rPr>
          <w:rFonts w:eastAsia="Geneva" w:cs="Geneva" w:ascii="Geneva" w:hAnsi="Geneva"/>
          <w:color w:val="000000"/>
          <w:sz w:val="24"/>
          <w:szCs w:val="24"/>
        </w:rPr>
        <w:t>nost odladit program pouze s my "genius mouse".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jin my nebude poslouchat (nap. "Mickey mous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ormt konfiguran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hldnte si obsah souboru CFG.MNU . Bude Vm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jako ilus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. Bez so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o sledovn obsahu souboru CFG.MNU je nsledu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 asi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 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Zkladn struk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 konfiguran soubor se dl na seky, kter definuj vlastnos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hled jednotlivch oken. Takov sek zan symbolem ^ v prvnm slou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u. Tomuto dku budeme kat "definin dek okna". Za defin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em okna nsleduje (nepovinn) definice ~param, kter je lokln pro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no. Nsledujc text se pepisuje do pslunho okna. V pepisov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u se tak vymezuj jednotli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a reakce, kterou program pro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. Konec textu okna je dn novm defininm dkem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(mn asto) globln definic ~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d prvnm defininm dkem okn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libovoln text (koment) a k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ho tam mohou bt globln definice ~param, ~hotkeys, ~timeout, ~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inal, ~beep, ~mouse a ~copy. Tyto definice jsou na samostatnch dc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zanaj znakem ~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an soubor m tedy tuto struktu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entov dky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globln definice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rvn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pro dan okno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okna s vymezenm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- globln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koment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ruh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 okna m</w:t>
      </w:r>
      <w:r>
        <w:rPr>
          <w:rFonts w:eastAsia="Geneva" w:cs="Geneva" w:ascii="Geneva" w:hAnsi="Geneva"/>
          <w:color w:val="000000"/>
          <w:sz w:val="24"/>
          <w:szCs w:val="24"/>
        </w:rPr>
        <w:t>e "pesahovat" - bt na vce dcch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vejde d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sahujc dky (dole) se ignoruj a lze je ta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jako k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doporuuje se ale tato msta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k rozshlm komentm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yhledv z konfiguranho souboru daje sekvenn (dek po dku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ov rozshl komente by mohly vst ke zpomalen chodu programu.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jnch dvod je vhodn na prvn msta v souboru umstit defi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jastji pou</w:t>
      </w:r>
      <w:r>
        <w:rPr>
          <w:rFonts w:eastAsia="Geneva" w:cs="Geneva" w:ascii="Geneva" w:hAnsi="Geneva"/>
          <w:color w:val="000000"/>
          <w:sz w:val="24"/>
          <w:szCs w:val="24"/>
        </w:rPr>
        <w:t>vanch oken. Tj. nap. helpy je vhodn pst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ko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Aktivn zn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nmi znaky jsou takov znaky, kter vymezuj strukturu konfigur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. Ostatn znaky se obvykle pepisuj jako text do vymezenho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bo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ako k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ina znak je aktivn pouze podmnn. Tak teba znak ~ je aktivn p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se nalz v prvnm sloupci dku. Kdekoli jinde se interpretuje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yejn textov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hled aktivnch z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   Podmnnost                   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v prvnm sloupci              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v prvnm sloupci               globln nebo lokln defi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kdekoli v textu okna           vymezen zatku resp. konc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bezprostedn nsledujc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evracm znakem | polo</w:t>
      </w:r>
      <w:r>
        <w:rPr>
          <w:rFonts w:eastAsia="Geneva" w:cs="Geneva" w:ascii="Geneva" w:hAnsi="Geneva"/>
          <w:color w:val="000000"/>
          <w:sz w:val="24"/>
          <w:szCs w:val="24"/>
        </w:rPr>
        <w:t>ky    oznaen editovatel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bezprostedn nsledujc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evracm znakem  polo</w:t>
      </w:r>
      <w:r>
        <w:rPr>
          <w:rFonts w:eastAsia="Geneva" w:cs="Geneva" w:ascii="Geneva" w:hAnsi="Geneva"/>
          <w:color w:val="000000"/>
          <w:sz w:val="24"/>
          <w:szCs w:val="24"/>
        </w:rPr>
        <w:t>ky     oznaen automatick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bezprostedn nsledujc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evracm znakem |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   oznaen zvraznnho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^     uvnit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                oznaen zvraznnho psm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     bezprostedn nsledujc za   ve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zvorkch je vym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zavracm znakem | polo</w:t>
      </w:r>
      <w:r>
        <w:rPr>
          <w:rFonts w:eastAsia="Geneva" w:cs="Geneva" w:ascii="Geneva" w:hAnsi="Geneva"/>
          <w:color w:val="000000"/>
          <w:sz w:val="24"/>
          <w:szCs w:val="24"/>
        </w:rPr>
        <w:t>ky    reakce 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%    kdekoli v souboru              dvojznak, kter uvozuje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ce tex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uveden tabulky plynou nkter omezen pro texty o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"obyejn" dek nesm zanat znaky ~ a ^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Znak  |  nelze zaadit do textu okna. (Msto nho lze v ppad nutn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znak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kter m v rozen ASCII kd 1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Uvni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se Vm nepoda vytisknout znak ^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V celm konfiguranm souboru nelze napsat dvojici znak  [% 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m vyvolte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substituce tex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Text ne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n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zanat znakem ! nebo #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y jsou vybrny tak, aby uveden omezen nebyla pli podst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3 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substituce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dekoli v textu konfiguranho souboru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yskytnout konstru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NAZEV%DELKA]  , kde parametr DELKA je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to konstrukce se nahrad obsahem environment promnn NAZEV. D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lunho etzce bude mt hodnotu DELKA. Znamen t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i delm obsa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promnn se znaky vpravo ignoruj a pi kratm se vpr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pluj mezery. Nen-li parametr DELKA uveden, je dlka pslunho etz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vna aktuln dlce obsahu environment prom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istuje jet jedna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ost substituce textu -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extem z ji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u. Konstrukce m tvar [%N% X, Y, DELKA]. Tato konstrukc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hrad textem z N-tho souboru. N-t soubor je soubor, jeh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zev je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o N-t parametr v pkazovm dku voln programu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de Y je slo dku, od kterho se m soubor st a X je slo sloup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kterho se m soubor st a DELKA je dlka vslednho stringu. String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te pouze z pslunho dku a ppadn se dopln zprava mezerami. 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KA = 0, pak je dlka vslednho stringu rovna dlce pslunho Y-t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ku v souboru (nebo jeho sti pro X 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r DELKA je jedin nepovinn a nen-li uveden, te se od pozic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 souboru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o konce souboru (i vce d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klady. Uv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me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rogram MNU je voln za tto situ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ENVIN=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config.mnu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oubor myfile.txt obsahuje dva 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imentl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dvou dcch obsahujc [%ENVIN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k v nsledujc tabulce jsou rzn pkl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strukce      vsle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ENVIN%3]      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ENVIN%]       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, 1, 5]   ex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0, 1, 9]  tln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, 1]      experimentl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dvou dcch obsahujc 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7, 2, 0]  obsahujc 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environment promnn NAZEV neexistuje, vsledek konstrukce je prz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tom program nehls chybu. Tak napklad [%%80] zna 80 m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ale nelze otevt pslun soubor pro vstup, program o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bezpenostnch dvod program zabrn konstrukci s voln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lem 0 a 1 (konfiguran soubor vol sebe samho). Nekonen reku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n soubor je oetena ta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i destm pokusu o vstup do da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u program ohls chybu peplnn zsobnku nebo nepjde otevt zno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 ke ten (poet otevench soubor je v DOSu limitov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noen substituce (viz pklad v tabulce) pracuj pouze pi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ku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ubstituci textem ze souboru. Nelze tedy 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substitun konstru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hodnotch environment promnnch. Pokud se v hodnot environment prom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skytne dvojznak "[%", pak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en interpretovn jako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v substitunch konstrukcch volte soubor s textem, kter obsah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n dky okna, mus bt takov konstrukce na zatku dku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 prohledvn definic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e jen zatek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ho dku a nez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 substitucemi, kter se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j nkde uprosted obyejnch dk. T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ubstituce provede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, kdy potebuje nast text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uje-li ped prvnm defininm dkem okna globln definice ~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k vechny dky konfiguranho souboru, kter se nalzaj za tmto d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tn globlnch definic a defininch dk okna) se pekopruj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razovku. Definive ~copy se pe bez parametr a m tedy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 kopii se provd substituce text podle ve zmnnch pravidel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po skonen koprovn ukon innost. To znamen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e definic ~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 uvede do zvltnho 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u, kdy nerespektuj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pkazy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z konfiguranho souboru a nepracuje 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mi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mi ani ok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znam takov kopie m pedevm pi vstupu nikoli na obrazovku, al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u. To zadte snadnm pesmrovnm vstu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vstup dal vstupy &gt; vystu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tohoto 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u programu je uvedeno v souboru  CFG.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4  Definice  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param { CISLA } " ZAHLAVI " ; KO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dku " ZAHLAVI " stejn jako st  ; KOMENTAR je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SLA jsou cel sla bez znamnka oddlen od sebe mezerami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ami. Podle poad maj tato sla postupn tento vzn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XMIN, YMIN, SIRKA, VYSKA, RAMY, ZAKLAD, POL, PISM, A_POL, A_PIS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MIN, YMIN ...... textov x-ov a y-ov souadnice levho hornho ro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a (vetn rmek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RKA, VYSKA .... ka a vka okna (vetn rmek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Y ............ 0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rmeek, 1 - jednoduch, 2 - dvojit rm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KLAD .......... textov atribut barvy zkladnho textu v okn (0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 ............. textov atribut barvy ne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SM............. textov atribut barvy zvraznnho psmene v ne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_POL, A_PISM ...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ako POL, PISM, ale pro 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kud je uvedeno parametr mn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0, pak parametry vpravo zstv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zmnny. Pokud je uvedeno vce sel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0, sla vpravo nemaj vl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sto sla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uveden znak  * . Potom pslun parametr z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zm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HLAVI: Text, kter se nacentruje do horn sti okna v mst rme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n-li zhlav uvedeno, rmeek v horn sti okna nebude per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m tex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ENTAR: text uveden za stednkem se igno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lobln definice ~param  m svou psobnost na vechna okna definovan z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 dal globln definici ~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roti tomu lokln definice ~param  ovlivn (vechny nebo nkter) para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uze pro dan ok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jsou-li parametry mnny ani globln, ani lokln, pak maj implic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dnotu. Implicitn hodnoty odpovdaj tto defini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param {10, 5, 62, 17, 1, 31, 30, 30, 14, 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j. modr okno nkde uprosted s jednm rmem a s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utmi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5 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(H_POL)  POLOZKY  [R_POL]  &lt;LR&gt;  \ ; KO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 parametru je rozlien druhem zvorky. Poad parametr nelze m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chny parametry, krom parametru POLOZKY, jsou nepovinn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ejstrunj" definice okna m tvar :  ^ POLOZK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H_POL) : Pokud je uvedeno, jedn se o okno helpu. Pozor: lev ku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orka mus bezprostedn nsledovat za znakem ^ . H_POL je se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el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(oddlench od sebe rkou nebo mezerou), ze kterch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yvol dan okno helpu. Nap. je zrovna 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slo 17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mkne F1. Potom se oteve takov okno, kter m v ku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orce uvedeno (mezi jinmi) slo 17. Nen-li takov okno definov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vyle zvukov signl (viz definice ~beep v odst.2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ppad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je uvedeno (H_POL), je tak parametr  POLOZKY 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ZKY : Seznam sel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, kter jsou nsledn definovny v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kna. sla 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si vzjemn odpovdaj podle p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-li sel mn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k v textu okna, pebvajc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m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o shodn s poslednm slem v seznamu. Je-li seznam przdn,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nemaj slo (to 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jen v okn help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-li sel vce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, pesahujc sla se 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uje-li se nkdy skok n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s takovm ignorovanm s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o se oteve, al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v nm nebude aktivn. Klvesa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bere vznam klvesy Esc a ipky funguj jen vpravo a vlevo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n za pedpoklad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je definovn parametr L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[R_POL] : je jedno slo, oznaujc "rodiovskou"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danh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kud je R_POL uvedeno, program pedtm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teve dan ok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kontroluje, zda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oteven okno s rodiovs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. Nen-li 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odiovsk" okno oteven, oteve nejprve jej. Tmto zpsobem se defin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omov struktura hel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R&gt; : Dv sl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, na kter program sko v ppad zmk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ev resp. prav ipky. Ped skoenm na tut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se zave 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o. Nen-li parametr &lt; LR &gt; uveden, ipka vpravo m stejn vzn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o ipka nahoru a ipka vlevo jako ipka d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vedenm parametru &lt; LR &gt; lze konfigurovat tzv. "roletov" menu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ipkami vpravo a vlevo "posunovat role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: Ptomnost tohoto znaku definuje tzv. "automaticky zavrateln ok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parametr uveden, pak pi zaven okna, kter je mu "dtskm okne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automaticky zave i toto okno. Poeticky eeno: rodi pot, co se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rodilo dt, n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dle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ho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6  Text okna 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nsledujc za defininm dkem okna se pepisuje dek p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pslunho okna ponaje bezprostedn prvnm dkem za defin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kem okna (s vjimkou lokln definice ~param). Je-li dek del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lun vnitn ka okna (myslete na rmeek!), zbytek dku vprav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dk vce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nitn vka okna, dal dky se 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dk mn, okno bude mt dole przdn dky. Tato situac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stat, pokud se naraz na konec konfiguranho souboru, nebo na 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najc symbolem ~ nebo ^ . Takov dky mohou ukonit pedasn pe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u d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pis textu do okna je nestandardn pi pepis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. Pepis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n nalezenm prvnho znaku |, kter uvozuje tex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Tento znak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pepisuje. Nsleduje-li bezprostedn za nm znak # , resp. ^ , resp. !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dn se o editovateln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, resp. automatic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,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raznn text. Co se v takovm ppad provede je uvedeno v odst.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opanm ppad se dal text pepisuje. V ppad existence znaku ^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nto znak ignoruje a pedchzejc (pozor! nikoli nsledujc) znak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zna jako zvraznn psmeno. Pepis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kon nalezenm zavra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u | , kter se nepepis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 textem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(bezprostedn za uzavracm znakem)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sled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 { . Potom uvnit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h zvorek je definice reakce pi vb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Pi pepisu textu do okna se tato definice ignoruje (v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or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uvnit text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konec dku, program ohls 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7  Definice reakce pi vbr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ch zvorkch za uzavracm znakem |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lze definovat reak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 vbr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Tato definice m tvar sekvence jakchsi pkaz oddl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kami nebo mezerami.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bsahovat i nula pkaz (v takovm ppad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 zvorky vypustit). V nsledujc tabulce je seznam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ch pk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var pkazu  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CODE       konec programu; program skon s error-kde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ISLO       pkaz skoku - sko se na dal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s slem CIS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-li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v dosud neotevenm okn, okno se o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padn i s podstruktur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           Znak "\" uzavr aktivn ok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         Uzaven vech oken na obrazov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EXT"&gt;N    Je-li N = 0, spust se TEXT jako dek 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N = 1, program ohls chy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N &gt; 1, pak TEXT se zape jako dal dek do N-t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N nzev environment promnn, pak se TEXT zape d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&gt;N         N mus bt vt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: reset N-tho souboru pro zpis. Ob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 tomto souboru (pokud njak byl) tmto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em za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+, CR-    Zapnut resp. vypnut automatickho CR na konci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dkovm edit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kaz skoku mus bt uveden jako posledn pkaz v definici reak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kazy se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ovdj postupn zleva doprava a pkaz skoku 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en nov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e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kazy za skokem nejsou nikdy proved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n-li pkaz skoku uveden (nen komu pedat zen), program uz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echna okna a ukon svou innost s kdem rovnm slu vybra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n proto nutn uvdt pkaz $CODE, pokud chceme, aby CODE b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oven slu naposledy vybra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(Nejastj p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kaz \ m stejn vznam, jako zmknut Esc. Pokud ale aktivn o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n rovno poslednmu otevenmu oknu, nastanou p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akov situ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stane, pokud programtor konfiguranho souboru nedo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zsobnk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rukturu oken a a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y pozavral potebn okna, sko pkazem sk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am doprosted. Pak uzaven prostednho okna v pomyslnm zsobn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ky vyvol uzaven vech oken, kter byla otevena pozd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kazy * a \ nemus bt od ostatnch oddleny mezerou ani rkou.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 zaven okna a skok n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17 existuj ekvivalentn zpi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, 17}  nebo  {\ 17}  nebo  {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ed sputnm dku DOSu pkazem "TEXT"&gt;0 je vhod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pkaz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utn proces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rolovat obrazovku a s n "uteou" i vech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zaven okna. Program pak bude zobrazovat objekty na obrazo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oticky. Ukzkov pklad sprvnho sputn dku DOS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*"dir a:"&gt;0, 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to konstrukce nejprve uzave vechna okna, pak provede  dir a: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konec se otevou okna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kaz "TEXT"&gt;N  (N &gt; 1) jen pid dal dek k j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existujc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xtu v souboru. Chcete-li zlikvidovat star obsah souboru,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jdve pkaz  !&gt;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 do environment promnn je lokln v rmci programu. DOS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dv pi sputn programu obsah environmentu hodnotou a ni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dkazem. Chceme-li obelstt tuto z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st, musme penos infor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st pomoc vstupnch soubor. Napklad po programu MNU volme h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vku, kterou program vytvo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cfg.mnu envi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en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v souboru CFG.MNU formulujeme teba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na zmnu hodn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promnn MARK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et MARK=nova hodnota"&gt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 Ped slem souboru v pkaze "TEXT"&gt;N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yskytnot procento, 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EXT"&gt;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 takovm ppad se pi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dky TEXT do souboru navc zduplik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a procenta v tto dce. Vznam tohoto pkazu sou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"polyknm" procent pi zpracovn dvkovch soubor,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ba ENVIR.BAT z pedchozho pkladu.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et MARK=hodnota obsahujc procenta"&gt;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e do dvky ENVIR.BAT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ek, v n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sou procenta zduplikovan.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veden dvky ENVIR.BAT (kter "polkne" u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dvojice procent je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 nich), je v promnn MARK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 pesn tolik procent, kolik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jeme. Podrobnji viz soubor CFG.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Je-li njak soubor poprv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jako vstupn, od tto chvle j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lz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pro vstup.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vstupu v konstrukcch [%N%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de v takovm ppad vracet przd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String "TEXT"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bsahovat speciln znak #. Msto tohoto znak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ad naposledy editovan text. Tmto mechanismem lze dostat vsle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ditac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k do vstupu. Viz 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st.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R+ zapn a CR- vypn automatick ukonen dk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u, tzv. "autoCR". Pesnji, je-li "autoCR" zapn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k v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krajnho znaku (nejvce vpravo) v~poli dkovho edit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vc vyvol reakci, jakoby by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potvrdil naps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vesou "Enter". Implicite je CR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8 Globln definice ~hotkeys, ~timeout, ~start, ~final, ~beep, ~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"~hotkeys" 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hotkeys F?{REAKCE}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? je slo funkn klvesy (? je v intervalu 1..10) a REAKC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znam pkaz, kter se provedou pi zmknut pslun funkn klve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jich syntaxe a vznam jsou uvedeny v pedchozm odstavci 2.7. V defin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~hotkeys" lze definovat reakci maximln desti funknch klves (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dleny rkami nebo mezerami). Pozor! Zd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redefinovat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lvesy "F1", kter je standardn rezervovan pro helpy. Tm si zne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 konfigurovat hel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~timeout 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timeout {N, REAK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N je cel slo, udvajc dlku asov prodlevy v sekundch.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nepracuje s klvesnic a nehbe se s my po dobu stanovenou a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, provede se automaticky REAKCE (syntaxe je stejn, jako v pedcho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pad). Neuvedete-li ~timeout nebo je-li N=0,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len ne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klad zhasnut obrazovky po 30 vteinch "nicnedln" lze konfigur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ba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timeout {30, *"scrblank"&gt;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dnoduch program  scrblank  je soust CSTeXu 94. Po jeho vyv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hasne obrazovka a po zmknut klvesy se obnov pvodn st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finice ~start a ~final mohou obsahovat jako parametry ve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vorkch stejn pkazy, jako v definici reakc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v pedcho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stav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finice ~start uvd seznam pkaz, kter se provedou 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 star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u. Je zde vhod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teba pkazy  !&gt;N  na reset vstup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v definici ~start uveden pkaz skoku, program sko na uvede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bez ohledu na obsah environment promnn MNU. Nen-li zde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oku uveden, provede se skok podle obsahu environment promnn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~final uvd seznam pkaz, kter se provedou pi bezchyb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konen programu 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, kdy jsou uzavena vechna okna. Nem 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to smysl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nkter pkazy. Pkaz skoku a pkazy *, \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 provdn pkaz z definice ~final reprezentuje symbo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 naposledy 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(textov). Tento daj se d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akho z vstupnch soubor. Tm je u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no nakonfigurovat nv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u do stejn situace, z jak byl op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~beep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beep {FREKVENCE, DELK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frekvence definuje frekvenci zvuku a delka je jeho dlka v milisekund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kto definovan zvuk se "ozve"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y,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mkne klvesu, kte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neum interpretovat. V ppad neuveden definice ~beep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aspo jeden parametr nulov, jsme bez zvuku (c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asto l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uvedena definice ~mouse ve tva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mouse {REG_CX, REG_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k se pebarv my kurzor podle vaeho pn volnm systmov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 33h se vstupnmi hodnotami: AX=10, BX=1, CX=REG_CX (maska 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X=REG_DX (maska XOR). Nen-li tato definice uvedena, bude my kur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ven s blm textem a to kdekoli (tj. barva kurzoru se nebude m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zvislosti na barv pozad). Tato implicitn hodnota odpovd defin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mouse {255, 20224} , tj. maska AND je rovna 00FFh a propust hodnotu zn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 nikoli barevn atribut a maska XOR m hodnotu 4F00h a zmn bare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ribut na even pozad s blm textem (4Fh) a nech beze zmny hodno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u. Boh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, daje nelze zadvat hexadecim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veden tyi globln definice mus pedchzet prvnmu defininmu dku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inde se 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9 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a, 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a zvraznn text v 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# TEXT |{ REAK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je text, kter se nabdne k edit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KCE je seznam pkaz, kter se provedou po ukonen editace klve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ter (viz odst. 2.7). Stringy typu "TEXT", obs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v tchto pkaze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hou obsahovat znak #, za kter se dopln vsledek editace.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opy # c:"&gt;0 znamen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sledkem editace je pravdpodobn nze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e bude koprovat na disk c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: Konstru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#[%file%8]|{"set FILE=#"&gt;2, 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tv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, kter pi editovn nabdne vchoz obsa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mnn FILE (dlky 8 znak). Do souboru . 2 se potom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ext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=" nsledovan vsledkem editace. Nakonec se uzave stvajc ok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ko se n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.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znmka. U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mus za zavracm znakem "|" nsled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 "{"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 ppad przdn definice reakce je nutn pst: {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nto rozdl proti ne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 m svj vznam: Zavrac zna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nabzen text je dvojznak "|{"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 nabzenm textu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skytnout znak "|". To zvyuje "blbuvzdornost" programu. Nabzen tex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tinou promnn veliina - vsledek z posledn editace.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poda v takovm ppad zhroutit program pouze tehdy, zap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vojznak "|{" nebo dvojznak "[%". Vezmeme-li v vah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slat z klvesnice zhruba sto znak, je pravdpodobnost chyb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konen programu zpsobenho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m zhruba rovna 2/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^ TEXT |{ REAK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dn se 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, u kter se  provede reakce (definovan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ch zvorkch za n)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, jakmile s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stane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 "najet" ipkami na tut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a program automaticky reagu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koby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mknul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reakce mus bt specifikovan, tj. podobn jako u editova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tex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kon dvojznakem "|{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vnit text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yskytovat symbol ^ pro zvraznn psm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zor! Pokud 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otevr nov okno, ve k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en specifikovan rodiovsk (stupov)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, nebo je rodiov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a shodn s automatic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, pak klvesa "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 vyazena z funkce. stup z okna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psob uveden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akti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e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ona je automatick,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se zase toto okno ot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mysl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napklad v helpech,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 oteven rznch oknen helpu potebujeme nabdnout stejnou nabdku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olby. Tuto nabdku napklad konfigurujeme do okna s~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 1000 a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ch oken helpu uvedeme jednu neviditelnou, ale automatic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tva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^|{10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bere to mn msta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oprovn stejn nabdky do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ho okna hel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teba ovem poznamenat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 okn s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 1000 mus bt defin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zv. dvojnsobn stup. Na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help1 |{\\10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help2 |{\\10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den stup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ede pouze do okna se zmnnou automatic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raznn text v okn lze zapsat ve tva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! TEXT |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xt se pepe do okna v barv ne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Jedn se pito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yejn text v okn, nikoli 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.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e se vude tam, k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ebujeme dvoubarevn text v o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mnme si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i zde je nutn uvst zavrac dvojznak "|{" ze stej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vod, jako tomu bylo u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. Pedpokld se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vraznn text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mt promnlivou hodnotu urenou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Chybov hlen a omeze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MNU provd pi ten z konfiguranho souboru syntaktic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ntrolu. Pi n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astat kolem tyiceti rznch chyb, na k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guje odpovdajcm chybovm hlenm. Nen teba zde uvdt seznam v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hybovch hlen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apklad z hlen "'}' expected" asi sna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jistme, o jakou chybu se jedn. Navc program vype sl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nfiguranho souboru, v n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yla chyba nalezena, a text chybnh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pe na obrazovku ta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 mst chyby je dek "rozt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" a zby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ku pokrauje o stupe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obrazov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kud k chyb dolo v jin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k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i ten z konfiguranho soubor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s slem se neobj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stavme se nyn jen u tch chybovch hlen, kter souvis s jist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ezenmi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chyb dojde, pokud se otevrnm velkch oken pes sebe pekro roz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ov pamti programu, kter in 64 kB. Tato pam vysta asi n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uasn otevench oken pes celou obrazovku, c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bohat dostauj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kna pes celou obrazovku nen vhodn otevrat pes se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eme-li dlku kdu programu s velikost urenou pro jeho datov strukt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taneme 88 kB pamti, tedy prostor, kter program zabr v opera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to je vhodn vdt, spoutme-li z programu dkov procesy, pi nic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neopout operan p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maximal number of open windows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ximln poet souasn otevench oken nesm bt vt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head i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ln dkla textu zhlav v okn je 35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max 25 items in one window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kroen maximln poe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v okn. Vzhledem k tom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emme 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k na obrazovce 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nen vhod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situovat do matice (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takovm ppad nereaguje na ovldn ipkami zpsobem, jak byc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ekvali), nen toto omezen podst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file number in interval 2..9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et vstupnch a vstupnch soubor je omezen na 8 (nepotn konfigu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stack of input files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ln poet do sebe vnoench vstupnch soubor (tj. substi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strukce je nahrazena textem souboru se substitun konstrukc at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omezen na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SIZE parameter i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r DELKA v substitun konstrukci je tak vel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 substituci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kroena maximln dlka vstupnho dku, kter in 255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Zmny vzhledem k verzi, en na konferenci EuroTeX'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ze z 31.1.1993 se od verze z konference (15.9.1992) li v nsleduj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d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Jsou opraveny chyby, kter se mi podailo objev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Z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lze skkat na nsledujc a pedchzejc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moc ipek nahoru a dolu, pokud jet nezaala edit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rogram pi startu nabdne kurzor myi v druh pozici vchoz 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a nikoli uprosted obrazovky. Reagoval jsem na nvrh kol. Wgn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ze konfigurovat tzv. "hork" klvesy (viz definice "~hotke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odst. 2.8). Reagoval jsem na nvrh koleg z k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 ukonen programu s explicite zadanm error-kdem, nezvislm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l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(pkaz "$" v odst. 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Nyn (s vjimkou okna helpu) neexistuj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bez sla. Viz odst. 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ost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dku s duplikovanmi procenty (viz poznm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pkazu "TEXT"&gt;%N v odstavci 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ost konfigurace tzv. "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" (viz odst. 2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12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Opravena nesprvn lokalizace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v okn bez rme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Zaazena globln definice ~timeout (viz odst. 2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6.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Opravena chyba dkovho editoru -- neuml pijmout znak s kdem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7.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Zaveden 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 "autoCR" v dkovm editoru a povel CR+ a C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iz odst. 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9.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Opraveno nesprvn chovn pravho tlatka myi na dkovm edit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yba byla dsledkem zsahu z 1. 6. 19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y zmny, tkajc se syntaxe konfiguranho souboru, jsou proved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, aby konfiguran soubory napsan pod starou verz programu pracov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cela stejn i pod novou ve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