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11371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282364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393868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54455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