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052302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598040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168740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239038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