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67528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072856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13143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516609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