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files for Sys::CpuAffin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ild, these *.xs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/lib directory structu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Utils::CBuilder will attempt to 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its that fail to comp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./lib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units that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and combin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ys/CpuAffinity.x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ibutions to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orted functions should g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::CpuAffinity" module and "Sys::CpuAffin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unless there is a compelling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s of all exported functions (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"MODULE = Sys::CpuAffinity ..."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gin with "xs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 script  t/02-available.t 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gorize all the available XS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first two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unction names should be uniqu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/contrib -- don't re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files in this directory being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need to end with one or mor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he aggregated lib/Sys/Cpu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etGetCpuCount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count the CPUs on on I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et_get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et_set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manipulate affinity.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reeBSD &gt;= 7.1. Requires &lt;sched.h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s/cpuset.h&gt;, and &lt;sys/param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rix_sysmp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ysmp() in Irix to bind a pro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rocessor (like the processor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n Solaris). Requires &lt;sys/sys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sys/types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-sched_get_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sched_set_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set process affinity in Linux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sched.h&gt; and &lt;linux/unistd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ffinity_np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pthread_getaffinity_np and pthread_s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available in NetBSD &gt;= 5.0. Ma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eeBSD and/or Linux. These function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alling process and may only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-user. Requires &lt;pthread.h&gt; and &lt;sche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, and link with libpthread.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lpth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_processor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 processor_affinity()  function on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binding to arbitrary sets of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olaris 11.2. Requi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eaders. Also see solaris_processorbind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_processorbind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rocessor_bind() function in Solari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bind a process to a SING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&lt;sys/processor.h&gt;, &lt;sys/procse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sys/types.h&gt; headers. On Solaris &gt;=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olaris_processaffinity.x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the functions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process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set affinity for a bona-fide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Win32 and Cygwin. Requires &lt;window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inbase.h&gt; headers. I'm a little bit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of the hard-coded (magic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threadaffinity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d set affinity of a Windows pseud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result of a fork() call on MSWin32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, pseudo-processes are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process ID. Requires th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winbase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system_info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retrieve system info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rocessors) on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Cygwin). Uses the &lt;w32api/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w32api/winbase.h&gt;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_system_info_alt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cal functionality to  win32_system_info.x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looks for the &lt;windows.h&gt; and &lt;winbase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. Uses alternate function 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win32_system_info files successfully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ytwo.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XS files that should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ystem (or at least an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er). Even if nothing else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give you a CpuAffinity.x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strate that XS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