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53356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70772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7804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1418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