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ECHNICK� DOKUMENTACE KE KONFIGURACI MNU SYST�MU Te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12.92                  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aveno 20.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.5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ur�en pro ty u�ivatele, kte�� cht�j� m�nit strukt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, tj. zasahovat do konfigura�n�ch d�vek a konfigura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 kolem programu MNU, nebo se bl��e sezn�mit s jejich obsa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ba tohoto souboru p�edpokl�d� znalost u�ivatelsk� dokumentace k syst�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j. soubor USER.DOC . P�ed z�sadn�j��mi z�sahy do konfigura�n�ch soubor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e je dobr� si p�e��st Mattesovu dokumentaci  DVIDRV.DOC, TEX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.DOC a p��padn� dal��. P�ed z�sahem do konfigura�n�ch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MNU doporu�uji aspo� letmo proj�t dokumentaci  MNU.TEX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OBSAH TOHOT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ktura adr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znamy jednotliv�ch d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ttesovy ovlada�e a jejich konfigura�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Automatick� generov�n�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ruktura polo�ek 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Z�ludnosti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Out of environme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ari�ra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Hr�tky s proc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rigin�ln� (mezin�rodn�) form�ty verzus CS form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Trasujeme generov�n� CS for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 m��eme doma na konfiguraci vylep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�et��me diskovou pa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�et��me pam�t�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�ov� probl�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Z�v�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KTURA ADRES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sku se syst�mem TeX je adres�� (nej�ast�ji \EMTEX), v n�m�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�eny v�echny programy a datov� soubory pro syst�m. Tento disk m��e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u�ivatele ozna�en jako read-only. V CSTeXu94 bylo mo�n� j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kladn�ho adres��e nazvat jakkoli, zat�mco v CSTeXu95 to u� mo�n� n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se p�eb�raj� beze zm�ny Mattesovy ZIPy a ty obsahuj� fixn�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�e jm�no z�kladn�ho adres��e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 t�mto adres��em najdete dal�� podadres��e (ne v�echny mus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ovan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NU ......  d�vky pro provoz 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 ....... dokumentace ke konfiguraci, k program�m a ke sty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 ...... konfigura�n� soubory k ovlada��m a konfigura�n� d�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INPUT .. Textov� vstupy pr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T ...... Prostor pro laborov�n� a p��pravu stylov�ch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l��ch standardn�ch textov�ch vstu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 ....... TeX-font-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FMTS, resp. \BTEXFMTS, resp. \HTEXFMTS ... bin�rn� form�ty pr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 verzi standard, resp. big, resp.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FINPUT ... Textov� vstupy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FBASES, resp. \BMFBASES, resp. \HMFBASES ... bin�rn� b�ze pro METAFONT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i standard, resp. big, resp.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S ..... Bitov� mapy font� v knihovn�ch souborech (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pl�uj�c� bitmapy ve form�tu PK lze ulo�it do adre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ONTS\pixel.???\???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vn� t�i otazn�ky ozna�uj� Mattesovu zkratku pro typ tisk�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p�. lj pro laserovku) a druh� trojice otazn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namen� absolutn� rozli�en� fontu (nap�. p�i z�klad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zli�en� 300 a magnification 1200 se jedn� o ��slo 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TUG ..... Korektor p�eklep� se slovn�ky a C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N ....... Spustiteln� progr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n� dal�� adres��e ... dal�� podp�rn� syst�my pro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pad�, �e zm�n�te lokalizaci syst�mu (zm�na disku nebo zm�na n�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avn�ho" adres��e), je t�eba zm�nit obsah t�chto soubo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ou�t�c� d�vky (INITEX.BAT a CSTEX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SET.BAT, oblast ozna�enou jako "umisteni emTeXu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�ZNAMY JEDNOTLIV�CH D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v. "spou�t�c�" d�vky jsou ty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.BAT a CST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to d�vky jsou um�st�ny v takov�m adres��i, na n�j� ukazuje cesta (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an� v�t�inou v AUTOEXECu. Na \emtex\bin v�bec nemus� ukazovat c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syst�mu, proto�e ji TeX-menu po dobu sv�ho provozu samo p�epis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�vk�ch INITEX.BAT a CSTEX.BAT se prost�ednictv�m p��kaz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COMSPEC%) vyvol� d�vka TEXSET.BAT. P�i t�to operaci se dostate�n� zv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or pr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u CSTEX.BAT m��ete zkop�rovat t�� na d�vky LATEX.BAT, AMSTEX.B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a upravit jm�no v�choz�ho form�tu. To m��e mnoha u�ivate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��jemnit start MNU syst�mu, kter� pak nasko�� p��mo s nastaven�m jej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�ben�ho form�tu. Samotn� d�vka CSTEX.BAT m� implicitn� form�t cs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vyvol�n� d�vky TEXSET je v�znam p�edan�ch paramet� n�sleduj�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... N�zev v�choz�ho form�tu (Pokud je %1==INIT, vyvolaj� se d�vk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cializaci form�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... N�zev v�choz�ho form�tu ve tvaru, jak bude pou�it v polo�ce 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... N�zev hlavn�ho souboru (nepovin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... N�zev pracovn�ho souboru (nepovin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vka provede postupn� tyto ope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Pokud nen� vol�na s parametrem (znamen�, �e nen� vol�na z v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enovan�ch d�vek), pak se nespu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astav� v�choz� hodnoty environme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okud je %1==INIT, p�ed� ��zen� d�vce INIB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�ekop�ruje n�kter� soubory, do nich� bude syst�m zapisovat, do %TMP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bory v adres��i \EMTEX toti� mohou b�t zabezpe�eny proti z�p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�iv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okud existuje soubor MNU\MESSAGE.TXT, vyp��e jej na obrazov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de m��e spr�vce syst�mu ps�t u�ivatel�m vzkazy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yvolaj� se d�vky TISKARNY.BAT a TEXVERZE.BAT, ve kter�c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kuj� environmetov� prom�nn� pro konfiguraci tisk�ren a vzt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zi verz� (velikost�) TeXu a jeho variantou. D�vka TISKARN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�e b�t za p�edpokladu nepr�zdn� prom�nn� MYPRINT vyvol�na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n� u�ivat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Vyvol� u�ivatelskou konfiguraci TEXCFG.BAT. Postupn� nejprve glob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k lok�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e-li prom�nn� KBD pr�zdn�, zavol� ovlada� kl�vesnice kb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m�-li b�t ovlada� vyvol�n, je t�eba m�t:  set KBD=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ost�ednictv�m programu fix o�et�� p��pony soubor� pro MAIN a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adn� dopln� p��ponu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Zavol� ��d�c� d�vku TEXBAT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�to d�vce se to�� vol�n� ve�ker�ch aplikac� p�i zpracov�n� dokume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zavol� program MNU. Tento program vr�t� odpov�� u�iv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do hodnoty "errorcode", jednak do soubor� @ENVIR.BAT, @DO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FBAT.BAT. D�vka @ENVIR.BAT se okam�it� provede a t�m se aktuali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n�sleduje v�tven� podle hodnoty error-k�du, kter� je toto�n� s ��s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ran� polo�ky. Pro p�ehlednost jsou uvedena ��sla v�ech polo�ek 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dstavci 4 -- struktura polo�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v�tven� se provede p��slu�n� aplikace a v�po�et se vr�t� na za��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y a znovu se vyvol�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 aplikace maj� p�ed proveden�m test na charakteristick� sou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� p��tomnost je ztoto�n�na s t�m, �e je aplikace instalo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tento soubor chyb�, sko�� se na n�v��t�  :sorry , tam se vyv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NU s konf. souborem SORRY.MNU. Proto�e je v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ulo�ena odpov�daj�c� hodnota po�adovan� polo�ky, program MNU zobr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sn� ten text, kter� se vztahuje k dan� polo�ce. V textu je v�t�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nka o tom, �e p��slu�n� aplikace nen� instalov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 obvykl� obraty, pou�it� v d�vce TEXBA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kter� skupiny polo�ek se na testech ERRORLEVEL v�tv� do stejn�ho m�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 je obvykle naps�no vol�n� d�vky (n�co jako podprogram) a v �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to volan� d�vky je podrobn�j�� test na ERRORLEVEL. Tud�� se v�po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v�tv� na jednotliv� aplikace a� tam. Takov�mi d�vkami--pod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ou PRINTS.BAT, METAFONT.BAT a OTHERS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ol�n� TeXu je realizov�no na mnoha m�stech. P�itom nelze toto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j�d�it jedn�m ��dkem. Proto existuje d�vka TEXRUN.BAT, ze kter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prve p��mo vol�n program TeX s p��slu�n�m form�tem. T�sn� p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vol�n�m t�to d�vky se vol� d�vka se jm�nem fomr�tu. V t�to d�v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� hodnoty %OPT% v�t�inou obsahuj�c� pam��ov� parametry TeXu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le�it�, aby tyto parametry byly stejn� p�i inicializaci form�tu i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ozu. Proto se stejn� d�vky (podle jm�na form�tu) volaj� i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lizaci form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�i zm�n� jm�na hlavn�ho a pracovn�ho souboru m��e u�ivatel ode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zdn� string. V takov�m p��pad� je vol�n program PICKFILE.EXE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o�n� u�ivateli vybrat ze soubor� s p��ponou .TEX a tento v�b�r ul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uboru %RAM%\file.bat ve tvaru "set MAIN=nazev"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WORK=nazev". Vol�n� t�to jedno��dkov� d�vky zp�sob� spr�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setov�n�" environme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dobn� se provede d�vka @DOS.BAT, pokud u�ivatel vol� p��kaz DO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NU v takov�m p��pad� nejd��v d�vku vyrob�. D�vka obsah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sn� to, co  u�ivatel napsal v edita�n�m poli. Zde je jist� sla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�mu. U�ivatel m��e toti� cel� koloto� ��zen� d�vkou TEX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moc� p��kazu DOS shodit. Sta��, kdy� si nap�. nech� p��kaz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pisovat dlouh� soubor a v�pis ukon�� pomoc� ^C. Vy��� odolnost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yla zaji�t�na v p��pad�, �e by byla d�vka DOS.BAT vol�na 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Od tohoto �e�en� jsem ustoupil, proto�e bych znemo�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p��kazu DOS pou��vat velmi u�ite�n� p��kaz SET. Ze stejn�ch d�v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� ��dka DOSu p�en��ena jako hodnota environmentu, proto�e p��kaz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ahuje rovn�tko a to se nesm� v hodnot�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skyt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kok na n�v��t�  :parmf  se m��e zd�t zbyte�n�. Nicm�n� program MNU n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�edky na to, aby soubor, kter� jednou pou�il k z�pisu, mohl h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��t ke �ten�. Proto se mus� nejd��v jeho �innost ukon�it a hned p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no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�v��t� :save (ulo�en� environmentu do souboru). Do @FILE.MNU se ul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ah environmentu tak, jak jej ozn�m� p��kaz SET. Pak se do po�adov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 ulo�� ��dek s echem a za n�m obsah souboru @FILE.MNU transform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em DUPCENT, kter� duplikuje procenta a p�ed ka�d� ��dek p�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o SET. Podrobn�ji viz odst. 6.-- z�ludnosti DO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 p��pad� chyby v konfigura�n�m souboru CFG.MNU se v�po�et ukon�� 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v��t� :syserr . Pokud v souboru CFG.MNU nen� ��dn� chyba, tex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�mov�m in�en�rovi nebude nikdy vyps�n. Je to jen jak�si "pojistk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er� se projev�, pokud bude cht�t n�jak� syst�mov� in�en�r m�nit o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 CFG.MN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�i ukon�en� (n�v��t� :quit) se nejd��ve odvol� ovlada� kl�ve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kud nen� %KBD%==rem) a d�le se vyvol� p��kaz %LASTC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RUN.BAT  (emtex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�t�n� samotn�ho TeXu. Prvn� parametr d�vky %1 je jm�no vstup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ho textu v�etn� p��p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prve se provede test na p��tomnost form�tu (:sorry). Tento tes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visl� na pou�it� verzi TeXu, v�imn�te si %TEXSIZE% v cest� k form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stn� ��dek vol�n� TeXu (%EMTEXDIR%\bin\%TEXVER%) obsahuje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%TMP%\@ED.BAT . Znamen� to, �e TeX vytvo�� jedno��dkovou d�vku @ED.B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�� bude zaneseno vol�n� editoru podle hodnoty prom�nn� EMTEXED. 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u ov�em vytvo�� pouze tehdy, bylo-li na prompt "?" odpov�zeno p�sm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. Proto p�ed vol�n�m TeXu d�vku @ED.BAT sma�eme, abychom po ukon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 mohli testovat, zda u�ivatel odeslal skute�n� p�smeno "e". Pokud 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ol�me editor (tam u�ivatel sprav� chybu) a koloto� se uzav�e n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�chodem"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u�ivatel odpov�d�l jin�m p�smenem (nebo neodpov�dal v�bec), tes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�rove� chyby p�ekladu. Dvojka znamen� syntaktick� chyby, a pro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ol� p��kaz, zapsan� v prom�nn� ERRCOM. (Pro informaci: Errorcode=1 zna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e Overfull hbox, nebo analogick� chyb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KARN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vka je vol�na p�i staru menu syst�mu z TEXSET.BAT a d�le p�i z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 tisk�rny u�ivatelem ze souboru PRINTS.BAT. Zde lze konfigurovat t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�ren ve va�em prost�ed�. V�znamy prom�nn�ch, pou�it�ch pro konfigura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ty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1 ..... N�zev prvn� tisk�rny (objev� se v menu na prvn�m ��d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 ..... N�zev druh� tisk�rny (objev� se v menu na druh�m ��d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atd. a� PRN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NAME .. Zrovna zvolen� typ tisk�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..... Je prn nebo lpt1 nebo lpt2 neb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..... Je n�zev p��pony souboru, pokud se u�ivatel rozho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pou��t tisk�rnu, ale vyrobit tiskov� sou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 ..... P��kazov� ��dek pr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M ..... P��kazov� ��dek pro t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se v�tv� podle pou�it�ho PRNNAME, tj. n�zev n�v��t� se d�le kr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�zvem zvolen� tisk�rny. Pro ka�dou tisk�rnu se nastavuj� zvl��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EXT, VCOM a 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hoz� hodnoty VCOM a PCOM jsou inspirov�ny z jednotliv�ch d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bin\prt*.bat, kter� jsou sou��st� Mattesova emTeXu. Na��taj� se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ln� konfigura�n� soubory z emTeXu (nap�. @lj.cnf, @p6l.cnf apo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�c je pozm�n�n parametr /pl (�ten� knihoven) z p�vodn�ho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_{base,more} na nastaven� xxx_cbas, kde jsou pro nejb��n�j�� rozli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praveny bitov� mapy CS-font�. D�le je na�ten @cs.cnf, kde jsou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 CSTeXu: substitu�n� soubor cs.sub, vyhled�vac� cesta k virtu�l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�m generovan�m p�es a2ac a velikost strany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 dvips je �e�en zvl���. P�esto�e nelze pou��t substitu�n� sou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ze CM-&gt;CS se provede na �rovni virtu�ln�ch font� emtex\fonts\vf\cm2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�m souboru emtex\data\dvips\config.ps je na n� nast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led�vac� cesta (vedle cesty k emtex\fonts\vf\a2ac). D�le jsou p�ipra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 konfigura�n� soubory emtex\data\dvips\lj.cfg a emtex\data\dvips\lj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konfiguruj� nejb��n�j�� PostScriptov� tisk�r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om�nn� DVIPSVER je bu� hodnota "dvips" nebo "dvips32" podle vari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ho programu dvips. Varianta "dvips32" je provozovateln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a��ch 386 a lep��ch a pracuje s v�t��m mno�stv�m pam�ti, tj. m� 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ov�ch omezen�. Tato prom�nn� se nastavuje v TEX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se v�tv� podle toho, zda se m� dvi prohl��et nebo tisk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ruh�m p��pad� se d�le v�tv� podle %EXT%. Je-li EXT=ps, p�edpokl�d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ovlada�e dvips, jinak se p�edpokl�d� pou�it� ovlada�e z Mattes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ny. P�i pou�it� ovlada�e dvips se nepou�ije %CNF%.cnf, ani //. Na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% je implementov�n prost�ednictv�m parametru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om�nn�ch PORT, EXT, VCOM a PCOM jsou hodnoty tak, jak jsou nasta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��slu�n� typ tisk�rny v souboru TISKARNY.BAT, p��padn� jsou pozm�n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em p��mo z menu syst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nastavena prom�nn� CNF, pou�ije se u�ivatelsk� konfigurace ze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CNF%.cnf, jinak se Mattesovy ovlada�e budou pt�t na parametry t�sn� p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em (viz set OPT). V takov�m p��pad� se zobraz� na obrazovce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prn.txt se stru�nou n�pov�dou na pou�it� parame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VERZ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�to d�vce, volan� jen p�i startu z TEXSET.BAT, se definuje p�i�a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i verz� pou�it�ho TeXu podle velikosti pam�ti (small, big, huge) a n�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ho .exe programu, tzv. varianty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 TeXu od Eberharda Mattese jsou rozd�leny podle velikosti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... Z�kladn� velikost (AMLaTeX a LaTeX2e se ned� provozov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em� pam��ov� n�roky a b��� i na po��ta��ch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or��ch. Pou��vaj� se varianty tex.exe nebo tex1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  ... Dvojn�sobn� velikost (AMSLaTeX a LaTeX2e se d� provozov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y programu pro 286 a ni��� (btex.exe a btex1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sou nepou�iteln� pro svou pomalost. Pou��v� se ves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a tex386.exe pro po��ta�e 386 a le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 ... �ty�n�sobn� velikost (pouze pro velk� projekty,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�ce tabulek d�len� slov). Varianta jedin� (htex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ze pro po��ta�e 386 a le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pome�me, �e pro ka�dou velikost TeXu (small, big, huge) je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vat nov� form�t, proto�e tyto bin�rn� form�ty jsou nep�enosite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uveden�ch variant programu TeX najdete na disku dal�� vari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eln� jen pod syst�mem OS/2: btexp.exe, texp.exe. Pokud nepou��v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syst�m, m��ete si uvolnit disk pou�it�m souboru emtex\remove\os2.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 odst. 8.1 v tomt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TEXVERZE.BAT nastavte u n�v��t� :standard (tj. verze sm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g a :huge p��slu�nou variantu programu v p��kaze set TEX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, m�te-li jen XT, pak v poli :standard nastav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VER=tex (m�sto p�vodn�ho tex186). D�le m��ete nastavit pod :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VER=btex (m�sto p�vodn�ho tex386). Verz� :huge se vzhl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rdwarov�m mo�nostem XT v�bec nemus�te zab�vat a praxe v�m uk��e, �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 big s variantou btex nen� p��li� pou�iteln� (leda�e byste m�li k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n�n�ho XT je�t� pejska, kter�ho p�i ka�d�m spu�t�n� TeXu p�j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en�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se v�nuje polo�k�m v rolet� OTHERS. V �vodu se v�tv� na jednotl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ka�n� programy podle hodnoty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se v�nuje polo�k�m v rolet� METAFONT. Stejn� jako OTHERS se v�tv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aplik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stn� metafont je vol�n d�vkou MFBAT.BAT.  Ta obsahuje jedin� ��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vodn�ch t�iceti znac�ch ��dku je "MF /a%RAM%\ed.bat " p��padn�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86 �i SBMF. T�chto t�icet znak� ��dky u�ivatel "menu" v�bec nevid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 je mo�nost editovat. Od 31. ��dku d�vky b�v� v�t�inou naps�no "&amp;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e=..." . Program MNU tuto ��st ��dku umo�n� u�ivateli editovat (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yt� parametr  /a%RAM%\ed.bat  �e�� probl�m "e" editoru podobn�,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�vce TEXRUN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� nejsou parametry pro METAFONT vr�ceny do d�vky pomoc� environ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, jako nap�. u dal�� polo�ky -- Convert ?  Pro� je to d�l�no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kovan� p�es soubor ? Proto�e parametry obsahuj� symbol "=",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�e b�t uvnit� hodnoty environment prom�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 m��ete p�em��let, pro� je p��kaz "Convert", kter� je cel� ul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om�nn� GFOPT "prohn�n" p�es ECHO. Odpov�� najdete v odst. 6: z�lud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y podle n�zvu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mtex\bin jsou d�vky, kter� odpov�daj� n�zvu form�tu. Tyto d�vky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NU syst�mu vol�ny jednak p�ed inicializac� form�tu, jednak p�ed vol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 p�i provozu. Vlastn� TeX se z t�chto d�vek nevol�, proto�e TEX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uje set REM=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pro spu�t�n� TeXu komentovan� "m�kk�m koment��em %REM%" je v d�v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omen z toho d�vodu, aby bylo lze d�vky volat bez pou�it� MNU syst�m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o se to, co u�ivatel o�ek�v�, tj. spu�t�n� TeXu na specifik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. Pokud toti� u�ivatel nepou�ije MNU syst�m, je hodnota prom�nn�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zdn� a tud�� se vol�n� TeXu realiz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vn�m smyslem d�vek je nastaven� prom�nn�ch z�visl�ch na pou�i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u, tj. prom�nn� TEXINPUT a OPT. T�m je zaru�eno, �e parametry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stejn� jak p�i inicializaci form�tu, tak p�i jeho pou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hled d�vek �i program�, volan�ch ��d�c� d�vkou TEXBA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.exe         (zobrazen�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.bat       (p�enastaven� environmen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IT%        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HELL%         (spr�va soubor�, nap�. Norton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ile.exe    (zobrazen� seznamu soubor�, dokumentace v PICKFI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pell.exe    (korektor p�ekle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ka.exe       (vlnkova� neslabi�n�ch p�edlo�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bat         (d�vka s u�ivatelskou aplika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bat         (��dka DO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MT%.bat       (d�vka podle n�zvu form�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run.bat   -&gt; tex*.exe    (vlastn� program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ERRCO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xe   -&gt; %SCR%  (program dviscr �i dviscrs a konf. soubor @scr???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.bat   -&gt; dvidrv.exe -&gt; dviscr.exe  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idot.exe  (tisk na jehl�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ihp.exe   (ovlada� laserov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ps.exe  -&gt; (ovlada� PostScrip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prn.txt    (zpr�va pro u�iva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EDIT%         (editor tiskov�ch parame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prn.txt    (n�pov�da o parametrech pro u�iva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skarny.bat   (p�enastaven� parametr� tisk�r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.bat   -&gt; pictex, mkindex p��padn� dal�� (dal�� syst�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bat -&gt; %EDIT%       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bat.bat   -&gt; mf.exe     (vlastn� program META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ext.exe     (vrac� obrazovku do textov�ho re�i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pks.exe     (ma�e soubory PK ve struku�e adres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bat.bat   -&gt; nap��klad  gftopk.exe    (konver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run.bat     (vol�n� TeXu - viz v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scr.exe  -&gt; %SCRCNF%   (prohl��e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TTESOVY OVLADA�E A JEJICH KONFIGURA�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e hledaj� z�kladn� konfigura�n� soubory (dvidrv.err, *.dot, *.cn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ub) v adres��i %EMTEXDIR%\data. To je zm�na proti star�� verzi emT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se tyto v�ci hledaly podle prom�nn�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rv.err .... chybov� hl��en� ovlad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t      .... pro dvidot, varianta jehlov� tisk�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nf      .... konfigurace ovlad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ub      .... substitu�n� soubory pro n�zvy fo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standardn�ch *.cnf soubor� p��mo z emTeXu (kter� se pou��vaj�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av z MNU p�i tisku) jsou v CSTeXu p�ipraveny �ty�i konfigura�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rohl��e�. Jedn� se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180.cnf .... prohl���me s fonty 18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240.cnf .... prohl���me s fonty 24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300.cnf .... prohl���me s fonty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600.cnf .... prohl���me s fonty 600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n z t�chto n�zv� je doporu�eno zvolit v TEXSET.BAT p�i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prom�nn� SCR. Do t�to prom�nn� se vkl�daj� dva �da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zev ovlada�e pro prohl��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scr .... standardn� ovl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csrs ... pomalej�� ovlada�, ale s men��mi pam��ov�mi n�ro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zev pou�it�ho *.cnf souboru uveden� symbolem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, chceme-li prohl��et s men��mi pam��ov�mi n�roky a s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dpi, je v TEXSET.BAT ps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=dviscrs @scr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u�ivatel vy�aduje zm�ny v konfigura�n�ch souborech ovlada��,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olik mo�no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�e uv�st sv� po�adavky do parametru SCROPT. Tento paramet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p��kazov�m ��dku uveden na konci, tak�e u�ivatelsk� po�adav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pisuj� p�edchoz� nastaven� parametr�. Toto plat� pouz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l��e� (View, nikoli PreView a ti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�ivatel m��e uv�st sv� po�adavky pro tisk do sv�ho konfigura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, kter� lze editovat polo�kou  PRINT/CNF-file. To ovli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ky a PreView, neovlivn�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�ivatel m��e m�t ve sv�m adres��i sv� vlastn� konfigura�n� soub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to soubory pak maj� p�ednost p�ed syst�mov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m�nou hodnoty prom�nn� DVIDRV lze nastavit jin� adres��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hled�v�n� soubor� .cnf. Nap�.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VIDRV=/pr:{d:\mytexcfg\,$TEXDIR:cfg\}@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�sob�, �e konfigura�n� soubory pro ovlada�e budou nejprve hled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n�jak�m (soukrom�m) adres��i d:\mytex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�ivatel m��e m�t vlastn� soubor tiskarny.bat, kter� m� p�ednost,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n�j ukazuje prom�nn� MY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utomatick� generov�n� fon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je v TEXSET.BAT nastaveno set MFJOBOPT=/3 (nebo /1 p�i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y mf186) a proto�e jsou v souborech *.cnf uvedeny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, je ji� po instalaci CSTeXu v�e p�ipraveno k automatick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v�n� font�. V dod�van�ch knihovn�ch %LIB%_cbas.fli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zov�ny fonty jen v z�kladn�ch velikostech, tak�e velmi brzo se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zu naraz� na nutnost n�jak� font dogenerovat. Z u�ivatelsk�ho hle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 m�lo b�t snadn�: u�ivatel prost� odpov� na ot�zku na dogener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� Y a chv�li si po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y mohou nastat v p��pad� v�ceu�ivatelsk�ch instalac� (na s�t�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je t�eba adres�� \emtex chr�nit cel� proti z�pisu u�ivatelem. Pa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eba, aby administr�tor s�t� nap��klad v TEXSET.BAT napsal m�sto ��d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VIDRVFONTS=%EMTEXDIR%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VIDRVFONTS=%TMP%\texfonts;%EMTEXDIR%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m��e adres�� %EMTEXDIR% zablokovat u�ivatel�m k z�pisu. Nov� gener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v� mapy font� se toti� po t�to zm�n� budou ukl�dat do %TMP%\fonts (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alternativy v seznamu), nicm�n� ovlada�e budou prohled�vat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y v sezn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t�to zm�n� je pot�eba ud�lat trochu v�ce pr�ce v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ata\dvips\CONFIG.PS, proto�e tam nesm� prom�nn� 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ovat v�ce alternativ. M�sto ��dk� 35--43 je pot�eba ps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$(EMTEXDIR)\fonts\v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$(TMP)\texfonts\pixel.ljh\%ddpi\%f.%p;$(EMTEXDIR)\fonts\pixel.ljh\%ddpi\%f.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$(EMTEXDIR)\fonts\;ljh_cbas;ljh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 pro soubory emtex\data\dvips\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RUKTURA POLO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NU.EXE �te konfigura�n� soubor CFG.MNU a na z�klad� 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razuje tyto polo�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o�ka            ��slo     odpov�daj�c� label(y) v d�v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ile      121       MA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      122      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&gt; Disk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&gt; Disk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A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B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         124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(dvi)       24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125       do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     26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      27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29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   31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              32 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       33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edit         34       sp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dit          34       sp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 235    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         235    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ak         235    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              36     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OUT        131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         132       others    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ndex      133       others     Mak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TeX         134       others    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ad         135       others    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mmand       38       us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231       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232       E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233       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oCS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. -&gt; TeX    141       cst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...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lat -&gt; Kam  146       cst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          41       prints   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42       prints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ile    43       prints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name       48       prints     pick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printer    45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RN1%         45       prints     reset     %PRN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RN2%         45       prints     reset     %PRN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 file          47       prints     pick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pec. cnf    46       prints     edit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lines        404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M  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M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file           50       pick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f file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      151       pa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       152       pa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f)         52       metafont   edi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         53       metafont  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ld .pk     59       metafont   clear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    54       metafont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            55       metafont  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p)         56       metafont   edi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(mp)          57       metafont   t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(mp)         58       metafont   view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eX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STeX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LaTeX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TeX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-vers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          163, 500, 50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          16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168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169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TEXSET.BAT nastav� plno environment prom�nn�ch. U�ivatel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hoz� nastaven� m��e m�nit pou�it�m glob�ln� nebo lok�ln� d�vky TEXCFG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 TeX je vol�n spou�t�c� d�vkou prost�ednictv�m p��kaz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po ukon�en� pr�ce (Quit) z�st�v� DOS-environment ve stav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jak�m byl p�ed zavol�n�m syst�mu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seznam pou��van�ch environment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ev    V�choz� hodnota    Pozn�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FG   [podle u�ivatele]  cesta a n�zev glob�ln� TEXCFG.BAT u�iv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INT  [podle u�ivatele]  cesta a n�zev u�ivatelovy TISKARN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g:\emtex           Cesta k TeXu i s dis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 %EMTEXDIR%\fonts Cesta k font�m v bitmapov�m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FILE   [pr�zdn�]          Soubor i s cestou editovan� p�i kl�ve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%EMTEXDIR%\bin\q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c:\nc\nc           Spr�va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IZE  b                  Velikost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VER   [podle TEXVERZE.BAT]   Varianta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 [nic resp. rem]    Zda zav�d�t �i nezav�d�t ovlada� kl�vesnice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[nen�-li nastaven, pak "."]  Adres�� pro p�echodn� soub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PT   [pr�zdn�]          Dopl�uj�c� parametry pro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 [pr�zdn�]          Parametry pr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 [%EMTEXDIR%\bin\q %%2 %%3 -n%%1]  Vyvol�n� editoru p�i chyb�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OPT @K                 Parametry pro SPELL (@K Kamenicky, @L lat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OPT -z keybcs2         Parametry pro C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OPT /k /and           Parametry pro CS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IBALP  %EMTEXDIR%\data\csbibtex Parametry pro CS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KA    KkOoUuVvSsZzAI     Parametry pro program VL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ONFIG %EMTEXDIR%\data\dvip      Cesta na konf. soubor CONGIG.PS pro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M   call %EMTEXDIR%\cfg\errbat Vol�n� (v�t�inou d�v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ne�sp��n�m p�ekl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M  call bat.bat       U�ivatelem definovan�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OM  echo End of TeX... P��kaz, kter� se provede po opu�t�n�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  %1                 Pou�it� form�t (PLAIN, LATEX, AMSTE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MT     %2                 Vzhled polo�ky TeX/TeX v "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%4 resp %3         Pracovn� soubor (bez p��p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%3                 Hlavn� soubor   (bez p��p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                       Pracovn� soubor v�etn� p��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                       Hlavn� soubor v�etn� p��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 %MAIN%             Zdrojov� soubor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%EMTEXDIR%\bin;%PATH%    P�id�n� k seznamu vyhled�vac�ch 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MT   [pr�zdn�]          Cesta k form�t�m pro small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FMT  [pr�zdn�]          Cesta k form�t�m pro big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XFMT  [pr�zdn�]          Cesta k form�t�m pro hug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icite jsou tyto cesty vnit�n� nastaven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EMTEXDIR%\%TEXSIZE%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M   [pr�zdn�]          TeX-font-metriky (impicite %EMTEXDIR%\tf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 [podle form�tu]    Textov� vstupy pr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    [pr�zdn�]          Cesty, kter� se zap��ou dop�edu v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AS    [pr�zdn�]          Bin�rn� b�ze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BAS   [pr�zdn�]          Bin�rn� b�ze pro Big-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BAS   [pr�zdn�]          Bin�rn� b�ze pro hug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icite jsou tyto cesty vnit�n� nastaven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EMTEXDIR%\MFBASES, resp. BMFBASES, resp. H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  [pr�zdn�]          Textov� vstupy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cite %EMTEXDIR%\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PT    gftopk %%MF%%.180 %%MF%%.pk   Vol�n� konvertoru (polo�kou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     31                 V�choz� ��slo polo�ky v menu (m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R                     Parametry vol�n� edi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  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prom�nn� jsou uvedeny u v�kladu d�vky TISKARNY.BAT (viz v�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�LUDNOSTI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e-li environmet zna�n� zapln�n (v�ce ne� 400byt�) d��v, ne� zavo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c� d�vku pro TeX, m��e se objevit tato chyba. Jej� hl��en� je mnoh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mi nen�padn� a m��e zp�sobit zna�n� probl�my, proto�e se syst�m z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vat nekorektn�. Bohu�el syst�m nen� proti t�to chyb� odoln�. Ne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� prost�edky "d�vkov�ho programov�n�" zjistit stav st�vaj�c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u a podle toho automaticky nastavit velikost n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netu. Pokud dojde k uveden� chyb�, je t�eba "natvrdo" zv�t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u environmentu uvedenou ve spou�t�c�ch d�vk�ch (hodnota je p�v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a na 1500 by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Bari�ra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hned odpov�: 640k !  J� ��k�m, �e to nen� jedin� bari�ra. Dokonc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ari�ra celkem rozumn� mnoh�mi programy p�ekon�na. Nicm�n� d�v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en�r nep�ekon� podstatn� men�� bari�ru: 127 byt�. Ka�d� ��dek DOSu (p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 n�hrad� n�zv� environment prom�nn�ch za jejich hodnoty) ne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s�hnout uvedenou hodnotu, jinak DOS ml�� a zbytek se "ut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�vejte se nap��klad hned v �vodu d�vky TEXBAT.BAT na vol�n� programu 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%TMP% m��e expandovat maxim�ln� na 16 znak� (pak je v�sledn� d�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u 126). Tuto v�c nelze o�et�it prost�edky d�vkov�ho program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hem nebezpe�n�j�� je hodnota %EMTEXDIR%. Pokud bude EMTEXDIR expand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�ce ne� 32 znak�, nastanou probl�my. Rovn�� v d�vk�ch %FMT%.b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o z t�chto d�vod� nastavit TEXINPUT pouze tak, �e se tam %EMTEX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vuje nejv��e dvak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n�kdo instaluje emTeX hodn� hluboko, nap�.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public\software\desktop\knuth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nastanou s d�lkou prom�nn� EMTEXDIR probl�my. Doporu�uji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�st substituci disku pomoc� DOSov�ho p��kazu subst a t�m zkr�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ou EMTE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Hr�tky s proc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�ten��i tohoto textu ur�it� v�d�, �e d�vky "polykaj�" pro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 se procenta mus� duplikovat. Proto je tak� v konfigura�n�m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MNU mnohokr�t pou�it po�adavek na duplikov�n� procent (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&gt;%N, viz dokumentace MNU.TEX, strana 10). Po proveden� d�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.BAT je u� po�et procent v hodnot�ch prom�nn�ch v po��dku.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�ivatel nap��e v "menu" hodnotu SPELLOPT: 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MNU ulo�� do ENVIR.BAT zdvojen� proc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tvaru:  set SPELLOPT=%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vka ENVIR.BAT v okam�iku poveden� tohoto p��kazu "polkne" je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nto, tak�e se skute�n� provede  set SPELLOPT=%20, tud�� hod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�nn� SPELLOPT je rovna %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� p��klad. Co se d�je p�i ukl�d�n� environmnetu do souboru (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�ivatel nap��e v "menu" hodnotu SPELLOPT: %20 a d�le zvol� polo�k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NU nap��e do ENVIR.BAT text:  set SPELLOPT=%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 proveden� d�vky ENVIR.BAT m�me ve SPELLOPT ulo�eno 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stup p��kazu SET je p�esm�rov�n do souboru FILE.MNU).  V tomt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mo jin�) bude text:  SPELLOPT=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k�tor procent DUPCENT.EXE vytvo�� ze souboru FILE.MNU nap�.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FG.BAT, v n�m� je naps�no:  set SPELLOPT=%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n� p�i po�adavku OPTIONS/LOAD  se spust� d�vka  TEXCFG.BAT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z�e" jedno procento a v prom�nn� SPELLOPT m�me kone�n� zase hodnotu %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p��klad. Co se d�je p�i spu�t�n� polo�ky METAFONT/CONVERT,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lo�ce METAFONT/PARAMS je uvede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or: gftopk %MF%.180 %MF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NU ulo�� do ENVIR.BAT ��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GFOPT=gftopk %%MF%%.180 %%MF%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 proveden� d�vky ENVIR.BAT m�me v GFOPT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ftopk %MF%.180 %MF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�it�m t�to prom�nn� rovnou na vyvol�n�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GFO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ento p��kaz v d�vce expanduj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ftopk %MF%.180 %MF%.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i�em� vno�en� expandov�n� se neprov�d� (DOS nen�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gftopk se zlob�, �e nem��e naj�t soubor %MF%.180. Tak�e jin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t�ebujeme nyn� "demaskovat" procenta. Provedeme to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%GFTOPK% &gt; %RAM%\gf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 d�vce GFBAT.BAT je nyn� naps�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ftopk %MF%.180 %MF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vol�n�m t�to d�vky se kone�n� procenta expanduj� na po�adovanou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�nn� MF. Tato d�vka je vol�na p�es COMMAND pouze z bezpe�nost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vod�, aby u�ivatel pomoc� ^C "neshodil" syst�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rigin�ln� (mezin�rodn�) form�ty verzus cs-form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y generovan� d�vkou INITEX.BAT a pou��van� v syst�mu maj� p�edp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 Tj. csPLAIN, csLATEX, csAMSTEX, csAMSLAT, csLAMST, csSLI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�chto form�tech jsou preloadovan� osmibitov� cs-fonty, nam�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ln�ch cm-font�. V instalaci p�itom m�te metriky i zdrojov� 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u verz�, tj. cs- i cm-fonty a zdrojov� texty, csPLAIN.INI i PL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. Nen� ale d�vod generovat origin�ln� form�ty, proto�e kompati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rovni zdrojov�ch text� je zabezpe�ena. P�i pos�l�n� DVI soubor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rani�� je nutno tento soubor zpracovat programem DVIOU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nete-li �l�nek z ciziny, substitu�n� tabulky pro ovlada�e, za�le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yst�mu si s n�m snadno por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byste p�esto cht�li pou��t origin�ln� form�t, vygenerujte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em z DO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-i plain.ini    (p��padn� tex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to slova plain m��ete pou��t kter�koli z dal��ch form�t�, jej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 texty jsou instalov�ny. Vznikl� soubory .fmt pak m��ete za�ad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e \TEXFMTS, resp. \BTEXFMTS (podle verze T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enu-syst�mu pak nelze pou��t pro v�b�r takov�ho form�tu 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FORMAT, n�br� je nutn� explicite zadat n�zev form�tu v polo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NVIR/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lternativa m��e uspokojit ty u�ivatele, kte�� si nejsou stoprocen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i, �e instalace CSTeXu je p�i pou�it� sedmibitov�ch zdrojov�ch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i .dvi) zcela kompatibi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rasujeme generov�n� CS-form�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LAIN, csAMSTEX : na za��tku se vyvol� CSFONTS.TEX, kter� re-defi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-primitiv \font, pak se zavedou CS fonty (m�sto CM) a nakonec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nov� v�znam primitivu \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AMSTEX : tot��, a� na to, �e se v�znam primitivu \font NEOBNOV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�e tento p��kaz bude pou�it v n�jak�m z vybran�ch LamsTeXov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T209 , csAMSLAT : obrat s CSFONTS.TEX se v�bec nepou�ije. M�sto t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zav�d�j� alternativn� soubory (nap�. m�sto LFONTS se vol� LFONT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p��pad� LaTeXu a LFONTS.NEW v p��pad� AMSLaTeXu, kde m�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DEF.TEX se zavede varianta pro CS fonty FONTDEF.CS).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ovsk� styly nepou��vaj� p��mo p��kaz \font, ale vych�z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definic, zaveden�ch ve form�tu -- tak�e man�vry s CSFONTS.TEX ne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�eba. Zav�d�n� alternativn�ch soubor� je �e�eno v d�vce INIBA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� p�ekop�ruje p��slu�n� alternativn� soubor do aktu�ln�ho adre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�ejmenuje ho. Takov� soubor m� pak p�ednost p�ed origin�l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borem, ulo�en�m v \TEXINPUT. Na konci pr�ce d�vka INI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slu�n� soubor z aktu�ln�ho adres��e sm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ATEX : viz jin� dokumentace v souboru emtex\doc\czech\csltin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 m��eme doma na konfiguraci vylep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�et��me diskovou pa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jste instalovali s parametrem all, m�te v adres��i emtex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�ty�i dod�van� knihovny cs-font�. Jedn� se o tyto soub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_cbas.fli .... pro 9 jehlov� tisk�rny, fonty 24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_cbas.fli ... pro 24 jehlov� tisk�rny, fonty 18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j_cbas.fli .... pro laserov� tisk�rny, fonty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jh_cbas.fli ... pro laserov� tisk�rny, fonty 600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pravd�podobn�, �e n�kter� nebudete pot�ebovat, proto�e dan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te. Takov� soubory vyma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zbyte�n� soubory vypl�vaj� z toho, �e Mattes ve sv�ch ZIPech na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�s program� pro v�ce opera�n�ch syst�m� a hardwarov�ch mo�nost� po��t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edn� hrom�dce. Odmaz�n� nepou��van�ch program� m��e v�znamn� u�et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to na dis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programu emremove a souboru \emtex\remove\os2.rem m��ete z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zat v�e, co se t�k� jen podpory pro OS2 a nen� pou�iteln� pr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-li nap��klad \emtex na disku G: a adres��i \textproc, (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textproc\emtex), pak pou�ijeme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remove g:\textproc\emtex\remove\os2.rem g:\text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mremove je v adres��i emtex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m�me p��stroj 286 a hor��, asi v�s nebudou zaj�mat dal�� progra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na va�em p��stroji nejsou spustiteln�. Jedn� se o 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emtex\bin\*32.exe a d�le v�e, co je v souboru emtex\remove\386.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mo�nost� je vymazat v�e, co se t�k� n�m�iny a ne angli�tiny.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 dohromady dokumentaci ve variant� n�meck� i anglick�. K 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� vymazat adres�� 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oz�ejm� instalace z�stane funk�n�, vyma�ete-li tak� zcela v�e z adres��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poru�ujeme ud�lat za t�chto podm�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m�te p�e�tenou a na�prtanou (nepravd�podob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m�te vyti�t�nou (tuny pap�ru, sb�rn� suroviny j�sa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nepot�ebujete (nech�pu, pro� jste v takov�m p��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z�stali p�i p��prav� text� u T602 a j� podobn�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m�te archivovanou na disket�ch (ne p��li� pohotovostn� �e�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�� V�m, �e si m��ete dokumentaci kdykoli znova instal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instala�n�ch disket (je�t� m�n� pohotovostn� �e�e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 dokumentaci lze po inicializaci smazat  v adres��i TEXINPUT zdroj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y form�t�. To vy�aduje v p��pad� adres��e \emtex\texinput jistou v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ci v textov�ch vstupech pro TeX a nedoporu�uje se to. Nao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az�n� adres��e \emtex\dist, kde jsou tak� textov� vstupy, by nem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nit funk�nost inst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 u�et�it mnoho m�sta p�i pou�it� automatick�ho generov�n� font�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y, tj. vymaz�n�m zcela v�ech knihoven *.fli v emtex\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�e�en� ne�et�� v�� 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�et��me pam�t�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mn�te si, �e konfigurace TeXu v podstat� v�bec nepo�aduje 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z�kladn�ch souborech syst�mu CONFIG.SYS a AUTOEXEC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imku tvo�� po�adavek zaveden� str�nek DOSu, ale to nen� podm�n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ungov�n� instalace (a mysl�m si, �e v 80% p��pad� bude probl�m akc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xtov�m re�imu �e�en stejn� jin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syst�mov� soubory a jejich nastaven� by m�ly b�t pro oby�ej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jako je TeX-syst�m) absolutn� tabu u� proto, �e na s�t�ch je nu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r�ovat jistou discipl�nu a b��� tam rozli�n� aplik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co jin�ho je konfigurace TeXu doma na po��ta�i, kde v podstat� neb���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ho, ne� TeX. Pak m��ete zkusit n�sleduj�c� z�sa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�ete u�et�it m�sto v pam�ti. Po celou dobu b�hu syst�mu TeX je zav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� COMMAND procesor jen proto, aby byl zaji�t�n dostatek m�st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 aby po ukon�en� TeXu se environment vr�til do p�vod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vu. Ten rodi�ovsk� COMMAND procesor p�itom zab�r� po celou dobu p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eXem v pam�ti zbyte�n� zhruba 3kB. Napi�te proto do CONFIG.SYS p��k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=c: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etujte po��ta�. Jako z�kladn� COMMAND.COM se nyn� za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s roz���en�m environmentem na 1024 byt�. Pot� je mo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vnou volat d�vku TEXSET.BAT bez pou�it� dal��ho COMMAND proces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m�n� je t�eba v�d�t, �e po ukon�en� pr�ce s TeXem v�m z�st�v� p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a �e TEXSET.BAT nyn� nelze volat z Norton Commanderu (a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obn�ch), proto�e tyto programy vyvolaj� nov� COMMAND proce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�em� mu rezervuj� nedostate�n� m�sto pro environment. Nicm�n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ov�ch �prav se ur�it� pust� jen ti u�ivatel�, kte�� po��taj� ka�d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�ti a proto TEX z Norton Commanderu nikdy nevolaj�. 12kB plus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or je pro n� p��li� velk�m soustem v pam�ti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estli�e jste provedli �pravu z bodu 3, pak u� nejste daleko to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�adit v podstat� cel� TEXSET.BAT do AUTOEXECu. Je to do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rozen�j��, proto�e stejn� po prvn�m pou�it� TeXu m�te zapl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 v dal��m vol�n� TeXu je u� d�vka TEXSET.BAT vlas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� na mali�kosti) zbyte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konce to m��ete dov�st tak daleko, �e "menu" vyvol�te ro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AUTOEXECu. Toto v�bec neovlivn� jinou dom�c� �innost na po��ta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�e m��ete z tohoto "menu" volat Shell, kter� byste stejn� v�t�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ali z AUTOEXECu. Nav�c "menu" v�bec nezab�r� m�sto v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��OV� PROBL�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ostoru %TMP% se vytv��ej� soubory, do nich� u�ivatel nev�do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uje. Soubory maj� na za��tku jm�na symbol @. Jedn� se o tyto soub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y k z�pi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v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f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f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to %TMP% nesm� proto b�t definov�no na spole�n�m prostoru, kam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tup v�ce u�ivatel� najednou. Nejvhodn�j�� je pro tento p��pad vyme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y nebo lok�ln� disky jednotliv�ch po��ta��. V p��pad�, �e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n� nen� mo�n�, je t�eba pou��t pevn� disky jednotliv�ch po��ta��,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to na serveru, kter� je p�ipojeno pouze k tomuto p��slu�n�mu po��ta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nerov�n� bitov�ch map font� a jejich ukl�d�n� jinam, ne� do inst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okovan� proti z�pisu, viz odst. 3.1 "Automatick� generov�n� font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v�ce probl�m� vznikne na s�t�ch, kde jsou po��ta�e "ka�d� pes jin� 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jeden po��ta� m� vytvo�en� RAM disk a jin� ne. Nebo ka�d� po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uje s jinou grafickou kartou, n�kdy je �ernob�l� a n�kdy bare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akov�m p��pad� je vhodn� "nasetovat" do environment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UTOEXECu jakousi "stavovou informaci" o technick�ch mo�nostech d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a�e. D�le je nutn� doplnit d�vku TEXSET.BAT o testy na hodnoty t�c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ch a podle toho v�tvit nastaven� konfigurace syst�mu pro 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a�. Nap��klad, zjist�-li se �ernob�l� grafika, je nutn� do pros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M% nahr�t jin� konfigura�n� soubor pro program MNU (m�sto "barevn�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MNU se pou�ije "�ernob�l�" CFGMONO.MNU). Soubor CFGMONO.MNU z�sk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nstala�n� diskety CSTeX-1 po rozbalen� souboru CFG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testov�n� o vhodnosti pou�it� verze TEX386.EXE lze pou��t progr�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86.EXE, kter� vr�t� do errork�du informaci o p��tomnosti procesoru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y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y je m�sto pro dal�� zku�enosti spr�vc� s�t�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�V�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v�t�m ve�ker� podn�ty, kter� povedou k odstran�n� mo�n�ch c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ci. Str�vil jsem nad t�m stovky hodin pr�ce a budu jedin� r�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tato pr�ce bude n�komu u�ite�n�. Velmi bych uv�tal, kdyby s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 stala jist�m standardem pro ve�ejn� instalace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vylep�ov�n� (kter� nem� konce) nech�m u� na "MNU-in�en�rech" (po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egy Demela). Proto jsem tak� program MNU vytvo�il. Sna�il jsem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byl natolik "otev�en�", aby v n�m �lo nakonfigurovat s troc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�livosti a se znalost� "d�vkov�ho programov�n�" v podstat� cokoli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oluje DOS. Zdrojov� text programu MNU (1600 ��dk� v jazyce C) neb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ejn� ��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