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DVI-OUT je uren ke kontrole DVI soubor a pro ppadn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ituci nzv font a kontrolnch sout v DVI souboru. Pokud se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vi souboru vyskytnou znaky s kdem &gt;127 ve fontech, jejich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nzvy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j nahrazovat podle tabulky substituc, po ukonen innosti bude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to podno pslun varov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e vol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VI-OUT [parametry] soubor[.dvi] [parametry] [vstup] [parametr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ie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bor  je jmno zpracovvanho dvi soubor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stup  je jmno vstupnho souboru (pokud m bt jin, ne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vstupn soub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arametry mohou b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[:font_sub]  znamen, </w:t>
      </w:r>
      <w:r>
        <w:rPr>
          <w:rFonts w:eastAsia="Geneva" w:cs="Geneva" w:ascii="Geneva" w:hAnsi="Geneva"/>
          <w:color w:val="000000"/>
          <w:sz w:val="24"/>
          <w:szCs w:val="24"/>
        </w:rPr>
        <w:t>e pro substituci font se m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soub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adanho jmna (nebo soubor SUBST.DVO --- pokud 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 soubor uveden) --- tento soubor mus bt uvede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stou, nebo mus bt v adresi, kter je uveden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omnn PATH. Pokud tento parametr nen,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n tabulka substituc, kter je zabudovna p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do programu a jej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obsah je uveden na konci t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kument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             bude se provdt pouze kontrola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 vstupn soub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nebude vytvet (tj. dvi soubor se nebude mn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             o prbhu zpracovn se vytvo protokol s nzv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VI-OUT.DL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m             bude provdt substituci CM na CS fonty (podle implici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adan tabulk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oubor se substitucemi font se skld z jednotlivch dk. V k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ku je uv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, kter se m nahrazov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, kterm se m dan font nahra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ontroln souet novho fontu, kterm se m star kontroln souet nahradi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# komen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ky, kter zanaj znakem # nebo % jsou pov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ny za ko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ntroln souet fontu lze zskat nap. pomoc programu TFTOPL, k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vede metriku fontu do iteln podoby, ve kter je kontroln sou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ypsn (pozor na to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program TFTOPL vypisuje kontroln sou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oktalov, kde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v substitunm souboru mus bt kontroln souet uv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ze dekadick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y n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 csr -&gt; cm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sr10       cmr10       179387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ulka substituc, kter je zabudovna v program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b10     cmb10      -1329684621  #  -7709905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bx10    cmbx10       837807344  #   4520761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bx12    cmbx12      1622814210  # -10261425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bx5     cmbx5      -1331672915  # -14230782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bx6     cmbx6        308680498  # -21429123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bx7     cmbx7       1453769692  #  17127927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bx8     cmbx8        353197525  #   8519190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bx9     cmbx9      -1505750599  #  19469786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bxsl10  cmbxsl10   -1089982986  # -19075135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bxti10  cmbxti10    1931088707  #  11752743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csc10   cmcsc10     2069654384  # -19431444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dunh10  cmdunh10    1870154566  #  12741100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ff10    cmff10     -1532275037  # -19279964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fi10    cmfi10       487989921  #   3195219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fib8    cmfib8      1605312125  #  -8441430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itt10   cmitt10     1505158146  #  -5382972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inch    cminch      1928148046  #  -5663370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r10     cmr10       1870154566  #  12741100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r12     cmr12       1040247683  #  14876224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r17     cmr17        695296362  #  11547395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r5      cmr5       -1767545120  # -20465839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r6      cmr6       -1094532475  # -11868974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r7      cmr7         295006555  #  -6446365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r8      cmr8         803865204  #  20884585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r9      cmr9        1774737029  #  18741032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sl10    cmsl10       347259249  #  18904638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sl12    cmsl12      -499489106  #  21039764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sl8     cmsl8       -752387937  # -15901548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sl9     cmsl9        235261104  # -18045103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sltt10  cmsltt10    1505158146  #  -5382972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ss10    cmss10      1449167522  #  18310587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ss12    cmss12      2030999935  # -21004077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ss17    cmss17      1329211173  #    979615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ss8     cmss8       -686833121  #  -9655279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ss9     cmss9       -769916687  #  -7644263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ssbx10  cmssbx10    1170697833  #  -244629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ssdc10  cmssdc10   -2034858421  #  18933932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ssi10   cmssi10     1638270379  #  -9842488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ssi12   cmssi12    -2074864504  #  -6373286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ssi17   cmssi17    -1029608311  # -16011800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ssi8    cmssi8        54967633  #   5422506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ssi9    cmssi9      -580749821  #   7320102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ssq8    cmssq8      -396672806  #  12659111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ssqi8   cmssqi8      864689846  # -16606161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tcsc10  cmtcsc10    -672413762  #  -7513636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ti10    cmti10     -1298790787  #   -503216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ti12    cmti12       789457525  # -16822087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ti7     cmti7      -1154155886  #  19543728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ti8     cmti8        619432240  #   6009258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ti9     cmti9        539433676  # -11338665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tt10    cmtt10      1505158146  #  -5382972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tt12    cmtt12       273499847  #  -5448198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tt8     cmtt8      -1846048110  #  -5492053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tt9     cmtt9        468413184  #  -542880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u10     cmu10      -1690553656  #   3208849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vtt10   cmvtt10     -622408585  # -10296469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stt8    icmtt8     -1846048110  #  -5492053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scsc10  icmcsc10    2069654384  # -19431444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csss8   ilcmss8     -396672806  #  12659111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csssb8  ilcmssb8    -625488383  # -10060404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csssi8  ilcmssi8     864689846  # -16606161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csss8    lcmss8      -396672806  #  12659111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csssb8   lcmssb8     -625488383  # -10060404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csssi8   lcmssi8      864689846  # -16606161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csc8    cmcsc8       777301638  #    390413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csc9    cmcsc9      -724688718  # -16606161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ro tabulku substituc, kter se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je pi parametru -m je pote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hodit prvn dva sloupce a posledn dva sloup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dich Ulry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Praze dne 15.5.19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