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 S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an auxiliary DTD which may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new elements, element classes and entities.  It is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intended for use by those wishing to extend or modify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Guidelines in a conformant manner, as described in chapters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ying the TEI DTD," on page 47 and 28, "Conformance," 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owever be of use for the documentation of any SGML or SGM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cheme.  The elements described here are those use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scheme itself, in part VII of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stinct elements are used to document a tag set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which is described in more detail in the appropri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Doc&gt; :  documents the structure, content, and purpos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ML element typ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:  specifies the optionality of an attribute or element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 :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a :  mandatory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 :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a :  recommended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 :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assDoc&gt; :  contains reference information for one elemen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lements which appear together in SGML content models, o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 which share some comm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Doc&gt; :  formally documents a single SGML entity within 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se documentary elements, the following phras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ay be found useful for marking up occurrences of el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thin the body of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i&gt; :  contains the name (generic identifier) of an SGM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:  indicates whether this element is part of the TEI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(i.e., defined in a TEI DTD fragment) or not. 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:  this element is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this element is not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tt&gt; :  contains the name of an attribute appearing with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:  indicates whether this attribute is part of the TEI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defined in a TEI DTD fragment) or not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:  this attribute is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this attribute is not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&gt; :  contains a singl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:  contains text of a complete SGML start- or end-tag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ttribute specifications, but excluding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markup delim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elements are included in the phrase-level eleme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ocument using the auxiliary tag set defined in this chapter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to documents using other DTDs, an appropriat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entity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 recommended use of these elements, we qu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inary TEI working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 &lt;gi&gt;gi&lt;/gi&gt; element is used to tag element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ppear in the text; the &lt;gi&gt;tag&lt;/gi&gt; elemen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how how a tag as such might appear. So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of an occurrence of the &lt;gi&gt;blort&lt;/gi&gt; element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agged &lt;tag&gt;blort type='runcible'&lt;/tag&gt;. The &lt;att&gt;type&lt;/a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may take any name token as value;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&gt;spqr&lt;/val&gt;, in memory of its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nd their components make up the auxiliary DTD f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hich is contained in the file teitsd2.dt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overal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7: File teitsd2.dtd: Auxiliary DTD for Tag Set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ocumentation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entities for TEI generic identifiers.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lementNames system 'teigis2.ent'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lemen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e entities for TEI keywords.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keywords.ent system 'teikey2.ent'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keywords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e element classes for content models, shared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ttributes for element classes, and global attributes.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This all happens within the file TEIclas2.ent.)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lementClasses system 'teiclas2.ent'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lementC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the core tag set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core.dtd system 'teicore2.dtd'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cor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e the top-level element for this DTD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sd           - O  ((tagDoc | entDoc | classDoc)+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sd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e some additions for the phrase level tag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i  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i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                (yes | no)          yes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g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g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                (yes | no)          yes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                (yes | no)          yes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al 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al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nally we define the elements specific to this DTD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7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TagDoc element)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7.1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Attribute documentation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7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lement classes)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7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ntity Documentation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1   The TagDoc Documentatio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agDoc&gt; element is used to document an element typ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associated attributes.  A completely specified &lt;tagDoc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ll of the following components in the order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s&gt; :  contains a general purpose name or refer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i&gt; :  contains the name (generic identifier) of an SGM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c&gt; :  contains a brief description of the purpose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lement, attribute, or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ttList&gt; :  contains documentation for all the attribut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element, as a series of &lt;attDef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emplum&gt; :  contains a single example demonstrating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, together with optional paragraphs of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g&gt; :  contains a single example demonstrating the use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tribute. If the example contains SGML markup, it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marked C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marks&gt; :  contains any commentary or discussion about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ment, attribute, class, or entity not otherwise document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tain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rt&gt; :  specifies the module or part to which a particula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class, or entity belongs in a modular encoding sche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asses&gt; :  specifies all the classes of which the document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ass is a member or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s&gt; :  specifies the name of the operating system file(s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is markup component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Desc&gt; :  specifies the legal content of the element being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ed, noting any semantic or application-dependent constrai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constraints enforced by the SGML cont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rents&gt; :  lists elements which can directly contain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ildren&gt; :  lists the elements which this element may direct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lemDecl&gt; :  contains the full form of an SGML decl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documented using the reference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ttlDecl&gt; :  contains the SGML ATTLIST declara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tr&gt; :  defines a pointer to another location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one or more identifiab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quiv&gt; :  specifies an equivalent or comparable element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ntent model for &lt;tagDoc&gt; makes clear, only the &lt;gi&gt;, &lt;d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emplum&gt;, &lt;dataDesc&gt;, &lt;parents&gt;, &lt;children&gt; and &lt;elemDecl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 components.  For elements bearing attributes, the &lt;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&gt; and &lt;attlDecl&gt; components are also required for TE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TEI system, use of the &lt;classes&gt; and 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s strongly recommended.  The only components of the &lt;tag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hich can appear more than once are the &lt;exemplum&gt;, &lt;pt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quiv&gt; elements.  The order of components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agDoc&gt; and its constituen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7.1:  The TagDoc element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gDoc        - -  (gi, rs?, desc, attLis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mplum*, remarks?, par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asses?, files?, dataDesc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ents?, children?, elemD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lDecl?, ptr*, equiv*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gDoc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             (req | mwa | rec | rwa |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t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S and PTR are defined in the core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I is defined above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sc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sc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List       - O  (attDef*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List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emplum      - -  (p*, eg, p*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emplum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g 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g 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marks       - O  (%component.seq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marks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es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es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les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les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aDesc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aDesc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ents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ents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ildren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ildren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lemDecl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lemDecl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lDecl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lDecl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quiv         - O  (%specialPara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quiv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7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1.1   The AttList Documentatio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ttList&gt; element is used to document information about a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attributes, either within a &lt;tagDoc&gt;, or within a &lt;classDo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a series of &lt;attDef&gt; elements, each document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ach using an appropriate selectio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ttDef&gt; :  contains the definition of a single attribute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:  specifies the optionality of an attribute or element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 :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a :  mandatory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 :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a :  recommended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 :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ttName&gt; :  contains the name of the attribute being def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ttDef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s&gt; :  contains a general purpose name or refer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c&gt; :  contains a brief description of the purpose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lement, attribute, or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Type&gt; :  specifies an SGML declared value for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List&gt; :  contains a list of value and description pair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the extensibility of the list of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:  only the values specified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 :  all the values specified should be supported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legal and software should have appropriate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:  the values specified are sample 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&gt; :  contains a singl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Desc&gt; :  specifies any semantic or syntactic constraint on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 that an attribute may take, additional to the informatio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&lt;dataTyp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fault&gt; :  specifies the default declared value for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g&gt; :  contains a single example demonstrating the use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tribute. If the example contains SGML markup, it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marked C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marks&gt; :  contains any commentary or discussion about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ment, attribute, class, or entity not otherwise document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tain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quiv&gt; :  specifies an equivalent or comparable element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noted that several of these elements are used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both elements and attributes.  Specific to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Type&gt;, &lt;valList&gt;, &lt;valDesc&gt;, &lt;val&gt; and &lt;default&gt;.  For any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documented in this way, either a &lt;valList&gt; or a &lt;valDesc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specify the range of permitted values for an attribu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List&gt; should be used if the intended set of values can be enum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; a &lt;valDesc&gt; if it cannot.  A legal &lt;attDef&gt; specification mu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an &lt;attName&gt;, a &lt;desc&gt;, a &lt;datatype&gt;, either a &lt;valList&gt; or a &lt;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&gt;, and a default; the other elements listed above are all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ttList&gt; within a &lt;tagDoc&gt; is used to specify only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which are specific to that particular element. 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y other elements, or by all elements, should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&lt;attList&gt; contained within a &lt;classDoc&gt; element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7.2, "Element Classe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&lt;attList&gt; demonstrates some of the possibilitie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examples, consult the tagged version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Def usage=o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Name&gt;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c&gt;describes the for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atype&gt;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List type=sem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&gt;ordered&lt;desc&gt;list items are numbered or le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&gt;bulleted&lt;desc&gt;list items are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Called&gt;bullet&lt;/soCalled&gt; or other typographic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&gt;simple&lt;desc&gt;list items are not numbered or bul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&gt;gloss&lt;desc&gt;each list item glosses some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pt, which is given by a &lt;gi&gt;label&lt;/gi&gt; ele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val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fault&gt;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marks&gt;&lt;p&gt;The formal syntax of the element declaration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i&gt;label&lt;/gi&gt; tags to be omitted from lists tagged &lt;tag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gloss&lt;/tag&gt;; this is however a semant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t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elements from the above list which are unique to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7.1.1:  Attribute documentation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Def        - O  (attName, rs?, desc, (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List | valDesc)?)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g?, remarks?, equiv*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Def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             (req | mwa | rec | rwa |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t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Name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Name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aType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aTyp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alList       - -  ((val, desc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alList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closed | semi |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en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alDesc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alDesc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fault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fault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7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2   El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&lt;classDoc&gt; is used to document an element cla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ection 3.7, "Element Classes," on page 5.  It has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assDoc&gt; :  contains reference information for one elemen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lements which appear together in SGML content models, o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 which share some common attribut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whether this is an model class, an attribut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h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:  members of this class appear in the same SGML content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s :  members of this class share comm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:  members of this class share attributes an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GML cont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ass&gt; :  specifies the name of an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s&gt; :  contains a general purpose name or refer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c&gt; :  contains a brief description of the purpose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lement, attribute, or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ttList&gt; :  contains documentation for all the attribut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element, as a series of &lt;attDef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marks&gt; :  contains any commentary or discussion about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ment, attribute, class, or entity not otherwise document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tain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rt&gt; :  specifies the module or part to which a particula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class, or entity belongs in a modular encoding sche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asses&gt; :  specifies all the classes of which the document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ass is a member or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tr&gt; :  defines a pointer to another location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one or more identifiab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quiv&gt; :  specifies an equivalent or comparable element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lements, only the &lt;class&gt; and &lt;desc&gt; element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If present, the other element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only &lt;ptr&gt; and &lt;equiv&gt; may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 type is used to distinguish between "model" and "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" classes; for the former, a &lt;classDoc&gt; simply exists so that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of the class it documents may point to it (by specify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id attribute among the values specified by the names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&lt;classes&gt; component); for the latter, the &lt;classDoc&gt;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&lt;attList&gt; which specifies the attributes shared by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of the class.  A class may perform both function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class inherits properties or attributes fro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the &lt;classes&gt; element may be used to indicate this fact.  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f an attribute class can be inherited by any class, but model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may not include attribute-only classes amongst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iscussion of the TEI class system, see section 3.7, "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lass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lassDoc&gt; element and the elements unique to it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7.2:  Element classes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Doc      - O  (class, rs?, desc, attLis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arks?, part?, classes?, file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r*, equiv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Doc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model | atts |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ll other constituents are defined above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7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3   Ent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ntDoc&gt; element is used to document any other entity no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documented by the elements described in this chapter.  Its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re to provide systematic documentation for parameter entit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EI DTD fragments (for example, those used to enab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TEI DTD, or to describe common content models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ny purpose.  It has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Doc&gt; :  formally documents a single SGML entity within 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whether this is a general or a parame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 : 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 :  gener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Name&gt; :  contains the full name of an entity, excluding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in the case of a parame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s&gt; :  contains a general purpose name or refer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c&gt; :  contains a brief description of the purpose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lement, attribute, or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marks&gt; :  contains any commentary or discussion about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ment, attribute, class, or entity not otherwise document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tain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&gt; :  contains the intended expansion for the entit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&lt;entdoc&gt; element, enclos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tr&gt; :  defines a pointer to another location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one or more identifiab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quiv&gt; :  specifies an equivalent or comparable element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only &lt;entName&gt;, &lt;desc&gt; and &lt;string&gt; are requir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e other elements must be given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&lt;ptr&gt; and &lt;equiv&gt; may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ntDoc&gt; element and the elements unique to it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7.3:  Entity Documentation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Doc        - -  (entName, rs?, desc, remark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, ptr*, equiv*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Doc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pe | ge)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Name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Name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ring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ring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ll other constituents are defined above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7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