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TAINING THE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opies of the TEI DTD fragments are not repeated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lthough they may be reconstituted by a careful read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s are widely available over the Internet an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At the time of publication, the following anonymous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carry copies of a full set.  The first is a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others are anonymous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stserv@uicvm.uic.edu in filelist tei-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gml1.ex.ac.uk in directory tei/p2/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tp.ifi.uio.no in directory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ana2.dtd:  tags for si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ana2.ent:  parameter entities for si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back2.dtd:  tags for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cert2.dtd:  tags for certainty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clas2.ent:  parameter entities for the cor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core2.dtd:  cor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corp2.dtd:  tags for additional header material for corpo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dict2.dtd:  tags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dict2.ent:  parameter entities for 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dram2.dtd:  tags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dram2.ent:  parameter entities fo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fig2.dtd:  tags for tables, formulae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fig2.ent:  parameter entities for tables, formulae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fron2.dtd:  tags for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fsd2.dtd:  featur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fs2.dtd:  tags for feature structur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gen2.dtd:  tags for gener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gis2.ent:  parameter entities for names of TEI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hdr2.dtd:  tags for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key2.ent:  parameter entities for TE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link2.dtd:  tags for linking, segmentation,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link2.ent:  parameter entities for linking, seg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mix2.dtd:  tags for mix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nd2.dtd:  tags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nd2.ent:  parameter entities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net2.dtd:  tags for networks, graphs, digraphs,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pl2.dtd:  tags for concurrent markup of pag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pros2.dtd:  tags for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shd2.dtd:  tags for independ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spok2.dtd:  tags for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spok2.ent:  parameter entities for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str2.dtd:  tags for default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c2.dtd:  tags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c2.ent:  parameter entities for text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rm2.dtd:  tags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rm2.ent:  parameter entities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2f.dtd:  tags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2n.dtd:  tags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ran2.dtd:  tags for 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ran2.ent:  parameter entities for 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sd2.dtd:  tags for tag s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vers2.dtd:  tags f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vers2.ent:  parameter entities f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wsd2.dtd:  tags for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2.dtd:  main TEI D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