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S, FORMULAE,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ocuments, both historical and contemporary, inclu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t also graphics, artwork, and other images.  Although suc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presented directly within SGML, SGML i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at purpose, and it is standard practice to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SGML documents by declaring each image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encoded in a suitable non-SGML notation, and then referr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graphic images, documents often contain materia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in graphical or tabular format. In such materials,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nd presentation may also be of comparatively greater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 or complexity than they are for running text. Indeed, it ma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to make a clear distinction between details relating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dition of information and those relating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documents may contain mathematical formulae 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ulaic notations, for which no SGML notation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as (graphics, tabular material, and mathematic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) have in common that they have received considerabl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other standards bodies or similar professional group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because of this, they may frequently be most convenient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ed using some non-SGML notation, or some SGML not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se Guidelines.  For these reasons, and others,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formulae, and graphics togeth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text markup in general, many incompatibl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or the representation of graphics, formulae and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.  Unfortunately, no single format as effective as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main of text has yet emerged for their interchange,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because of the difficulty of representing the informati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 convey independently of the way i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al tag set defined by this chapter defines speci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"container" elements that can be used to encapsulat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ta within a TEI-conformant document in a portable way.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for the encoding of tables are provided in section 2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les," and recommendations for mathematical or other formulae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22.2, "Formulae."  Specific recommendations for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igures may be found in section 22.3, "Specific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s," on page 40.  The rest of the chapter is devoted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problems of encoding graph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t the time of writing no consensus on formats fo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such formats vary in many ways.  We therefore provi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2.4, "Overview of Basic Graphics Concepts," on page 40)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ways in which images may be represented, and (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22.5, "Graphic Image Formats," on page 40) a list of form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epresentations most popular at this time.  Each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rief description and (where known) a reference to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notation.  These Guidelines recommend a few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representations as being the most widely supported and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additional tag set defined by this chapter,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ity TEI.figures must be defined with the value INCLUDE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% TEI.figures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eclaration in effect, the TEI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ections are all available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notations described in sections 22.2, "Formulae," and 2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fic Elements for Graphic Images," on page 40 are used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ation declaration must also be includ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 subset, as further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structure of the tag set defined in this chapte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:  Tables, Formulae, Figures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1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ables)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Formulae)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Figures)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is the least "graphic" of the elements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lmost any text structure can be presented as a series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:  one might, for example, choose to show a gloss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list in tabular form, without necessarily regard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In such cases, the global rend attribute is an appropriat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cating that some element is being presented in tabu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abular presentation is regarded as of less intrinsic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rrespondingly simpler to encode descriptive or functiona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bout the contents of the table, for example to identify on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 as containing names and another as containing dates, thoug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y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, however, particular SGML elements are required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arrangement itself, then one or other of the various "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" now available may be preferable.  The table DTDs in comm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view a table as a special text element, made up of row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(or, sometimes, column elements), themselves composed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ells generally appear in row-major order, with the first r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then the second row, and so on.  Details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lumn widths, border lines, and alignment are gene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erous attributes.  Beyond this, however, such DTDs diffe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egins by describing a table DTD of this kind; a brief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of some other widely available table DTDs is also provid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22.1.2, "Other Table DT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.1   The TEI Tabl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ncoding tables of low to moderate complexity,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special purpos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le&gt; :  contains text displayed in tabular form, in rows a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n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:  indicates the number of row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s :  indicates the number of columns in each row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w&gt; :  contains one row of a tabl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:  indicates the kind of information held in the cel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:  labelling or descriptive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: 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ell&gt; :  contains one cell of a tabl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:  indicates the kind of information held in the cell.  Sugg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:  labelling or descriptive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: 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s :  indicates the number of columns occupied by thi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:  indicates the number of rows occupied by thi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able&gt; element is defined as a member of the class inter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ppear both within other components (such as paragraph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provided that the additional tag set defined in this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has been enabled, as described at the beginning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 a large extent arbitrary whether a table should b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ries of rows or as a series of columns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systems, however, these Guidelines require a row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description of a table.  It is also possible to describ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 series of cells; this may be useful for tabula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presented as a simpl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rows and cols may be used to indicat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or to indicate that a particular cell of a table spa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w or column.  For both tables and cells, rows and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in top-to-bottom, left-to-right order.  These Guidel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at the size of a table be specified; for mos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applications, it will be necessary to proces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two passes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ells span more than one column or row, the encoder must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whether this is a purely presentational effect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 attribute may be more appropriate), whether the part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would be better treated as a nested table, or 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ning attribut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le attribute may be used to categorize a single cell, or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all the cells in a given row.  The present Guideline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 the roles of label and data only, but the encoder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les, such as "derived", "numeric", etc.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imple example demonstrates how the data 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list in section 6.7, "Lists," on page 12 migh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ncoder wishing to preserve its original appearance as 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le rows=2 cols=2 rend=bo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 rend=it&gt;Report of the conduct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rnest Pontifex.  Upper Vth form &amp;mdash;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ending Midsummer 1851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w&gt;&lt;cell role=label&gt;Classics&lt;/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ell&gt;Idle listless and unimproving&lt;/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w&gt;&lt;cell role=label&gt;Mathematics&lt;/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ell&gt;ditto&lt;/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w&gt;&lt;cell role=label&gt;Divinity&lt;/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ell&gt;ditto&lt;/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w&gt;&lt;cell role=label&gt;Conduct in house&lt;/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ell&gt;Orderly&lt;/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w&gt;&lt;cell role=label&gt;General conduct&lt;/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ell&gt;Not satisfactory, on account of 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unctuality and inattention to duties&lt;/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ow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encoding makes no attempt to represent the full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ce of the "ditto" cells above; these might be regarded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between the cells containing them and that to which they ref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irtual copies of it.  For ways of representing either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see chapter 14, "Linking, Segmentation, and Alignment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demonstrates how a simple statistical t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using this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le rows=4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Poor Man's Lodgings in Norfolk (Mayhew, 18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w role=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&gt;Dossing Cribs or Lodging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&gt;B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&gt;Needys or Nightly Lo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w role=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 role=label&gt;Bury St Edmu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&gt;5&lt;cell&gt;8&lt;cell&gt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w role=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 role=label&gt;The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&gt;3&lt;cell&gt;6&lt;cell&gt;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w role=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 role=label&gt;Attlebo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&gt;3&lt;cell&gt;5&lt;cell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w role=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 role=label&gt;Wymon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&gt;1&lt;cell&gt;11&lt;cell&gt;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use of a blank cell in the first row to ensure that th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 labels are correctly aligned with the data.  Again,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plicitly represent the alignment between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data to which they apply.  Where the primary emph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ing is on the semantic content of a table, a mor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the representation of structured information such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feature structure mechanism described in chap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 Structures," on page 30 may be preferred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linkage and alignment mechanisms describ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 "Linking, Segmentation, and Alignment," on page 26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ndividual cells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 of a table cell need not be simply character dat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tain any sequence of the phrase level element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, "Elements Available in All TEI Documents," on page 10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the encoding of potentially more useful semantic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s in the following example, where the fact that one cel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and the other contains a place name has been explicitly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ad&gt;US State populations, 1990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w role=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&lt;name&gt;Wyoming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&lt;num&gt;453,588&lt;/&gt;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w&gt;&lt;cell&gt;&lt;name&gt;Alask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&lt;num&gt;550,043&lt;/&gt;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w&gt;&lt;cell&gt;&lt;name&gt;Vermo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&lt;num&gt;562,758&lt;/&gt;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w&gt;&lt;cell&gt;&lt;name&gt;District of Columbi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&lt;num&gt;606,900&lt;/&gt;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w&gt;&lt;cell&gt;&lt;name&gt;North Dakot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&lt;num&gt;638,800&lt;/&gt;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w&gt;&lt;cell&gt;&lt;name&gt;Delawar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&lt;num&gt;666,168&lt;/&gt;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w&gt;&lt;cell&gt;&lt;name&gt;South Dakot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&lt;num&gt;696,004&lt;/&gt;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w&gt;&lt;cell&gt;&lt;name&gt;Montan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&lt;num&gt;799,065&lt;/&gt;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w&gt;&lt;cell&gt;&lt;name&gt;Rhode Islan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ell&gt;&lt;num&gt;1,003,464&lt;/&gt;&lt;/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yntactic terms this is little more than a name-chang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 are more useful in that they convey some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and significance of the information, rather than merely sugg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how to display it in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table elemen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1.1:  Tables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ble         - -  (head*, row+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bl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 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s 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w           - O  ((cell | table)+)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w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data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ell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ell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              NUMBER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s               NUMBER              1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.2   Other Table D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GML authoring systems now include built-in suppor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r for public table DTDs.  These often provide an enha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good formatting capabilities, but are often prod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, despite their use of S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GML DTD developed by the Association of American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P) and standardized in ANSI Z39.59 provided a very simp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spondingly simple tables.  This has been further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table DTD documented in ISO Technical Report 953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ms part of ISO 12083.  The TEI DTD fragment described abo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very similar to that defined by ISO 12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complex tables, the most effective publically-availabl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at developed by the US Department of Defense CAL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s vertical and horizontal spanning and various kind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nd justification within cells and is also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mber of existing SGML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S table DTD is much too complex to describe fully here;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on it can be obtained, among other places, from the Graphi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Association in Alexandria, Virginia.  The form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 SGML requirements is MIL-M-28001A.  Tables conforming to the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may be incorporated into documents conforming to these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ay require substantial modification of the TEI DT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ndertaken without expert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  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 and chemical formulae pose similar problem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by tables in that rendition may be of great significance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entangle from content.  They also require access to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characters, for most of which standard entity nam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documented ISO entity sets (see further chapters 4, "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and Character Sets," on page 7 and 25, "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" on page 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e and tables are also similar in that well-re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GML DTD fragments have already been developed for them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tly of the TEI.  They differ in that (for mathematics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exists a richly detailed text-based but non-SG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widely used:  this is the TeX system, and th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macros developed for it such as LaTeX and AMS-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P and ISO standards mentioned in section 22.1, "Tables,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vide SGML DTDs for equations as well as for tables, whi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writing are being updated and unified to form part of ISO 12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lso a third and more general-purpose ongoing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effort known as Euro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tables, in all the SGML solutions a tension exis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encode the way a formula is written (its appearanc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present its semantics.  If the object of the SGML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to act as an interchange format among different formatt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, then there is no need to represent the mathematical mea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If however the object is to use the SGML encoding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lgebraic manipulation system (such as Mathematica or Mapl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clearly simply representing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 Guidelines make no attempt to add to the number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DTDs for representing formulae.  Instead,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ke an informed choice from those already available. 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tag set described in this chapter makes available only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element, which should be used to encode any formula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otation is emplo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mula&gt; :  contains a mathematical or other formula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:  supplies the name of a previously defined not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ntent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gal content of a &lt;formula&gt; is determined by two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 formulaContent supplies an SGML content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; while the notation attribute specifies what SGML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the element.  The default value of the formulaContent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DATA, but may be redefined in the document's DTD subse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formulaContent "(#PCDATA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eclaration in force, formulae may contain pars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(and may thus use SGML entity references for special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).  An alternative might be to embed the element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ag set, such as that of ISO 12083.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when it is necessary to inform an SGML process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a &lt;formula&gt; should not be treated as ordinary SGM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uses a different notation, a notat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ation used by a document must be declared in its DTD subs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TEI.graphics "INCLU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NOTATION TeX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//Donald E. Knuth 1983//NOTATION TeX Mathematical Markup//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formulaContent "(#PCDATA)"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declarations in force, a document may includ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using standard TeX conventions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chilles runs ten times faster than the tort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animal a headstart of ten meters.  Achille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en meters, the tortoise one; Achilles ru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, the tortoise runs a decimeter; Achilles ru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eter, the tortoise runs a centimeter; Achille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entimeter, the tortoise, a millimeter; Fleet-f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lles, the millimeter, the tortoise, a ten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meter, and so on to infinity, without the tortois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overtaken. . . Such is the custom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does not change, as you can see;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know the name of the poet who provide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o and a tortoise.  To those magical competito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ula notation=T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 \over 10}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 \over 100}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 \over 1000}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 \over 1000}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 \over 10,\!000}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owes its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attribute supplies the name of a defined SG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aTeX"), which is associated by its declaration in the DTD sub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ublic entity.  How that declaration is resolved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ind of processor in use, and is outside the sco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  The declaration for the formulaContent parameter e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will determine how the contents of any &lt;formula&gt; 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parsed by the SGML processor before they are handed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intended to handle the external notation.  When as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lared with a value of (#PCDATA), then any SGML entit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nt will be resolved.  This may be useful 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uses characters which would otherwise be regarded as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to the SGML processor:  for example, the less-than or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.  If a less-than sign or another SGML delimiter occurs in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eaningful to SGML (for the most common delimiters this me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tter), the SGML processor will attempt to interpret it: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in this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ula notation=tex&gt; a&lt;b &lt;/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ss-than sign is followed by a letter, it would b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by SGML as beginning a start-tag (for a presumably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&lt;b&gt;).  One way of avoiding this problem i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 character by an entity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ula notation=tex&gt; a&amp;lt;b &lt;/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if the notation permits it (as TeX does), a simpler 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this specific problem is to insert a space after the less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ula notation=tex&gt; a &lt; b &lt;/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ferences may only appear in the content of a &lt;formula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ity formulaContent has been redefined as abov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Content is defined as CDATA, which means that the only SGM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ng carried out is to search for an end-tag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 &lt;/ may not be followed by a &gt; or a lette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ormula; outside an SGML context, this sequenc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.  If it does appear, or if an SGML notation is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 must be redefin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GML-based notations for encoding formulae ar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 by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NOTATION iso12083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SO 12083:1993//DTD Formulae//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NOTATION euroma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//Euromath 1992//DTD Euromath equations//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line versus block placement for an equation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via the global rend attribute.  The global n and i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may also be used to label or identify the formula, as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(imaginary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 volume of a sphere is given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ula n=12 rend=inline id=F12 notation=t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V = {4\over 3} \pi r^3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readi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have seen in equation &lt;ptr target=F12&gt;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Content and formulaNotations parameter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2:  Formula Content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formulaNotations 'CDATA'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formulaContent 'CDATA'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 element itself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2:  Formulae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mula       - -  %formulaContent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mula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          %formulaNotations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   Specific Elements for Graph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pecial purpose elements are provided by this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presence of graphic images within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gure&gt; :  indicates the location of a graphic, illustration, or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 :  names the external entity within which the graphic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gur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gDesc&gt; :  contains a brief prose description of the appea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of a graphic figure, for use when documenting an im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graphic image in an SGML document of any kind typ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quires three distinct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The notation employed by the image itself must be defin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with an SGML notation declaration in the document typ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The external entity in which the image is stored must be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with an SGML entity declaration, which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 declared at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Within the document, the &lt;figure&gt; element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image, which is referenced by name,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I scheme, these three functions are carried ou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s for all notations used by a document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TD subset, as described above in section 22.2, "Formula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9.  Many such notations are in common use; for details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22.5, "Graphic Image Form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 declarations for the system or public entiti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emselves must be made within the document's DTD sub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by including them within a suitable file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tei.2 system 'tei2.dtd'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prose "INCLU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graphics "INCLU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raphics notations used in this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NOTATION tif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//Aldus Corp.//NOTATION Tagged Image File Format//EN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NOTATION cg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SO 8632-4:1987//NOTATION Clear text encoding//EN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NOTATION bmp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//Microsoft, Inc.//NOTATION BMP:  Bitmapp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//EN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file 'figures.ent' contains entity declaration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or all external entities needed by this docum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yFigures "figures.ent"&gt; %myFig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igures.ent will contain a series of declarations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Fig1    system  "fig1.cgm"    NDATA cg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Fig1th  system  "fig1.bmp"    NDATA b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pullman system  "pullman.tif" NDATA ti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which is to associate the name Fig1 with the system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1.cgm, and also to declare that that entity uses the non-SGML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lled "CGM", which is declared in the DTD subset.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external entity fig1.bmp is defined as using the "BMP"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nd may be referenced by the name Fig1th (see furth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&lt;figure&gt; element is used to indicat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 in the tex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gure entity='Fig1'&gt;&lt;/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n end-tag is always required for this element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ontent may be supplied: the element &lt;head&gt;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 (or supply) a descriptive heading or title for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gure entity='Fi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Figure One: The View from the Bridge&lt;/head&gt;&lt;/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are often accompanied not only by a title or heading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 or so of commentary or caption.  One or more &lt;p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&lt;head&gt; may be used to transcribe any caption 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gure in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gure entity=pullm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Above: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 drawing room of the Pullman house, the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saloon where the magnate delighted i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ions for several hundred peopl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gDesc&gt;The figure shows an elaborately decorated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enty-five feet side to side and fift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, with ornate mouldings and Corinthia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alls, overstuffed armchairs and love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d in several conversational group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arge chandeliers.&lt;/fi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paragraph "The drawing room ... several hundred peop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from the source, while the description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, for use by applications which cannot displa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In documents created in electronic form with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handicapped readers in mind, the &lt;figDesc&gt; element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rather than a subsequent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gure entity='Fi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Figure One: The View from the Bridg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gDesc&gt;A Whistleresque view sh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sailing boats in the foregroun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buoys strung out between them.&lt;/fi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graphic itself contains large amounts of text, 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structure, and perhaps difficult to distingui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the encoder should choose whether to regard the graphic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the text (in which case, a nested &lt;text&gt; element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&lt;figure&gt; element) or to regard the enclosed text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vision of the &lt;text&gt; element in which the graphic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tter case, an appropriate divn class elemen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represented within the graphic, and the &lt;figure&gt; element e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within it.  The choice will depend to a large degree on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's understanding of the relationship between the graphic and th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other element in the TEI scheme, figures may be given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s so that they can be aligned with other elements, and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m, as described in chapter 14, "Linking, Seg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" on page 26.  Some common examples are discussed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;  full information is provided in tha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desirable to maintain two versions of an imag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e:  one a low resolution or "thumbnail" versio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 by the user, causes the other, high resolution,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.  In TEI terms, the thumbnail image acts a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Referring to the example above,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"Fig1th" contains a thumbnail version of the full Fig1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embed a reference to that image using the simple &lt;ref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discussed in section 6.6, "Simple Links and Cross Referenc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 target=im1&gt;Cli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gure entity=fig1th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nlighte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sewhere in the docum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gure id=im1 entity=fig1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ther figure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mmon requirement is to associate part or the who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a textual element not necessarily contiguous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this is sometimes known as a callout. Again, chapter 14, "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, and Alignment," on page 26 should be consul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of the mechanisms available for this purpose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we wish to associate one portion of the image h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g1" with chapter two of some text, and another portion of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hree. The application may be thought of as a hyper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user selects from a graphic image which part of a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xt, but the mechanism is independent of this particula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equirement is some way of identifying and henc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-parts of a graphic image. This is most easily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inter syntax discussed in section 14.2, "Extended Point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6: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pd1 doc=Fig1 from='space (0 0 9 9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pd2 doc=Fig1 from='space (40 90 59 119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&lt;xptr&gt; elements identify two areas within the image "Fig1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I extended pointer syntax.  The first (wit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d1") is a square of size 10 by 10, tangent to the origi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identifier "pd2") is a rectangle of size 20 by 30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co-ordinates (40,90) in the co-ordinate system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requirement is some way of identifying the parts of th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 to which a link is to be made.  The most obvious way of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global id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type=chapter id=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text of chapter one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type=chapter id=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text of chapter two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ll that is needed to linking these areas to the relevant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s a &lt;linkGrp&gt; element, as described in section 14.1, "Point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call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C1 p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C2 pd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of this technique are provided in chapter 14, "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, and Alignment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is section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3:  Figures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gure        - -  (head?, p*, figDesc?, text?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gure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             ENTITY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gDesc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gDesc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   Overview of Basic Graphic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ajor distinction in graphic representation is tha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graphics and vector graphics.  A raster imag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or dots.  Scanners, fax machines and other simple devic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igital raster images, and such images are therefore quit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.  A vector image, in contrast, is a list of geometrica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ines, circles, arcs, or even cubes.  These are much more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to produce, and so are mainly encountered as the output of sop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ted systems such as architectural and engineering C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images are difficult to modify because by definition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single points:  a line, for example, cannot grow or shr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since it is not identified as such.  Only its component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and only they can be manipulated.  Therefor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t-size of a raster image is important, which is not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mages.  It is also far more difficult to convert rast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ctor images than to perform the opposite conversion.  Rast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 more storage space than vector images, and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thods exists for compressing them; the varia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leads to corresponding variations in representations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ssion of rast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 video usually consists of a long series of rast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is even more effective on video than on singl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(mainly owing to redundancy which arises from the usual simil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of adjacent frames).  Notations for representing full-moti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tly debated at this time, and any user of these Guidelin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ll to obtain up-to-date expert advice before undertaking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methods used with any of these image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ssy" or "lossless".  Methods for lossy compression save space b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g a small portion of the image's detail, such as fine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ding.  When decompressed, therefore, such an image will b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pproximation of the original.  In contrast, lossles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exact uncompressed image will be reproduc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orm:  only truly redundant information is remov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refore, lossless compression does not save quit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s lossy compression, though it does guarantee fide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compress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images may be characterized by their resolution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ts per inch used to represent the image.  Doubling the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 will give a more precise image, but also quadrupl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(before compression), and affect processing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be performed, such as displaying an image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video also has resolution in time:  the number of fr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per second.  Encoders should consider carefully what resolu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 rate(s) to use for particular applications;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no recommendation in this matter, save the universal 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y image, it is typical to refer to locations via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 axes:  values for x, y, and sometimes z and/or ti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provide for this via the SPACE keyword of the extended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chanism discussed in section 14.2, "Extended Pointer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However, graphic notations vary in whether co-ordinates c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and top-to-bottom, or another way.  They also v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o-ordinates are considered real (inches, millimeter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, or virtual (dots).  These Guidelines do not recommend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ver another, but all decisions made should be applied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ly, and documented in the &lt;encodingDesc&gt; section of the TEI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in which the color of an image is rendered also varies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  In monochrome images every displayed point is either b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 In gray-scale images, each point is rendered in some sh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the number of shades varying from system to system.  In true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images, points are rendered in different colours, again with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g limitations affecting the number of distinct shades and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   Graphic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there exists a bewildering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ormats, and the following list is in no way exhaustive.  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inclusion of any format in this list should not be taken a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endorsement by the TEI of this format or any produc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With the exception of CGM, all the formats list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to a greater or lesser extent and cannot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standards in any meaningful sense.  They are however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any different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ormats are widely used at the present time, an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supported by more than one vendor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GM:  Computer Graphics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ICT:  Macintosh dra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IFF:  Tagged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IF: 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BM:  Portable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CX:  IBM PC ras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MP:   Microsoft bit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PEG:  Joint Photographic Expe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QuickTime:  Apple real-time im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hoto-CD:  Kodak Photo Compact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descriptions of all the above are given below.  Whe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es or other contact information are shown for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r of each format.  Many formal standards, especially those pro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d by ISO and many related national organizations (ANSI, DIN,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), are available from those national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may be found in any standard organizational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format, a sample notation declaration is given, using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public identifier constructed from the best information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publication.  It is recommended that such form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lways be used in the interchange of docu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Unless otherwise noted, however, these formal public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rmulated by the TEI, and not by the owners of the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recent versions of these formal public identifiers, 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ulgated by the owners of the notation, are available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erchange, they should be used in preference to thos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formal public identifiers varies somewhat amo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systems; for local processing, the notation declaration ma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need to include a system identifier in addition to the formal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 identifier.  The documentation for the SGML system in u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.1   Vector Graphic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:  Computer Graphics Metafile:  This format is a popular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for vector graphics specified by an ISO standard, ISO 8632: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in 1990.  The standard defines binary, character, and pl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ncodings; the non-binary forms are safer for blind inter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over networks.  Documentation on CGM is available from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om its member national bodies such as AFNOR, ANSI, BSI, 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, etc.  Sampl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NOTATION cg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SO 8632:1987//NOTATION Computer Graphics Metafile//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NOTATION cgmchar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SO 8632-2:1987//NOTATION Character encoding//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NOTATION cgmbin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SO 8632-3:1987//NOTATION Binary encoding//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NOTATION cgmclea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SO 8632-4:1987//NOTATION Clear text encoding//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:  Macintosh drawing format:  This format is universa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cintosh(tm) systems, and readable by a limited rang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systems.  Documentation is available from Ap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, Cupertino, California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NOTATION pic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-//Apple Computer//NOTATION PICT:  Macintosh Drawing Format//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.2   Raster Graphic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:  Tagged Image File Format:  Currently the most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image format, especially for black and white images, TI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ne of the few formats commonly supported on more than one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ng system.  The drawback to TIFF is that it actually i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veral formats, and some TIFF-supporting software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ll variants.  TIFF files may use LZW, CCITT Group 4, or Pac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methods, or may use no compression at all.  Also,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be monochrome, greyscale, or color.  All such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in prose at the end of the &lt;encodingDesc&gt;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 header for any document including TIFF images.  TIFF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us Corporation.  Documentation on TIFF is available from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igcook Castle, Craigcook Road, Edinburgh EH4 3UH, Scotland, or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venue South, Seattle, Washington 98104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NOTATION tif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//Aldus Corporation//NOTATION Tagged Image File Format//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:  Graphics Interchange Format:  Color raster images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this form, which was created by CompuServ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but has by now been implemented for many other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 Documentation on GIF is copyright by, and is availabl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corporated, Graphics Technology Department, 5000 Arl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 Center Boulevard, Columbus, Ohio 43220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NOTATION gi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//Compuserve Information Services//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Interchange Format//EN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:  Portable Bit Map:  PBM files are easy to process, esche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in favor of transparency of file format.  PBM files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be compressed by generic file-compression tools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ansfer.  Public domain software exists which will conver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rmats to and from PBM.  Documentation on PBM is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Poskanzer, and is available widely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NOTATION pb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//Jeff Poskanzer//NOTATION Portable Bit Map//EN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:  IBM PC raster format:  This format is used by most IBM PC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and supports both monochrome and color images. 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is available from ZSoft Corporation, Technical Support De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, ATTN: Technical Reference Manual, 450 Franklin Rd. Suite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etta, GA 30067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NOTATION pcx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//ZSoft//NOTATION PCX:  IBM PC Raster Graphics Format//EN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:   Microsoft bitmap format:  This format is the standard rast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 for computer using Microsoft Windows (tm) 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m).  Documentation is available from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NOTATION bmp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//MicroSoft//NOTATION BMP:  Bitmap Graphics Format//EN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.3   Photographic and Motion Vide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:  Joint Photographic Expert Group:  This standard is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TT and by ISO.  It is ISO/IEC Draft International Standard 10918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CITT T.81.  It handles monochrome and color images wit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ression techniques.  JPEG per se, like CCITT Group IV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apsulated before transmission; this can be done via TIFF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PEG File Interchange Format (JF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NOTATION JPE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SO DIS 10918//NOTATION JPEG Graphics Format//EN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:  Apple real-time image system:  QuickTime i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ntroduced by Apple Computer Company to synchroniz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arious data.  The data can include frames of video, sound,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control equipment, and other things.  Viewers for QuickTi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tions are available for Apple and other computers.  Furth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 is available from Apple Computer Incorporated, 10201 Nort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 Boulevard MS 23AQ, Cupertino, California 95014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NOTATION QuickTi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//Apple Computer//NOTATION QuickTime Video Data Format//EN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CD:  Kodak Photo Compact Disk format:  This format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Kodak for rasterizing photographs and storing them on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out one hundred 35mm file images fit on one disk), fo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visions or CD-I systems.  Information on Photo-C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Kodak Limited, Research and Development, Headstone Drive, H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sex HA1 4TY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NOTATION pcx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//Eastman Kodak//NOTATION Photo-CD Raster Graphics Format//EN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the reader will encounter many, many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Other formats are not recommended for data interchange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the TEI scheme at this time, but may be included in a TEI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out affecting its conformance in other respect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ation declar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6) In this case additional redefinitions may also be need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clashes with existing TEI elements.  For further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9, "Modifying the TEI DTD," 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7) No special purpose element is provided for this purpo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 of the Guidelines.  The information should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d as one or more distinct paragraphs at the end of the &lt;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gDesc&gt; element described in section 5.3, "The Encoding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"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