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ATURE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ature System Declaration (FSD) is an auxiliary fil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a TEI-conforming text that makes use of &lt;fs&gt;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tructure) elements.  The FSD serves thre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provides a mechanism by which the encoder can lis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names and feature values and give a prose descriptio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each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provides a mechanism by which the encoder can defin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at it means to be a well-formed feature structure.  Thes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nts may involve constraints on the range of a featur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s on what features are valid within certain types of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structures, or constraints that prevent the co-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feature-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provides a mechanism by which the encoder can define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ation of underspecified feature structures.  Thi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ng default values (whether literal or computed) f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omponent of the interchange standard for encoded text, the FS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n important function in documenting precisely what th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by the system of feature structure markup used in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As application software is developed which makes use of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, the FSD will also become an important resource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validate the feature structure markup in a text and to i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interpretation of underspecified featur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begins by describing how the encoded text use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make links to any associated FSDs.  The seco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ections describe the overall structure of an FSD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how to encode its parts.  The final section offer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1   Linking a TEI Text to Feature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application software to use feature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the automatic interpretation of encoded texts, or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readers to find the appropriate declarations which doc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ystem used in markup, there must be a formal lin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texts to the declarations.  As it turns out, the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texts to FSDs parallels the mechanism for linking texts to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ystem declarations (WS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age is made in two places.  First, in the DTD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declaration at the beginning of the text file,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is defined for each FSD that is associated with the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tity declaration associates an entity name with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host system.  It appends the SUBDOC keyword to tell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 that the named file is a self-contained SGML documen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for details of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lace in which the linkage from text to FSDs is ma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header, as mentioned in section 5.3.7, "The Feature Syste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ation," on page 9.  Within the &lt;encodingDesc&gt; element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sdDecl&gt; element may be used for each distinct feature structur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sdDecl&gt; :  identifies the feature system declaration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for a particular type of feature structure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dentifies the type of feature structur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D; this will be the value of the type attribute o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d :  specifies the external entity containing the feat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; an entity declaration in the document's DTD subse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 the entity name with a fil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e &lt;fsdDecl&gt; element must be specified for each distin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ure structure used in the markup.  The fsd element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xternal entity containing the actual declarati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eatur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multiple &lt;fsdDecl&gt; elements for a given FSD;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feature structure it defines.  For instance,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ample, the file lex.fsd contains an FSD that contain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ure structures for both lexical entries (&lt;fs type=entry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subentries (&lt;fs type=subentry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shows the markup for linking a TEI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SDs and two FSDs.  The linkage to both WSDs and FSDs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illustrate the parallel nature of the linking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kinds of auxili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In the DTD subset, we declar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ties for our FSDs and WSDs.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wsd.english system 'en.wsd'   SUBDO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wsd.french  system 'fr.wsd'   SUBDO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fsd.gazdar  system 'gpsg.fsd' SUBDO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fsd.lexicon system 'lex.fsd'  SUBDO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In the encoding description of the TEI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link the FSDs to the fs TYPE attrib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ro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link the WSDs to the global LA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ileDesc&gt; ... &lt;/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sdDecl type=GPSG     fsd=fsd.gazd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sdDecl type=entry    fsd=fsd.lexic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sdDecl type=subentry fsd=fsd.lexic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ro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angU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anguage id=EN wsd=wsd.english&gt;English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anguage id=FR wsd=wsd.french &gt;French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angU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ro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The text goes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xiliary tag set for feature system declarations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eifsd2.dtd, which has the overall structu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6.1:  Feature System Declaration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: Guidelines for Electronic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and Interchange. Document TEI P3, 1994.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pyright (c) 1994 ACH, ACL, ALLC. Permission to copy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any form is granted, provided this notice is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cluded in all copies.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may not be altered; modifications to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DTDs should be performed as specified in the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Guidelines in chapter "Modifying the TEI DTD."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subject to revision. Current vers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re available from the Text Encoding Initiative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First, we declare basic parameter entities and embed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uxiliary files.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mbed entities for TEI generic identifiers.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elementNames system 'teigis2.ent'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element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mbed entities for TEI keywords.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keywords.ent system 'teikey2.ent'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keywords.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fine element classes for content models, shared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ttributes for element classes, and global attributes.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This all happens within the file teiclas2.ent.)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elementClasses system 'teiclas2.ent'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elementCla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fine element classes for feature structure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clarations.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boolean ''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boolean '%x.boolean any | none'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binary ''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binary '%x.binary minus | plus'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singleVal ''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singleVal '%x.singleVal %m.binary; | %m.boolean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ft | msr | nbr | rate | str | sym | uncertain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complexVal ''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complexVal '%x.complexVal alt | fs | vAlt'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featureVal ''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featureVal '%x.featureVal %m.complexVal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m.singleVal; | null'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Now, we declare the elements for FSDs proper.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6.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Feature System Declaration)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6.3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Feature definitions)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6.4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Feature structure constraints)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elements for feature structures themselves are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clared in teifs2.dtd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fs.dtd system 'teifs2.dtd'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fs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Finally, embed the TEI header and core tag sets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header.dtd system 'teihdr2.dtd'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header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core.dtd system 'teicore2.dtd'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core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2   The Overall Structure of a Feature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ature system declaration is encoded as a doc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iFsd2&gt;.  It has two parts:  an obligatory header (which provides b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graphic information for the file) and a set of feature structure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ations (each of which defines one type of feature structure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tructure declaration in turn has three parts: 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which gives a prose comment on what that type of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ncodes), an obligatory set of feature declara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range constraints and default values for the featur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tructure), and optional feature structure constrain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o-occurrence restrictions on feature values). 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a &lt;teiHeader&gt;, just as for any TEI.2 document; see chapter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TEI Header," on page 7.  The other components list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feature system declarations.  Thus, the following new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iFsd2&gt; :  contains a feature syste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sDecl&gt; :  declares one type of feature structure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gives a name for the type of feature struct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Type :  gives the name of the feature structure typ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ype inherits features and constraints; if this type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with the same name as a feature of the base type, th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ion within this &lt;fsDecl&gt; overrides the inherited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Constraints&gt; are inherited only if this &lt;fsDecl&gt;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; otherwise the constraints in this &lt;fsDecl&gt; override.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Type is specified, no features or constraints are inher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sDescr&gt; :  describes in prose what is represented by the type of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e structure declared in the enclosing &lt;fsDec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Decl&gt; :  declares a single feature, specifying its name, orga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, range of allowed values, and optionally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sConstraints&gt; :  specifies constraints on the content of well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declarations and feature structure constraint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two sections of this chapter.  Note that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 &lt;fsDecl&gt; elements can be simplified by devising an inh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ce hierarchy for the feature structure types.  Each &lt;fsDecl&gt; m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Type from which it inherits feature declarations and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suppose that &lt;fsDecl type=Basic&gt; contains &lt;fDecl name=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fDecl name=Two&gt;, and that &lt;fsDecl type=Derived baseType=Basic&gt;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just &lt;fDecl name=Three&gt;.  Then any instance of &lt;fs type=Deri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all three features.  This is because &lt;fsDecl type=Deri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the two feature declarations from &lt;fsDecl type=Basic&gt;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baseType of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ample shows the overall structure of a complete F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a stand-alone document it begins with a DOC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dentifies the associated 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DOCTYPE teiFsd2 system 'teifsd2.dt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eiFsd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The header is as for any TEI.2 documen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sDecl type=Som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sDescr&gt;Describes what this type of fs represent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Decl name=feature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 The declaration for featureOn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f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Decl name=featureTw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 The declaration for featureTwo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f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sConstra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 The feature structure constraints go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fsConstra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sDecl type=Another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 Declare another type of feature structu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eiFsd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finition of &lt;teiFsd2&gt; and feature structur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6.2:  Feature System Declaration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iFsd2       - -  (teiHeader, fsDecl+)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iFsd2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sDecl        - -  (fsDescr?, fDecl+, fsConstraint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sDecl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Type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sDescr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sDescr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6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3   Featur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eature is declared in an &lt;fDecl&gt; element whose na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feature being declared; this matches the na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&lt;f&gt; elements it declares.  An &lt;fDecl&gt; also has an org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clares the organizing principle for the values of the &lt;f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t declares.  That is, the value may be a unit (a single valu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in which the order is not significant and there are no duplic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g (in which the order is not significant but dupl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), or a list (in which the order is significant).  (Se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org attribute of &lt;f&gt; in section 16.6, "Singleton, Set, B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llections of Values," on page 31.)  An &lt;fDecl&gt; has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prose description (which should explain what the fe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s represent), an obligatory range specification (which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alues the feature is allowed to have), and an optio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which declares what default value should be suppl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feature does not appear in an &lt;fs&gt;).  A single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may be specified, or multiple conditional valu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specified, or if none of the conditions is m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&lt;none&gt;; in other words, the feature is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16.8, "Boolean, Default and Uncertain Values," on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scussion of the &lt;none&gt;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gs used in feature declarat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Decl&gt; :  declares a single feature, specifying its name, orga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, range of allowed values, and optionally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:  indicates the name of the feature being declared;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ttribute of &lt;f&gt; element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 :  specifies the organizing discipline of the fea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:  unitary atom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:  set value (unordered, no 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g :  bag value (unordered, may have 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:  list value (ordered, may have 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Descr&gt; :  describes in prose what is represented by the feat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and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Range&gt; :  defines the range of allowed values for a featur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f an &lt;fs&gt;, &lt;vAlt&gt;, or primitive value; for the value of an 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valid, it must be subsumed by the specified range; if the 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multiple values (as sanctioned by the org attribut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alue must be subsumed by the &lt;vRang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Default&gt; :  declares the default value to be supplied when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does not contain an instance of &lt;f&gt; for this name; if un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ional, it is specified as one (or, depending o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 attribute of the enclosing &lt;fDecl&gt;) more &lt;fs&gt; elements or pr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ve values; if conditional, it is specified as one or more &lt;if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s; if no default is specified, or no condition matche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one&gt;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f&gt; :  defines a conditional default value for a feature; th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is specified as a feature structure, and is met if it sub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 structure in the text for which a default value is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en&gt; :  separates the condition from the default in an &lt;if&gt;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cedent and the consequent in a &lt;cond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ic for validating feature values and for matching th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for supplying default values is based on the operation of sub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Subsumption is a standard operation in feature-struc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isms.  Informally, a feature structure fs subsumes a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that are at least as informative as itself; that is, all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structures that specify at least as many features as fs wi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s informative as those given in fs (Pereira 1987:6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ber 1986:14-16).(126)  A more formal definition require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fine the notion of "domain of a feature structure."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n be viewed as a partial function that maps featur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; when viewed in this way, the domain of a featur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top-level features it contains (that is, exclud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bedded feature structures).  We can now offer a more precis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       subsumes fs&amp;prime. if both are identical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, or if the domain of fs is a subset of th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&amp;prime., and for every feature f in the domain of f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f in fs subsumes the value of f in f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spirit of the informal definition above, we can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 in a straightforward way to cover alternation, ne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imitive values, and the use of attributes in the SG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&lt;vAlt&gt; containing the value v subsumes v.  The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=ne of value v subsumes any value that is not v.  The value &lt;unkn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 any value.  The value &lt;any&gt; subsumes any value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a feature.  &lt;fs type=X&gt;&lt;/fs&gt; subsumes any fea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YPE=X.  &lt;nbr rel=ge value=0&gt; subsumes any &lt;nbr&gt; with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 of feature declarations, consider the following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eneralized Phrase Structure Grammar by Gerald Gazdar, Ewan Kl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Pullum, and Ivan Sag (Harvard University Press, 1985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o their book (pages 245-247), they propose a feat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glish of which this is just a samp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   valu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        {+, 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       {and, both, but, either, neither, nor, or, 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       {for, that, whether, if, 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       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ORM      {to, by, for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specificati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D 1:  [-IN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D 2:  ~[CON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D 9:  [INF, +SUBJ] --&gt; [COMP f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 feature, which encodes whether or not a sentence is i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ly the values plus (+) and minus (-).  If the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the default rule (FSD 1 above) says that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is always assumed.  The feature declaration for this featu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Decl name=I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Descr&gt;inverted sentence&lt;/fDes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v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Alt&gt;&lt;plus&gt;&lt;minus&gt;&lt;/vAlt&gt;&lt;/v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v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inus&gt;&lt;/v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f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range is specified as an alternation (more precise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disjunction) of &lt;plus&gt; and &lt;minus&gt;.  That is, the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r the other, but not both or n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J feature indicates the surface form of the conjunc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struction.  The ~ in the default rule (see FSD 2 above)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negation.  This means that by default the feature is not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in other words, no conjunction is taking place.  Thi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mple value &lt;none&gt;; see section 16.8, "Boolean,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 Values," on page 32.  Note that this is distinct from the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in the value range.  In their analysis, NIL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of conjunction is taking place but there is no explic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in the surface form of the sentence.  The featur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eature would b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Decl name=CON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Descr&gt;surface form of the conjunction&lt;/fDes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ym value=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ym value=bo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ym value=b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ym value=ei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ym value=nei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ym value=n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ym value=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ym value=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vAlt&gt;&lt;/v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one&gt;&lt;/v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vDefault&gt; is not strictly necessary in this ca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ne&gt; is the value assumed in the absence of a defaul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 feature indicates the surface form of the complemen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construction.  In value range, it is analogous to CONJ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its default rule (see FSD 9 above) is conditional.  I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b form is infinitival (the VFORM feature is not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since it is the only feature that can take INF as a valu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has a subject, then a for complement must be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o make John the subject of the infinitive in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, a for complement must be used; that is, It is necessary for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. The feature declaration for this feature would be encoded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Decl name=CO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Descr&gt;surface form of the complementizer&lt;/fDes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ym value=f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ym value=t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ym value=whe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ym value=i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ym value=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vAlt&gt;&lt;/v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f&gt;&lt;fs&gt;&lt;f name=VFORM&gt;&lt;sym value=INF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f name=SUBJ&gt;&lt;plus&gt;&lt;/f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hen&gt;&lt;sym value=for&gt;&lt;/i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v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GR feature stores the features relevant to subject-verb a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Gazdar et al. specify the range of this feature as C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value is a category, which is their term for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is is actually too weak a statement.  Not just an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allowable here; it must be a feature structure for a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(which is defined in the complete example at the end of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e features of person and number).  The follow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encodes this constraint on the 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Decl name=A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Descr&gt;agreement for person and number&lt;/fDes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Range&gt;&lt;fs type=Agreement&gt;&lt;/fs&gt;&lt;/v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value must be a feature structure of type Agre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 at the end of this chapter includes the &lt;fs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Agreement&gt; which includes &lt;fDecl name=PERS&gt; and &lt;fDecl name=NU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FORM feature indicates the surface form of the preposi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struction.  Since PFORM is specified above as an open set,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the range specification below rather than &lt;sy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Decl name=P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Descr&gt;word form of a preposition&lt;/fDes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Range&gt;&lt;str rel=ne&gt;&lt;/str&gt;&lt;/v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makes use of a negation.  &lt;str rel=ne&gt;&lt;/str&gt; subsum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is not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finition for feature declarations follow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featureVal includes all possible single featur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&lt;vAl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6.3:  Feature definitions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Decl         - -  (fDescr?, vRange, vDefault?)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Decl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        NMTOKEN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                (unit | set | bag |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nit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Descr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Descr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vRange        - O  (%m.featureVal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vRange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vDefault      - -  ((%m.featureVal)+ | if+)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vDefault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f            - -  ((fs | f | fAlt)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featureVal) )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f  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hen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hen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6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4   Feature Structur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ing the validity of feature structures may requi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imply specifying the range of allowed values for each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constraints on the co-occurrence of one feature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nother feature in the same feature structure o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featur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constraints on valid feature structures are expre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conditional and biconditional tests in the &lt;fsConstra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 &lt;fsDecl&gt;.  A particular feature structure is valid on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all the constraints.  The &lt;cond&gt; element encodes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conditional of boolean logic which succeeds whe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 and consequent are true, or whenever the anteceden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icond&gt; element encodes the biconditional (if and only if)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boolean logic.  It succeeds only when both antecedent and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are true, or both are false.  In feature structure constra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 and consequent are expressed as feature structures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rue if they subsume (see section 26.3, "Feature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") the target feature structure.  The following elements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sConstraints&gt; part of an FS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sConstraints&gt; :  specifies constraints on the content of well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d&gt; :  defines a conditional feature-structure constraint;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t and the antecedent are specified as feature struc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-structure groups; the constraint is satisfied 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cedent and the consequent subsume a given feature structur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teceden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cond&gt; :  defines a biconditional feature-structure constraint;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 and antecedent are specified as feature struc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of feature structures; the constraint is satisfied if both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e a given feature structure, or if both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en&gt; :  separates the condition from the default in an &lt;if&gt;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cedent and the consequent in a &lt;cond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ff&gt; :  separates the condition from the consequence in a &lt;bi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xample of feature structure constraints, consider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"feature co-occurrence restrictions" extracted from the featur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for English proposed by Gazdar, Klein, Pullum, and S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5:246-24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R 1:  [+INV] &amp;rarr. [+AUX, F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R 7:  [BAR 0] &amp;equiv. [N] &amp; [V] &amp; [SUBC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R 8:  [BAR 1] &amp;rarr. ~[SUBC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nstraint says that if a construction is inverted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n auxiliary and a finite verb form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nd&gt;&lt;fs&gt;&lt;f name=INV&gt;&lt;plus&gt;&lt;/f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 name=AUX&gt;&lt;plus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 name=VFORM&gt;&lt;sym value=FIN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constraint says that if a construction has a BA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i.e., it is a sentence), then it must have a value for th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N, V, and SUBCAT.  By the same token, because it is a bicon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, if it has values for N, V, and SUBCAT, it must have BAR=0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s&gt;&lt;f name=BAR&gt;&lt;sym value=0&gt;&lt;/f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N&gt;&lt;any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V&gt;&lt;any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SUBCAT&gt;&lt;any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i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constraint says that if a construction has a BAR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it is a phrase), then the SUBCAT feature is irrelevant (~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iconditional, since there are other instances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AT feature is irrelevant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nd&gt;&lt;fs&gt;&lt;f name=BAR&gt;&lt;sym value=1&gt;&lt;/f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s&gt;&lt;f name=SUBCAT&gt;&lt;none&gt;&lt;/f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TD fragment for feature structure constraint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&lt;cond&gt; and &lt;bicond&gt; use the empty tags &lt;then&gt; and &lt;iff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to separate the antecedent and consequent.  These are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for the sake of enhancing human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6.4:  Feature structure constraints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sConstraints - -  (cond | bicond)*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sConstraints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nd          - O  ((fs | f | fAlt), then, (fs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lt))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nd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icond        - O  ((fs | f | fAlt), iff, (fs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lt))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icond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ff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ff 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6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5   A 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mmarize this chapter, the complete FSD for the examp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the chapter is reproduc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DOCTYPE teiFsd2 SYSTEM "teifsd2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Fsd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itle&gt;A sample FSD based on an extract from Gaz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 al.'s GPSG feature system for Englis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ole&gt;encoded by&lt;/ro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ame&gt;Gary F. Simons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mple was first encoded by Gary F. Simons (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e of Linguistics, Dallas, TX) on January 28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ed April 8, 1993 to match the specification of FS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P2 of the TEI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urceDesc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mple FSD does not describe a comple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It is based on extracts from the feat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nglish presented in the appendix (pages 245-247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ized Phrase Structure Grammar, by Gazdar, Kl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um, and Sag (Harvard University Press, 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**************************************************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Decl type=GP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sDescr&gt;Encodes a feature structure for the GPS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nglish (after Gazdar, Klein, Pullum, and Sag)&lt;/fsDes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Decl name=I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Descr&gt;inverted sentence&lt;/fDes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lt&gt;&lt;plus&gt;&lt;minus&gt;&lt;/vAlt&gt;&lt;/v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inus&gt;&lt;/v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f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Decl name=CON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Descr&gt;surface form of the conjunction&lt;/fDes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ym value=and&gt;&lt;sym value=bo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ym value=but&gt;&lt;sym value=ei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ym value=neither&gt;&lt;sym value=n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ym value=or&gt;&lt;sym value=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vAlt&gt;&lt;/v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one&gt;&lt;/v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Decl name=CO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Descr&gt;surface form of the complementizer&lt;/fDes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ym value=for&gt;&lt;sym value=that&gt;&lt;sym value=whe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ym value=if&gt;&lt;sym value=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vAlt&gt;&lt;/v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f&gt;&lt;fs&gt;&lt;f name=VFORM&gt;&lt;sym value=INF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 name=SUBJ&gt;&lt;plus&gt;&lt;/f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hen&gt;&lt;sym value=for&gt;&lt;/i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v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Decl name=A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Descr&gt;agreement for person and number&lt;/fDes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Range&gt;&lt;fs type=Agreement&gt;&lt;/fs&gt;&lt;/v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Decl name=P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Descr&gt;word form of a preposition&lt;/fDes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Range&gt;&lt;str rel=ne&gt;&lt;/str&gt;&lt;/v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The complete analysis includes additional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sConstra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nd&gt;&lt;fs&gt;&lt;f name=INV&gt;&lt;plus&gt;&lt;/f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 name=AUX&gt;&lt;plus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 name=VFORM&gt;&lt;sym value=FIN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fs&gt;&lt;/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icond&gt;&lt;fs&gt;&lt;f name=BAR&gt;&lt;sym value=0&gt;&lt;/f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 name=N&gt;&lt;any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 name=V&gt;&lt;any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 name=SUBCAT&gt;&lt;any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fs&gt;&lt;/bi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nd&gt;&lt;fs&gt;&lt;f name=BAR&gt;&lt;sym value=1&gt;&lt;/f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s&gt;&lt;f name=SUBCAT&gt;&lt;none&gt;&lt;/f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fsConstra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**************************************************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Decl type=Agre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sDescr&gt;This type of feature structure encodes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ubject-verb agreement in English&lt;/fsDes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Decl name=P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Descr&gt;person (first, second, or third)&lt;/fDes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Range&gt;&lt;vAlt&gt;&lt;sym value=1&gt;&lt;sym value=2&gt;&lt;sym value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vAlt&gt;&lt;/v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f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Decl name=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Descr&gt;number (singular or plural)&lt;/fDes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Range&gt;&lt;vAlt&gt;&lt;sym value=sg&gt;&lt;sym value=p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vAlt&gt;&lt;/v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f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Fsd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5) For a fuller discussion of the reasoning behind FSD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complete example, see "A rationale for the TEI recomme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for feature-structure markup," by D. Terence Langendo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y F. Simons (to appear in the special TEI issue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Human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6)  Fernando C. N. Pereira, Grammars and logics of partia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, SRI International Technical Note 420 (Menlo Park, CA: S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, 1987), and Stuart Shieber, An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fication-based Approaches to Grammar, CSLI Lecture Not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lo Alto, CA: Center for the Study of Language an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