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defines a base tag set for encoding human-oriented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ngual and polyglot dictionaries (as opposed to computational lex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tended for use by language-processing software).  Diction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 are most familiar in their printed form; however, increas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ctionaries exist also in electronic forms which are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printed form, but from which various displays can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d -- e.g. CD-ROM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ypographically and structurally, dictionarie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 In addition, dictionaries interest many communities with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and sometimes conflicting goals.  As a result, many general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s of text encoding are particularly pronounced here, and more com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s and alternatives within the encoding scheme may be required.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blems are particularly prom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because the structure of dictionary entries varies widel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nd within dictionaries, the simplest way for an encod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the entire range of structures actually encounter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virtually any element to appear virtually anywhere in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It is clear, however, that strong and consiste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do govern the vast majority of conventional dictionar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many or most entries even in more "exotic" dictionaries; id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, a set of encoding guidelines should capture these structural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.  We therefore define two distinct elements for dictionary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&lt;entry&gt;) which captures the regularities of most conventional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ry entries, and a second (&lt;entryFree&gt;) which uses the sam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but allows them to combine much more freely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&lt;entry&gt; be used in preference to &lt;entryFree&gt; wherev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y allows it.  These elements and their content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s 12.2, "The Structure of Dictionary Entries," 12.6, "U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d Entries," on page 23, and 12.4, "Headword and Pronunciation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," on page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since so much of the information in printed dictiona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or highly compressed, their encoding requires clea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it is to capture the precise typographic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 or the underlying structure of the information it 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of these views of the dictionary may be of intere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necessary to develop methods of recording both, and of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elationship between them as well.  Users interested mai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format of the dictionary will require an encod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 to an original printed version.  However, other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primarily in capturing the lexical information in a d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 in a form suitable for further processing, which may dem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rearrangement of the information contained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Further, some users wish to encode both of these vie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retain the links between related elements of the two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.  Problems of recording these two different views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discussed in section 12.5, "Typographic and Lex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ctionary Data," on page 23, together with mechanisms for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iews when this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ever view is adopted, a parameter entity TEI.dictiona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lared within the document type subset of any documen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ag set. This should have the value INCLUDE, as furthe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3.3, "Invocation of the TEI DTD," on page 4. A docu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e tag set and no other additional tag sets will thus be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dictionaries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   Dictionary Body and Over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, dictionaries have the same structure of front matter,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 matter familiar from other texts; the base tag set for d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es uses the same front-matter and back-matter elements as other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ag sets; these are documented in chapter 7, "Default Text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" on page 15.  In addition, dictionaries define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ry&gt;, &lt;entryFree&gt;, and &lt;superEntry&gt; as component-level el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ccur directly within a text division or the tex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ags should be used to mark the gross stru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ictionary; the dictionary-specific tags are discuss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xt&gt; :  contains a single text of any kind, whether unitary 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e, for example a poem or drama, a collection of essays, a no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, or a corpus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ont&gt; :  contains any prefatory matter (headers, title page, pre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, dedications, etc.)  found before the start of a text pr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ody&gt; :  contains the whole body of a single unitary text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ront or back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ck&gt; :  contains any appendixes, etc. following the main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v&gt; :  contains a subdivision of the front, body, or 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v0&gt; :  contains the largest possible subdivision of the bo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v1&gt; :  contains a first-level subdivision of the front,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f a text (the largest, if &lt;div0&gt; is not used, the second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:  contains a reasonably well-structured dictiona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Free&gt; :  contains a dictionary entry which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 to the constraints imposed by the &lt;entry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uperentry&gt; :  groups successive entries for a set of homo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-division elements &lt;div2&gt; through &lt;div7&gt; may also be us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7, "Default Text Structure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mbers of the class entries, &lt;entry&gt; and &lt;entryFree&gt;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:  indicates type of entry, in dictionaries with multi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:  a main entry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 :  a homograph with a separ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f :  a reduced entry whose only function is to poi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entry (e.g. for forms of an irregular verb or fo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ings: was pointing to be, or esthete to aesth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x :  an entry for a prefix, infix, or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 :  an entry for an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al :  a supplemental entry (for use in dictiona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supplements to their main work in which they includ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:  an entry for a "foreign" word in a monolingual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:  contains a (sortable) character sequence reflecting the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al position in the printe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ont and back matter of a dictionary may well contain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material like lists of common and proper nouns, grammatical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, a "guide to the use of the dictionary", etc. 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as elements defined in the core tag set (chapter 6, "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ll TEI Documents," on page 10) or as specialized d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 elements as defin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body&gt; element consists of a set of entries, optionally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or several &lt;div&gt;, &lt;div0&gt;, or &lt;div1&gt; elements.  These text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might correspond, for example, to sections for different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ilingual dictionaries, sections for different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, etc.(65) In print dictionaries, entries are typically ty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distinct entities, each headed by some morphologic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al item described (the headword), and sor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r (for non-alphabetic scripts) in some othe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Dictionary entries should be encoded as distinct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each marked as an &lt;entry&gt; element.  The type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tinguish different types of entries, for exampl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related entries, run-on entries, or entries for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ictionaries provide distinct entries for homograph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etymology, part-of-speech, or both, and typically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superscript on the headword identifying the homograph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each homograph should be encoded as a separate ent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uperEntry&gt; element may optionally be used to group such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raph entries.  In addition to a series of &lt;entry&gt;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uperEntry&gt; may contain a preliminary &lt;form&gt; group (see section 12.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on Written and Spoken Forms,") whe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, pronunciation, etc., is given only once for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raph entries.  If the homograph number is to be recorded, the gl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ttribute n should be used for this purpose.  In some dictio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raphs are treated in distinct parts of the same entry;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y may be separated by use of the &lt;hom&gt; element, for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2.2.1, "Hierarchical Lev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rt key, given in the key attribute, is often required for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entries, especially in cases where the order of entri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llow the local character-set collating sequence (a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ntry for "3D" appears at the place where "three-D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dy of a bilingual dictionary with two parts will thu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tructure resemb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0 type='diction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English-Fren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ry&gt;...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ry&gt;...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ry&gt;...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iv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French-Englis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ry&gt;...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ry&gt;...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ry&gt;...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iv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ctionary with no internal divisions might have a structu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; a &lt;superEntry&gt; is shown grouping two homograp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ry&gt;...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ry&gt;...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uper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ry type=hom n='1'&gt;...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ry type=hom n='2'&gt;...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super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tag set for dictionaries is contained in the files te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t2.ent and teidict2.dtd.  The first of these defin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dictionaries, so that the generic text-division elements &lt;div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0&gt;, &lt;div1&gt;, etc. can contain &lt;entry&gt;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2.1:  Element classes for dictionary base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. Document TEI P3, 1994.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pyright (c) 1994 ACH, ACL, ALLC. Permission to copy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any form is granted, provided this notice is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cluded in all copies.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may not be altered; modifications to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DTDs should be performed as specified in th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Guidelines in chapter "Modifying the TEI DTD."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available from the Text Encoding Initiative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irst we define attributes available on all the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lements in this tag set.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2.5.4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Attributes for dictionary work)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ext we define comp.dictionaries, which will be used in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declaration of component, within file TEI2.DTD.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comp.dictionaries ''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comp.dictionaries '%x.comp.dictionaries ent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Free | superentry'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ix.dictionaries '| %m.comp.dictionaries'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ext, we declare some specialized element classes, used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various content models in the dictionary tag set.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entrie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               CDATA 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2.2.2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(Class for top-level structure of dictionary entries)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2.3.1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Classes for morphological and form information)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2.3.2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Elements for grammatical information)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2.4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Classes for headword references)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2.6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Model class for unstructured dictionary entries)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-specific elements are all declared in the file te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t2.dtd, which has the following overal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2.1:  Base tag set for printed dictionaries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. Document TEI P3, 1994.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pyright (c) 1994 ACH, ACL, ALLC. Permission to copy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any form is granted, provided this notice is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cluded in all copies.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may not be altered; modifications to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DTDs should be performed as specified in th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Guidelines in chapter "Modifying the TEI DTD."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available from the Text Encoding Initiative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irst we embed the default text structure.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singleBas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structure.dtd system 'teistr2.dtd'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structure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ow we define the dictionary-specific material.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2.2.1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Dictionary entries and their structure)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2.3.1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form group)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2.3.2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gram group)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2.3.3.1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Definition text)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2.3.3.2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ranslation information)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2.3.4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Etymologies)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2.3.5.1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Examples and citations)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2.3.5.2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Usage information)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2.3.5.3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Cross References)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2.3.6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Related entries)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2.4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Headword references)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   The Structure of Dictiona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dictionary entry may contain information about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treated, its grammatical characterization, its definition,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yms, or translation equivalents, its etymology, cross-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tries, usage information, and examples.  These we refer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ituent parts or constituents of the entry; some dictiona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uents possess no internal structure, while others are most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as groups of smaller elements, which may be marked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In some styles of markup, tags will be applied only to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tems, leaving the constituent groups which contain them un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tinguish the class of top-level constituents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which can occur directly within entries, from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-level constituents, which can normally occur only within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nstituents.  The top-level constituents of dictiona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section 12.2.2, "Groups and Constituents," and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more fully, together with their phrase-level sub-constituen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2.3, "Top-level Constituents of Ent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however, dictionary entries often have a complex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cal structure.  For example, an entry may consist of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arts, each corresponding to information for a different par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homograph of the headword.  The entry (or part-of-speec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, if the entry is split this way) may also consist of sens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may in turn be composed of two or more sub-senses, etc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art, homograph entry, sense, or sub-sense we call a level;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an entry, any or all of the constituent parts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ay appear.  The hierarchical levels of dictionary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section 12.2.1, "Hierarchical Lev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.1   Hierarchic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ermost structural level of an entry is marked with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&lt;entry&gt; or &lt;entryFree&gt;.  The &lt;hom&gt; element marks the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into part-of-speech homographs.  The &lt;sense&gt; elemen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vision of entries and part-of-speech homographs into sen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lement nests recursively in order to provide for a hierarc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enses of any depth.  All of these levels may each conta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ituent parts of an entry.  A special case of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represented by the &lt;re&gt; (related entry) el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section 12.3.6, "Related Entries," on page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:  contains a reasonably well-structured dictiona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Free&gt; :  contains a dictionary entry which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 to the constraints imposed by the &lt;entry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om&gt; :  groups information relating to one homograph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r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nse&gt; :  groups together all information relating to one word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dictionary &lt;entry&gt; (definitions, examples, translation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ts, etc.)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:  gives the nesting depth of this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n entry with two senses will have the following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information common to both sens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nse n='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 ... sense number 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nse n='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 ... sense number 2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try with two homographs, the first with two senses and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 with three (one of which has two sub-senses), will have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information common to both homographs, if any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 n='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nse n='1'&gt;...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nse n='2'&gt;...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h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 n='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nse n='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nse n='a'&gt;...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nse n='b'&gt;...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nse n='2'&gt;...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nse n='3'&gt;...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h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dictionaries, homographs typically receive separate entrie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ase, as noted in section 12.1, "Dictionary Body and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" the two homographs may be treated as entries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by a super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uper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form information commo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ographs, if any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ry n='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nse n='1'&gt;...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nse n='2'&gt;...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ry n='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nse n='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nse n='a'&gt;...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nse n='b'&gt;...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nse n='2'&gt;...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nse n='3'&gt;...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uper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erarchical levels of dictionary entries are declared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TD fragment.  As may be seen, the content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ry&gt; specifies that entries do not nest, that homographs nes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and that senses nest within entries, homographs, or sen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sted to any depth to reflect the embedding of sub-sens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-level constituents (&lt;def&gt;, &lt;usg&gt;, &lt;form&gt;, etc.) can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vel (i.e., within entries, homographs, or sen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2.2.1:  Dictionary entries and their structure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uperentry    - O  (form?, entry+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uperentry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entries;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ntry         - O  (hom | sen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m.dictionaryTopLevel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+(anchor)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ntry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entries;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ntryFree     - O  (#PC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+(%m.dictionary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 %m.phr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%m.inter)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ntryFree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entries;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om           - O  (sense | %m.dictionaryTopLevel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(entry)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om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nse         - -  (sense | %m.dictionaryTopLev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m.phrase | #PCDATA)*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nse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   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2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.2   Groups and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dictionary entries, and subordinate leve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entries, may comprise several constituent parts, each pro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different type of information about the word treated.  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nstituents of dictionary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formation about the form of the word treated (orthography, pron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tion, hyphen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rammatical information (part of speech, grammatica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z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finitions or translations into anoth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ty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ross-references to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tries (often of reduced form) for related words, typic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hierarchical levels (&lt;entry&gt;, &lt;entryFree&gt;, &lt;hom&gt;, &lt;sens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ny of these top-level constituents, sinc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m, particular grammatical information, special pronun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formation, etc., may apply to an entire entry, or to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raph, or only to a particular sense.  The examples below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lements are used to encode these top-level con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rm&gt; :  groups all the information on the written and spoke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hea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mGrp&gt; :  groups morpho-syntactic information about a lexica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 &lt;pos&gt;, &lt;gen&gt;, &lt;number&gt;, &lt;case&gt;, or &lt;itype&gt; (inflectional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f&gt; :  contains definition text in a dictiona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ans&gt; :  contains translation text and related information (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in a multilingual dictio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g&gt; :  (in a dictionary) contains an example text contai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ccurrence of the word form, used in the sense being describ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may be quoted from (named) authors or cont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sg&gt; :  contains usage information in a dictiona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r&gt; :  contains a phrase, sentence, or icon referring th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location in this or an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tym&gt; :  encloses the etymological information in a dictiona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&gt; :  contains a dictionary entry for a lexical item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word, such as a compound phrase or derived form, embedd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ote&gt; :  contains a note or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mple entry with no internal hierarchy, all top-level con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 appear at the &lt;entry&gt; level.(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.peti.tor   /k@m"petit@(r)/ n person who competes. [OA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th&gt;competitor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yph&gt;com|peti|tor&lt;/hy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ron&gt;k@m"petit@(r)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os&gt;n&lt;/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f&gt;person who competes.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lements which appear within the &lt;form&gt; and &lt;gramGrp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xample, see below, section 12.3.1, "Information on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Forms," and section 12.3.2, "Grammatical Information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, any top-level constituent can appear at an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ierarchical structure of the entry is more complex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examples are &lt;def&gt; and &lt;trans&gt;, which appear at the &lt;sense&gt;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when several senses or transla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roof    (dIs"pru:f) n. 1. facts that disprov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act of disproving. [C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th&gt;disproof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ron&gt;dIs"pru:f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ramGrp&gt;&lt;pos&gt;n&lt;/&gt;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nse n='1'&gt;&lt;def&gt;facts that disprove something.&lt;/def&gt;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nse n='2'&gt;&lt;def&gt;the act of disproving.&lt;/def&gt;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example, &lt;gramGrp&gt; is used to distinguish two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y   /breI/ cry or sound of this kind.  [OALD] &lt;/lq&gt;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 of an ass; sound of a trumpet. &amp;squf. vt [VP2A]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orth&gt;bray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ron&gt;breI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h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gramGrp&gt;&lt;pos&gt;n&lt;/pos&gt;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ef&gt;cry of an ass; sound of a trumpet.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h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h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os&gt;vt&lt;/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ubc&gt;VP2A&lt;/sub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ef&gt;make a cry or sound of this kind.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h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f the same kind can appear at different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 within the same entry; here, gramma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both at entry and homograp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.reen   /k@"ri:n/ repairing, etc. 2 [VP6A, 2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use to) tilt, lean over to one side.   vt,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[VP6A] turn (a ship) on one side for cl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A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orth&gt;careen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hyph&gt;ca|reen&lt;/hy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ron&gt;k@"ri:n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os&gt;vt&lt;/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os&gt;vi&lt;/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nse n='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gramGrp&gt;&lt;subc&gt;VP6A&lt;/subc&gt;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ef&gt;turn (a ship) on one side for cl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airing, etc.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nse n='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ubc&gt;VP6A&lt;/sub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ubc&gt;VP2A&lt;/sub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ef&gt;(cause to) tilt, lean over to one side.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e among the constituent groups, &lt;form&gt; can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superEntry&gt; level as well as at the &lt;entry&gt;, &lt;hom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ense&gt;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ban.don   1 /@"b&amp;nd@n/  v [T1] 1 to leav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tely and for ever; desert: The sailors a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d the burning ship. 2 ...  abandon 2 n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te when one's feelings and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ontrolled; freedom from control: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so excited that they jumped and sh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bandon / in gay abandon.  [LDO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uper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orth&gt;abandon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hyph&gt;a|ban|don&lt;/hy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ron&gt;@"b&amp;amp;nd@n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try n='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gramGrp&gt; &lt;pos&gt;v&lt;/pos&gt; &lt;subc&gt;T1&lt;/subc&gt; 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ense n='1'&gt;&lt;def&gt;to leave completely and fo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ense n='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try n='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gramGrp&gt; &lt;pos&gt;n/pos&gt; &lt;subc&gt;U&lt;/subc&gt; 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ef&gt;the state when one's feelings and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controlled; freedom from control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uper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ass of top-level constituents fo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is defined by the following DTD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12.2.2: Class for top-level structur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x.dictionaryTopLevel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m.dictionaryTopLevel '%x.dictionaryTopLevel de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etym | form | gramGrp | note | re | trans | u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This fragment is used in sec.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vidual constituents are declared below, e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tion which documents it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   Top-level Constituents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the top-level constituents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together with the phrase-level constituents peculiar to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&lt;form&gt; element, which groups orthographic information and p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iations, is described in section 12.3.1, "Information 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oken Form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&lt;gramGrp&gt; element, which groups elements for the gram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zation of the headword, is described in section 12.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rammatical Information," on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&lt;def&gt; and &lt;trans&gt; elements, which describe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word, are described in section 12.3.3, "Sense Information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&lt;etym&gt; element and its special phrase-level elements ar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ed in section 12.3.4, "Etymological Information," on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&lt;eg&gt;, &lt;usg&gt;, &lt;lbl&gt;, &lt;xr&gt;, and &lt;note&gt; element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2.3.5, "Other Information," on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&lt;re&gt; element, which marks nested entries for related word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section 12.3.1, "Information on Written and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1   Information on Written and Spoke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entries most often begin with information ab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 to which the entry applies.  Typically, the or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word, sometimes marked for syllabification,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an entry.  Other information about the word, including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nate forms, inflected forms, pronunciation, etc., is al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lements should be used to encode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orm&gt; element groups one or more occurrences of any of the oth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recursively nested to reflect more complex sub-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about word form(s), as shown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rm&gt; :  groups all the information on the written and spoke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headword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lassifies form as simple, compound, etc.  Sugges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:  single free lexic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ma :  the headwor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:  a varia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und :  word formed from simple lexic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ative :  word derived from he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ected :  word in other than usual dictiona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:  multiple-word lexic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rth&gt; :  gives the orthographic form of a dictionary headword.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gives the type of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t :  gives the extent of the orthographic informatio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:  ful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 :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 : 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: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on&gt; :  contains the pronunciation(s) of the word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t :  indicates whether the pronunciation is for whol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:  ful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 :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 : 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: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yph&gt; :  contains a hyphenated form of a dictionary head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henation information in some oth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ll&gt; :  contains the syllabification of the hea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ess&gt; :  contains the stress pattern for a dictionary headwor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l&gt; :  in dictionaries, contains a label for a form, example,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on, or other piece of information, e.g.  "abbreviation for", "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tion of", "literally", "approximately", "synonyms: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ose listed above, the following elem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morphological details of the form, may also occur within 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m&gt; :  within an entry in a dictionary or a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contains grammatical information relating to a term, 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lassifies the grammatical information give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nvenient typology -- in the case of terminologica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preferably the dictionary of data element typ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 WD 12 620.  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 :  part of speech (any of the word classes to which a 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signed in a given language, based on form, meaning, or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tion of features, e.g. noun, verb, adjectiv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 :  gender (formal classification by which nouns and prono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ften accompanying modifiers, are grouped and inf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in form, so as to control certain syntactic relation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 :  number (e.g. singular, plural, dual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 :  animate or in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:  proper noun or common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en&gt; :  identifies the morphological gender of a lexical item, as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umber&gt; :  indicates grammatical number associated with a for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n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ase&gt; :  contains grammatical case information given by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ive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er&gt; :  contains an indication of the grammatical person (1st, 2d, 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 associated with a given inflected form in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ns&gt; :  indicates the grammatical tense associated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lected form in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ood&gt; :  contains information about the grammatical mood of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 "indicative", "subjunctive", "impera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type&gt; :  indicates the inflectional class associated with a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ndicates the type of indicator used to specify the in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class, when it is necessary to distinguish betwee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d indications (e.g. "inv") and other kinds of indic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special codes referring to conjugation patterns, etc. 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 :  abbreviate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 table :  coded reference to a table of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the &lt;gram&gt; element is most general, and all of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ous with &lt;gram&gt; elements with appropriate values (gen,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etc.) for the typ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dictionaries use different means to mark hyphenation, 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ification, and stress, and they often use special symbols (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ddle dot" for hyphenation).  Many of these symbols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within standard ISO entity sets (see chapter 37, "Obtaining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s," on page 77.  Others may require the definition of new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nunciation transcriptions, the user is referred to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I definitions for the symbols of the International Phonetic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, in chapter 37, "Obtaining TEI WSDs," on page 77.  Whe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symbols are used in the encoding, the conven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ully documented in the header.  (This may occu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n cases where pronunciations are not given at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but are added in the encoded text, when a simplified pronu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transcription is used, when pronunciations in several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ized to a single scheme, or when pronunciation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erated into a standard character set like ISO 646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used by the OALD and by some examples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the ISO entity sets most likely to be useful in the tran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form inform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lat1 (Latin characters and diacritics for Western European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lat2 (Eastern European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pub (miscellaneous publishing and special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num (numeric and related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implest case, nothing is given but the orth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th&gt;doom-laden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[CED]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, however, pronunci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coupe [sukup] ...     [D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th&gt;soucoupe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n&gt;sukup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variety of reasons including ease of process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o split into separate elements information which is col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element in the source text; orthography and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or example be transcribed as separate elements, although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the source text.  For a discussion of the issues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methods for retaining both the presentation form and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d form, see section 12.5, "Typographic and Lexical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Data," on page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splits orthography and hyphenation, and adds syllab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because it differs from hyphe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.ea  ...  [W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rth&gt;area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h&gt;ar|ea&lt;/hy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ll&gt;ar|e|a&lt;/sy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orthographic forms may be given, e.g. to illustrate a 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ctional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g ... vb. brags, bragging, bragged ...   [C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th&gt;brag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n&gt;br&amp;amp;g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os&gt;vb&lt;/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 type=inf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th&gt;brags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th&gt;bragging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th&gt;bragged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inflectional pattern may be indicated by reference to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s, a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rifier   [ORifj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vt ...  [C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th&gt;horrifier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n&gt;ORifje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type type=vbtable&gt;7&lt;/i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, &lt;itype&gt; etc. are synonymous with appropriatel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general &lt;gram&gt; element; the last example might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gg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th&gt;horrifier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n&gt;ORifje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ram type='itype / vbtable'&gt;7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ory labels may be attached to alternat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BF   abbrev. for mean time between failures.  [C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 type=abbre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th&gt;MTBF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 type=f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bl&gt;abbrev. for&lt;/l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th&gt;mean time between failures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ultiple orthographic forms are given, a pronunci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ll of them, a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yani or biriani (%bIrI"A:nI) ... [C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pronunciation is associated with both forms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th&gt;biryani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th&gt;biriani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n&gt;%bIrI"A:nI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cases, different pronunciations are provided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raphic forms; here, the &lt;form&gt; element is repeated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rthographic form explicitly with the first pronunc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rthographic form with the second pronun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kle   ("m&amp;k^@l) or macule ("m&amp;kju:l) ... [C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&amp;supschwa is a small superscript schwa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th&gt;mackle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n&gt;"m&amp;amp;k&amp;supschwa;l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th&gt;macule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n&gt;"m&amp;amp;kju:l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ve nesting of the &lt;form&gt; element can preserve relation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hat are implicit in the text.  For example, in the C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hospitaller", it is clear that "U.S."  is associated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pitaler", but that the pronunciation applies to both for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coding preserves these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pitaller   or U.S. hospitaler ("hQspIt@l@)  ... [C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th&gt;hospitaller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g type=geo&gt;U.S.&lt;/u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th&gt;hospitaler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n&gt;"hQspIt@l@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s for the elements of the &lt;form&gt;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2.3.1:  The form group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orm          - -  (%m.formInfo | %paraContent)+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orm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rth   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rth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t             CDATA               full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ron   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ron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t             CDATA         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ation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yph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yph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yll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yll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tress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tress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LBL is declared with USG, elsewhere.)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lements for morphological information: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ram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ram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en           - -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en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umber        - -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umber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se          - -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se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er 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er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ns 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ns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ood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ood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type         - -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type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2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asses of morphological elements, and of elements allow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orm&gt; group, are declar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2.3.1:  Classes for morphological and form information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morphInfo ''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morphInfo '%x.morphInfo case | gen | gram | i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od | number | per | tns'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formInfo ''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formInfo '%x.formInfo form | hyph | lbl | or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n | syll | usg'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2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2   Gramma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gramGrp&gt; element groups grammatical information, such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, subcategorization information (e.g., syntactic 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s, count/mass distinctions for nouns), etc.  It can conta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&gt; :  indicates the part of speech assigned to a dictionary he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un, verb, adjectiv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ubc&gt; :  contains subcategorization information (transit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ansitive, countable/non-coun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loc&gt; :  contains a collocate of the hea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&lt;gramGrp&gt; can contain any of the morphologic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section 12.3.1, "Information on Written and Spoken Form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1 for &lt;form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m&gt; :  within an entry in a dictionary or a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contains grammatical information relating to a term, 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type&gt; :  indicates the inflectional class associated with a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en&gt; :  identifies the morphological gender of a lexical item, as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umber&gt; :  indicates grammatical number associated with a for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n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ase&gt; :  contains grammatical case information given by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ive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er&gt; :  contains an indication of the grammatical person (1st, 2d, 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 associated with a given inflected form in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ns&gt; :  indicates the grammatical tense associated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lected form in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ood&gt; :  contains information about the grammatical mood of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 "indicative", "subjunctive", "impera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onveying morphological information bear different interpr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thin &lt;gramGrp&gt; and &lt;form&gt; groups, the difference being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orm&gt; group, the morphological information specified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alternate form in question, while within &lt;gramGrp&g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headword form.  For example, in the entry "pinna ('pIn@)</w:t>
      </w:r>
    </w:p>
    <w:p>
      <w:pPr>
        <w:pStyle w:val="PreformattedText"/>
        <w:bidi w:val="0"/>
        <w:spacing w:before="0" w:after="0"/>
        <w:jc w:val="left"/>
        <w:rPr/>
      </w:pPr>
      <w:r>
        <w:rPr/>
        <w:t>n., pl. -nae (-ni:) or -nas" [CED], the word defined can be either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ar or plural; the "pl." specification applies only to the in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provided.  Compare this with "pants (paents) pl. n.", where "p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headwo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 in section 12.3.1, "Information on Written and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" on page 21, the elements for morphological information ar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shorthand for the general purpose &lt;gram&gt; element.  Consi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he French word m&amp;eacute;d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&amp;eacute;dire v.t. ind. (de) ...   [P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can be tagged using specialized grammatical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&gt;&lt;orth&gt;m&amp;eacute;dire&lt;/orth&gt;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os&gt;v&lt;/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ubc&gt;t ind&lt;/sub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lloc type=prep&gt;de&lt;/col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&lt;gram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&gt;&lt;orth&gt;m&amp;eacute;dire&lt;/orth&gt;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ram type=pos&gt;v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ram type=subc&gt;t ind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ram type='colloc / prep'&gt;d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&lt;form&gt;, &lt;gramGrp&gt; can be repeated, recursively nested, 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sense&gt; level to show relations amo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tope adj. et n. m.  ... [D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&gt;&lt;orth&gt;isotope&lt;/orth&gt;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os&gt;adj&lt;/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os&gt;n&lt;/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en&gt;m&lt;/g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s   (wIts) pl. n. 1. (sometimes sing.)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and act, esp. quickly...  [C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th&gt;wits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ron&gt;wIts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umber&gt;pl&lt;/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os&gt;n&lt;/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nse n='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umber&gt;sometimes sing&lt;/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ef&gt;the ability to reason and act, esp. quickly...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gives the formal declarations for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cal-informatio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2.3.2:  The gram group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ramGrp       - -  (%m.gramInfo | %paraContent)*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ramGrp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os 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os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ubc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ubc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lloc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lloc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2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ass of elements allowed within the &lt;gramGrp&gt;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thus.  The class morphInfo is defined above in section 12.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on Written and Spoken Forms," on pag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2.3.2:  Elements for grammatical information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gramInfo ''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gramInfo '%x.gramInfo colloc | gramGrp | lbl |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ubc | usg'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2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3   S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ies may describe the meanings of words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-- by means of synonyms, paraphrases, transl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, formal definitions in various highly stylized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No attempt is made here to distinguish all the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nse information may take; all alike may be tag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&gt; element described in section 12.3.3.1, "Defini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as a special case it is frequently desired to distingu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of translation equivalents in other languages from oth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e information, however, the specialized elements &lt;tr&gt; (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equivalent) and &lt;trans&gt; (which groups a translation equival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formation such as its grammatical description) ar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 in section 12.3.3.2, "Translation Equival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sense information in multilingual dictionaries is consist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agged using &lt;tr&gt; or &lt;def&gt; is a matter of the encoder's choice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t recommendation is ma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3.1 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definitions are those pieces of prose in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hat describe the meaning of some lexical item.  Most often,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describe the headword of the entry; in some cases, they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exts, examples, etc.; see &lt;tr&gt;, section 12.3.3.2, "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Equivalents," and &lt;eg&gt;, section 12.3.5.1, "Examples."  The &lt;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irectly contains the text of the definition; unlike &lt;form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amGrp&gt;, that is, it does not serve solely to group a set of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The close analysis of definition text, such as the ta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nyms, typical objects, etc., is not covered by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may occur directly within an entry; when multipl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given, they typically are identified as belonging t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s, a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igod   (...) n. 1.a. a being who is part mortal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d. b.  a lesser deity. 2. a godlike person.  [C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rth&gt;demigod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n&gt; ...&lt;/pron&gt;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amGrp&gt;&lt;pos&gt;n&lt;/pos&gt;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nse n='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nse n='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ef&gt;a being who is part mortal, part god.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nse n='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ef&gt;a lesser deity.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nse n='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f&gt;a godlike person.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ultilingual dictionaries, it is sometimes possibl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equivalents from definitions proper; here a &lt;def&gt;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from the translation information with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&amp;eacute;moulade   [Remulad]  nf remoulade, r&amp;eacute;mou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ressing containing mustard and herbs).  [C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th&gt;r&amp;eacute;moulade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ron&gt;Remulad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os&gt;n&lt;/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en&gt;f&lt;/g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r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r&gt;remoulade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r&gt;r&amp;eacute;moulade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ef&gt;dressing containing mustard and herbs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r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gives the formal definition of &lt;def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2.3.3.1:  Definition text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f 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f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2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3.2   Translation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lingual dictionaries contain information about trans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word in some source language for one or more targe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, the dictionary provides the corresponding trans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; other information, such as morpholog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der, case), various kinds of usage restrictions, etc.,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If translation equivalents are to be distinguish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sense information, they may be encoded using the &lt;tr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monolingual dictionaries, the &lt;sense&gt; element is used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al dictionaries to group information (forms, grammatica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usage, translation(s), etc.) about a given sense of a wor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as in monolingual dictionaries.  Information about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translation equivalents within a sense is grouped using &lt;tr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 This information may include the translation text (tagged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def&gt;), morphological information (&lt;gen&gt;, &lt;case&gt;, etc.),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usg&gt;), translation labels (&lt;lbl&gt;), and definitions (&lt;def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ans&gt; :  contains translation text and related information (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in a multilingual dictio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 :  contains a translation of the headword 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l&gt; :  in dictionaries, contains a label for a form, example,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on, or other piece of information, e.g.  "abbreviation for", "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tion of", "literally", "approximately", "synonyms: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how in the following example, different translation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into the same or different senses, following th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and the usage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sser   ... (a) (Theat) habilleur m, -euse f; (Comm: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 ~) &amp;eacute;talagiste mf. she's a stylish ~ elle s'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e avec chic; V hair.  (b) (tool) (for wood) raboteu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stone) rabotin m. [C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ry n='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&gt;&lt;orth&gt;dresser&lt;/orth&gt;&lt;!-- ... --&gt;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ramGrp&gt; &lt;pos&gt;n&lt;/pos&gt; 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nse n='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sg type=dom&gt;Theat&lt;/u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r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r&gt;habilleu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gen&gt;m&lt;/g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r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r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r&gt;-euse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gen&gt;f&lt;/g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r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sg type=dom&gt;Comm&lt;/u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orm type=comp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orth&gt;window &lt;oRef&gt;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r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r&gt;etalagiste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gen&gt;mf&lt;/g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r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she's a stylish &lt;oRef&gt;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ans&gt;&lt;tr&gt;elle s'habille avec chic&lt;/tr&gt;&lt;/tr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xr type=see&gt;V. &lt;ref target=hair&gt;hair&lt;/ref&gt;&lt;/x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nse n='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g type=category&gt;tool&lt;/u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sg type=hint&gt;for wood&lt;/u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r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r&gt;raboteuse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gen&gt;f&lt;/g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r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sg type=hint&gt;for stone&lt;/u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r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r&gt;rabotin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gen&gt;m&lt;/g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tr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ncoding, a distinction is made between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("OAS") and a descriptive phrase providing furthe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the user of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.A.S.    ... nf (abr&amp;eacute;v de Organis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Arm&amp;eacute;e secr&amp;egrave;te) OAS (illegal military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tion supporting French rule of Algeria).  [C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r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r&gt;OAS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ef&gt;illegal military organization supporting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 of Algeria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r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&lt;tr&gt; may also be used in monolingual dictionari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given for a foreign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dalah   or havdoloh Hebrew. (Hebrew hAvdA"lA;  Yid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"dOl@)  n.  Judaism. the ceremony mark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bbath or of a festival, including the blessings over w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dles and spices. [literally: separation] [C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ry type=fore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th&gt;havdalah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th&gt;havdoloh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sg type=dom&gt;Judaism&lt;/u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f&gt;the ceremony marking the end of the sabbath or of a festi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 blessings over wine, candles and spices.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r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bl&gt;literally&lt;/l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r&gt;separation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r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finition of these elemen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2.3.3.2:  Translation information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rans         - O  (%paraCont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m.dictionaryParts)*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rans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r  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r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2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4   Etymolog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 &lt;etym&gt; marks a block of etymological information.  Et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gies may contain highly structured lists of words in an order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ng their descent from each other, but often also includ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forms outside the direct line of descent, for comparison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, etymologies include commentary of various sort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into short (or long!) essays with prose-like structure.  Thi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in structure makes it impracticable to define tags which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intellectual structure of the etymology or record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lation of all the words mentioned.  It is, however, 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ome of the more obvious phrase-level elements fr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mologies, using tags defined in the core tag set or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Of particular relevance for the markup of etymolog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tym&gt; :  encloses the etymological information in a dictiona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ng&gt; :  name of a language mentioned in etymological or other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stic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e&gt; :  contains a date i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ntioned&gt; :  marks words or phrases mentioned,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loss&gt; :  identifies a phrase or word used to provide a gloss o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ion for some other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on&gt; :  contains the pronunciation(s)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sg&gt; :  contains usage information in a dictiona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l&gt; :  in dictionaries, contains a label for a form, example,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on, or other piece of information, e.g.  "abbreviation for", "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tion of", "literally", "approximately", "synonyms: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other prose, individual word forms mentioned in an etym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re tagged with &lt;mentioned&gt; elements.  Pronunciations,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and glosses can be tagged using the &lt;pron&gt;, &lt;usg&gt;, and &lt;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defined elsewhere in these Guidelines.  In addition, the &lt;l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y be used to identify a particular language nam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in addition to using the lang attribute of the &lt;mentioned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smo   m. (del gr. a priv. y byssos, fondo). Sima, g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undidad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&gt;&lt;orth&gt;abismo&lt;/orth&gt;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tym&gt;del &lt;lang&gt;gr.&lt;/&gt; &lt;mentioned&gt;a&lt;/&gt; priv.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entioned&gt;byssos&lt;/&gt;, &lt;gloss&gt;fondo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ety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me   \'n(y)&amp;uuml;m\ n [F, fr.  ML pneuma, neuma, fr.  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euma breath -- more at pneumatic]: any of variou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the notation of Gregorian chant ...  [W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tym&gt;&lt;lang&gt;F&lt;/&gt; fr. &lt;lang&gt;ML&lt;/&gt; &lt;mentioned&gt;pneum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mentioned&gt;neuma&lt;/&gt; fr. &lt;lang&gt;Gk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mentioned&gt;pneuma&lt;/&gt;&lt;gloss&gt;breath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xr type=etym&gt;more at &lt;ptr target='pneumatic'&gt;&lt;/x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ety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f&gt;any of various symbol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finition for the elements described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clared elsewhe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2.3.4:  Etymologies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tym          - O  (%paraContent | usg | lbl | de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ns | tr | (%m.morphInfo) | e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r)*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tym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ng          - -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ng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2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5  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5.1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ies typically include examples of word use, usually ac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ng definitions or translations.  In some cases, the examples are qu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s from another source, and are occasionally followed by a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g&gt; element contains usage examples and associated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ext itself should be enclosed in a &lt;cit&gt; elem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, or a &lt;q&gt; or &lt;quote&gt; element otherwise.  The &lt;cit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quotation with a bibliographic reference to it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g&gt; :  (in a dictionary) contains an example text contai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ccurrence of the word form, used in the sense being describ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may be quoted from (named) authors or cont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&gt; :  contains a quotation or apparent quotation -- 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peech or thought marked as being quoted from someone else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 quoted or not); in narrative, the words are usually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haracter or speaker; in dictionaries, &lt;q&gt; may be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or contrived examples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uote&gt; :  contains a phrase or passage attributed by the nar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to some agency external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t&gt; :  A quotation from some other document, together with a 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reference to it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frequently abbreviate the headword, and so their tran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ll frequently make use of the &lt;oRef&gt; or &lt;oVar&gt; elem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section 12.4, "Headword and Pronunciation Reference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x   /.../ adj tech having many parts: the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ye of the fly.  [LDO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the multiplex eye of the fly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llowing example shows, &lt;eg&gt; can also contain ele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n&gt;, &lt;def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 ... 4. (S~ and any are used with more): Give me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/s@'mO:(r)/ [OA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nse n='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sg type=colloc&gt;&lt;oRef type=cap&gt; and &lt;mentioned&gt;any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sed with &lt;mentioned&gt;more&lt;/&gt;&lt;/u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&gt;Give me &lt;oRef&gt; more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ron extent=part&gt;s@'mO:(r)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lingual dictionaries, examples may also be accompanied by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rifier   ... vt to horrify. elle &amp;eacute;tait h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&amp;eacute;e par la d&amp;eacute;pense she was horrif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.  [C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rans&gt;&lt;tr&gt;to horrify&lt;/tr&gt;&lt;/tr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g&gt;&lt;q&gt;elle &amp;eacute;tait horrifi&amp;eacute;e p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&amp;eacute;pense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r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r&gt;she was horrified at the expense.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r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ource is indicated, the example should be marked with a &lt;c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eur   ... n. f. ...  2. Vx.  Vaillance, bravo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&amp;eacute;cial., au combat).  "La valeur n'attend pa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mbre des annees" (Corneille).  ...  [D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nse n='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g type=time&gt;Vx.&lt;/u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ef&gt;Vaillance, bravoure (sp&amp;eacute;cial., au combat)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g&gt;&lt;c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q&gt;La valeur n'attend pas le nombre des annees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bibl&gt;&lt;author&gt;Corneille&lt;/author&gt;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c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finition of &lt;eg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2.3.5.1:  Examples and citations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g            - O  (q | quote | cit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+(%m.dictionary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%m.form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g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2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5.2   Usage Information and Oth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dictionaries provide restrictive labels and phrases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given words or particular senses.  Other labels, not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ily related to usage, may be attached to forms, translations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and examples.  Usage and other labels should b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sg&gt; :  contains usage information in a dictiona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l&gt; :  in dictionaries, contains a label for a form, example,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on, or other piece of information, e.g.  "abbreviation for", "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tion of", "literally", "approximately", "synonyms: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label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mporal use (archaic, obsole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gister (slang, formal, taboo, ironic, facetio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yle (literal, figurativ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notative effect (e.g. derogatory, offen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ubject field (Astronomy, Philosoph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tional or regional use (Australian, U.S., Midland dialec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ctionaries provide an explanation and/or a list of suc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in a preface or appendix.  The type of the usage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icated in the type attribute on the &lt;usg&gt; element.  Som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 :  geographic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:  temporal, historical era ("archaic", "old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 :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 :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:  style (figurative, litera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v :  preference level ("chiefly", "usually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 :  accep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:  language for foreign words, spellings pronunci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 :  grammat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kind of information, multilingual dictionarie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"semantic cues" to help the user determine the right sen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the source language (and hence the correct translation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ynonyms, concept subdivisions, typical subjects and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erb complements, etc.  These labels are also mar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g&gt; element; sample values for the type attribute in the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 :  synonym given to sh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 :  hypernym given to show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c :  collocation given to show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 :  typical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 :  typic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 :  typica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 :  typical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 :  unclassifiable piece of information to guide sens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ntry, one spelling is marked as geographically restri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ur   or U.S. color ...  [C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rth&gt;colour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sg type=geo&gt;U.S.&lt;u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rth&gt;color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usage labels are used to indicate domains,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nonyms associated with different s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   [palEt] nf (a) (Peinture: lit, fig) palette.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oucherie) shoulder. (c) (aube de roue) paddle; (ba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agrave; linge) beetle; (Manutention, Constr) pallet.  [C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nse n='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g type=dom&gt;Peinture&lt;/u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g type=style&gt;lit&lt;/u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g type=style&gt;fig&lt;/u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rans&gt;&lt;tr&gt;palette&lt;/tr&gt;&lt;/tr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nse n='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g type=dom&gt;Boucherie&lt;/u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rans&gt;&lt;tr&gt;shoulder&lt;/tr&gt;&lt;/tr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nse n='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sg type=syn&gt;aube de roue&lt;/u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rans&gt;&lt;tr&gt;paddle&lt;/tr&gt;&lt;/tr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sg type=syn&gt;battoir &amp;agrave; linge&lt;/u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rans&gt;&lt;tr&gt;beetle&lt;/tr&gt;&lt;/tr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sg type=dom&gt;Manutention&lt;/u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sg type=dom&gt;Constr&lt;/u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rans&gt;&lt;tr&gt;beetle&lt;/tr&gt;&lt;/tr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sage label is hard to classify, it may be describ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n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paillage   [...] nm reseating, rebottoming (with st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r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r&gt;reseating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r&gt;rebottoming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g type=hint&gt;with straw&lt;/u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r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gives the formal definition of &lt;usg&gt; and &lt;lb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2.3.5.2:  Usage information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usg 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usg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bl 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bl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2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5.3   Cross References to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entries frequently refer to information in other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ing extremely dense notations to convey the head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be sought, the particular part of the entry being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ture of the information to be sought there (synonyms, an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s, usage notes, etymology, an illustr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 references may be tagged in dictionaries using the simple &lt;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ptr&gt; elements defined in the core tag set (section 6.6, "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nd Cross References," on page 12), or the "extended"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&lt;xref&gt; and &lt;xptr&gt; defined in the additional tag set for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gmentation, and alignment (section 14.2, "Extended Pointer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6).  In addition, the &lt;xr&gt; element may be used to gro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a cross reference.  The following el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agging cross references within diction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r&gt; :  contains a phrase, sentence, or icon referring th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location in this or an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f&gt; :  defines a reference to another location in the curren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, in terms of one or more identifiable elements, possib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tional text 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tr&gt; :  defines a pointer to another location in the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one or more identifiabl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ref&gt; :  defines a reference to another location in the curren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, or an external document, using an extended pointer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modified by additional text 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ptr&gt; :  defines a pointer to another location in the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exter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l&gt; :  in dictionaries, contains a label for a form, example,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on, or other piece of information, e.g.  "abbreviation for", "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tion of", "literally", "approximately", "synonyms: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other types of text, the actual pointing element (e.g.  &lt;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ptr&gt;) is used to tag the cross-reference target proper (in d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es, usually the headword, possibly accompanyied by a homograph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a sense number, or other further restriction specifiying what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target entry is being referred to); as usual, a &lt;p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y be used when the actual text of the target descri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nstructed automatically, and a &lt;ref&gt; element is typical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hen it cannot be reconstructed automatically.  The &lt;xr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s used to group the target with any accompanying phrases o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used to label the cross reference; the cross reference labe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agged as a &lt;lbl&gt; or may remain untagged.  Bot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us legiti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e   ... Compare madrigal (sense 1) [C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ry&gt;&lt;form&gt;&lt;orth&gt;glee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r&gt;Compare &lt;ptr target='madrigal.1'&gt;&lt;/x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ellerie   Syn. de h&amp;ocirc.tellerie (sens 1).  [D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 type=s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bl&gt;Syn. de&lt;/lbl&gt; &lt;ref&gt;h&amp;ocirc;tellerie (sens 1)&lt;/re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x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ing, or not using, &lt;lbl&gt; to mark th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the two examples differ in another way.  The former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nse of madrigal has the SGML identifier "madrigal.1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fic form of the reference in the source volu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ed, if needed, from that information.  The lat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first sense of "h&amp;ocirc.tellerie" to have an SGML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and retains the print form of the cross reference; by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ttribute of the &lt;ref&gt; element, however, the second examp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implicitly either that some software could usefully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tagged as a &lt;ref&gt; and find the location referred to, or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cessing will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ttribute on the pointing element or on the &lt;xr&gt; ele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ndicate what kind of cross reference is being mad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venient typology. Since different dictionaries may labe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ross reference in different ways, it may be useful to give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zed indications in the type attribute, enabling the encoder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uish irregular forms of cross reference more reliab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 2 ... vb. the past tense of rise.  [C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ry type='xr, hom' n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&gt;&lt;orth&gt;rose&lt;/orth&gt;&lt;!-- ... --&gt;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r type=past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bl&gt;the past tense of&lt;/l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f target='rise'&gt;rise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x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oss-references for synonyms and th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agonist   ... syn see adverse [W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 type=s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bl&gt;syn see&lt;/l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f target='adverse'&gt;adverse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x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this reference is not to the entry given, b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nonyms it contains.  Slightly more complicated is thi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to an illustration accompanying another art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, axe   ... &amp;rarr. see the illus at tool [OA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refers to the illustration at the entry for tool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tself.  The target attribute might give the ident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itself, or of the enclosing entry (in which cas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might be used to infer that the reference is actu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, not the entry as a who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 type='see illustr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bl&gt;see the illus at&lt;/l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tr target='tool.ill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x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he cross reference is to a particular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of the entry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e   ...V. armillaire (sph&amp;egrave;re) [P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&gt;V. &lt;ref target='armillaire'&gt;armillaire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bl type='sense-restriction'&gt;sph&amp;egrave;re&lt;/l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x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references occasionally occur in definition texts,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, etc., or may be free-standing within an entry.  These may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be encoded using &lt;ref&gt; or &lt;ptr&gt;, without an enclosing &lt;xr&gt;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acher   ... Acte entach&amp;eacute; de nullit&amp;eacute;, co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nt un vice de forme ou pass&amp;eacute; par un incap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signals a reference to the entry for in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f&gt;contenant un vice de forme ou pass&amp;e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 un &lt;ptr target='incapable'&gt;.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he form in the definition is inflected, and thus &lt;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, a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ifier   ...4. IMPRIM Donner a (une ligne) une long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able au moyen de blancs (2, sens 1, 3).  [D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nse n='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sg type=dom&gt;imprim&lt;/u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f&gt;Donner a (une ligne) une longeur convenable au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&lt;ref target='blanc-2.1 blanc-2.3'&gt;blancs (2, 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, 3)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finition for &lt;xr&gt;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2.3.5.3:  Cross References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xr            - O  (%paraContent | usg | lbl)*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xr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2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5.4   Notes withi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ies may include extensive explanatory notes about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, context, etc. within entries.  Very often, such notes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section at the end of an entry.  The &lt;note&gt; ele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uch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ote&gt; :  contains a note or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n't   (eInt) Not standard. contraction of am not,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, have not or has not: I ain't seen it.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utrif.Usage. Although the interrogative form ain't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a natural contraction of am I not?, i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ed in spoken English and never used in formal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 type=co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th&gt;ain't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ron&gt;eInt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sg type=reg&gt;Not standard&lt;/u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 type=f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bl&gt;contraction of&lt;/l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th&gt;am not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th&gt;is not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th&gt;are not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th&gt;have not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th&gt;has not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&gt;I ain't seen it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eg&gt;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te type=u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 interrogative form &lt;mentioned&gt;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?&lt;/&gt; would be a natural contraction of &lt;mentioned&gt;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not?&lt;/&gt;, it is generally avoided in spoke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ver used in formal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 for &lt;note&gt; is given in section 6.8, "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, and Indexing," on page 13.  It ha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2.3.5.4:  [Note]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ote          - O  (%specialPara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             CDATA               'unspecif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hored           (yes | no)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End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6   Rela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re&gt; element encloses a degenerate entry which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another entry for some purpose.  Many dictionar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tries for direct derivatives or inflected forms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or for compound words, phrases, collocations, and idioms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entr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entries can be complex, and may in fact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found in a regular entry.  Therefore, the &lt;re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to contain the same elements as an &lt;entry&gt; elemen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it may not contain any nested &lt;re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vvy   ("bEvI) one: we had a few bevvies last night. 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 of drinking.  ~  Dialect.  ~ n., pl. -vies. 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nk, esp. an alcoholic vb. - vies, -vying, -vied (int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o drink alcohol [probably from Old French vevee, buv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nking] --'bevvied adj.  [C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th&gt;bevvy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ron&gt;"bEvI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sg type=reg&gt;Dialect&lt;/u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ramGrp&gt;&lt;pos&gt;n&lt;/pos&gt;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nse n='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ef&gt;a drink, esp. an alcoholic one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h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ramGrp&gt;&lt;pos&gt;vb&lt;/pos&gt;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nse n='3'&gt;&lt;def&gt;to drink alcohol&lt;/def&gt;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h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tym&gt;probably from &lt;lang&gt;Old French&lt;/l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entioned&gt;bevee&lt;/&gt;, &lt;mentioned&gt;buve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loss&gt;drinking&lt;/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ety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 type=deri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rth&gt;'bevvied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os&gt;adj&lt;/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finition of &lt;r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2.3.6:  Related entries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            - O  (sense | %m.dictionaryTopLev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m.phrase | #PCDATA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(re)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2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4   Headword and Pronuncia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, definitions, etymologies, and occasionally oth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 references, orthographic forms, etc., often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or iconic reference to the headword, rather than rep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word itself.  The references may be to the orthographic for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unciation, to the form given or to a variant of that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 are used to encode such iconic references to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Ref&gt; :  in a dictionary example, indicates a reference to the or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form(s) of the headword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ndicates the kind of typographic modification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word in the reference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 :  indicates first letter is given as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hyph :  indicates that the headword, though a prefix or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es its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f&gt; :  in a dictionary example, indicates a reference to the pron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tion(s) of the hea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Var&gt; :  in a dictionary example, indicates a reference to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thographic form(s) of the headword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ndicates the kind of variant involved.  Samp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 :  past 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:  past parti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p :  present parti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:  fem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 : 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Var&gt; :  in a dictionary example, indicates a reference to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nunciation(s) of the hea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mbers of the class formPointers, all these elements share a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ttribute, which may optionally be used to resolve any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headword form being 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 :  gives the SGML identifier of the orthographic form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word references come in a variety of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indicates a reference to the full form of the he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~     gives a prefix to be affixed to the he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f      gives a suffix to be affixed to the he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~        gives the first letter in upper case,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word i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~suf  gives a prefix and a suffix to be affixed to the he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      gives the initial of the word followed by a full sto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reference to the full form of the he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      refers to a capitalized form of the he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oRef&gt; element should be used for iconic or shorten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thographic form(s) of the headword itself.  It is an empty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nd replaces, rather than enclosing, the referenc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headword is not necessarily a simple string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"colour1, (US = color) ...~ films; ~ TV; Red, 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re ~s." [OALD], the tilde stands for either headword form (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,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el   ... army officer above a lieutenant-~.  [OA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f&gt;army officer above a lieutenant-&lt;oRef&gt;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ademy ... The Royal A~ of Arts [OA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The Royal &lt;oRef type=cap&gt; of Arts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demonstrates the use of the target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specific form of the head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g-   or vago- comb form ... : vagus nerve &lt; vagal &gt;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gotomy &gt; [W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th id=o1&gt;vag-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th id=o2&gt;vago-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f&gt;vagus nerve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&gt;&lt;oRef target=o1 type=nohyph&gt;al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&gt;&lt;oRef target=o2 type=nohyph&gt;tomy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cases the reference is not to the orthographic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word, but rather to another form of the headword -- usual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cted form.  In these cases, the element &lt;oVar&gt; should be us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akes as its content the string as it appea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  ... &lt; Mr Burton took us for French &gt; [N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q&gt;Mr Burton &lt;oVar type=pt&gt;took&lt;/oVar&gt; us for French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  ... &lt; was quite ~n with him &gt; [N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q&gt;was quite &lt;oVar type=pp&gt;&lt;oRef&gt;n&lt;/oVar&gt; with him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, in the example above, tilde and font shift comb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was quite &lt;oRef&gt;n with him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rrespond to "was quite ~n with him" (no font shi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example shows a discontinuous reference, using the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 next and prev, which are defined in the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, segmentation, and alignment (see chapter 14, "Linking, Seg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and Alignment," on page 26) and therefore require that tha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 selected in addition to that for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 up  ... &lt; it's easy to mix her up with her sist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g&gt;&lt;q&gt;it's easy to &lt;oVar next=ov2 id=ov1&gt;mix&lt;/o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 &lt;oVar prev=ov1 id=ov2&gt;up&lt;/oVar&gt;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ster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some dictionaries make reference to the pronun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word in the pronunciation of related entries, variants, 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.  The &lt;pRef&gt; and &lt;pVar&gt; elements should be used for such refere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s d'oeuvre   /,aw'duhv  (Fr O:r d&amp;oelig.vr)/ n, pl 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oeuvres also hors d'oeuvre /'duhv(z)  (Fr ~)/ [N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th&gt;hors d'oeuvre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n&gt;%aU"dUv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g type=lang&gt;Fr&lt;/u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ron id=p2&gt;OR d0vR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 type=inf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umber&gt;pl&lt;/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th&gt;hors d'oeuvres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th&gt;hors d'oeuvre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n extent=part&gt;"dUv(z)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g type=lang&gt;Fr&lt;/u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ron&gt;&lt;pRef target=p2&gt;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headword and pronunciaton references can occur virtually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an entry, the &lt;oRef&gt;, &lt;oVar&gt;, &lt;pRef&gt;, and &lt;pVar&gt; ele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in any other element defined for dictiona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xisting printed dictionaries use different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word references (swung dash, first letter abbreviated form, capi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tion or italicization of the word, etc.) the exact method u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cument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ass of headword references is defin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2.4:  Classes for headword references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formPointers ''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formPointers '%x.formPointers oRef | oVar | pRe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Var'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formPointer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 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2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 for headword reference element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2.4:  Headword references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Ref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Ref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formPoin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Var          - -  (#PCDATA | oRef)*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Var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formPoin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Ref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Ref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formPointers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Var          - -  (#PCDATA | pRef)*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Var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ction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formPointers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2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   Typographic and Lexical Information in Dictio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the many possible views of dictionaries, it is useful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uish at least the following three, which help to clarify som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with particular urgency by dictionaries, on account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ity of both their typography and their informat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a) the typographic view, which is concerned with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al printed page, including information about line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s and other features of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b) the editorial view -- the one-dimensional sequence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seen as the input to the typesetting process; the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nd punctuation of the text and the sequencing of items are v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le in this view, but specifics of the typographic realiz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c) the lexical view -- this view includes the underly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represented in a dictionary, without concern for its exact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domain indication in a dictionary entry might be b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over a line and therefore hyphenated ("naut-" "ical"); the ty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view of the dictionary preserves this information.  In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view, the particular form in which the domain name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ictionary (as "nautical", rather than "naut.", "Naut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would be preserved, but the fact of the line break 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hifts might plausibly be included in either a strictly ty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ditorial view.  In the lexical view, the only informatio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concerning domain would be some standard symbol or string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g the nautical domain (e.g.  "naut.") regardless of the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appears in the printe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actice, publishers begin with the lexical view -- i.e.,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it might appear in a database -- and generate first the edit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view, which reflects editorial choices for a particula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use of the abbreviation "Naut." for "nautical",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different types of information are to be rendered, etc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ypographic view, which is tied to a specific printed r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 Computational linguists and philologists often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 view and analyse it to obtain the editorial and/or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 Some users may ultimately be concerned with retain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view, or they may wish to preserve the typographic or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as a reference text, perhaps as a guard against the loss or mi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pretation of information in the translation process.  Some re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may wish to retain all three views, and study their inter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research questions may well span all three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an electronic encoding of a text will allow th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 least one view of that text (the one which guided the encod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ditorial and typographic practices are consistently a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printed dictionary, or if exceptions to th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recorded in the electronic encoding, then it is in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possible to recover the editorial view from an encoding of the l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view, and the typographic view from an encoding of the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 In practice, of course, the severe compression of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the variety of methods by which this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, the complexity of formulating completely explicit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and typographic practice, and the relative rarity of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in the application of such rules, all make the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information from one view into another someth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xe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some principles which may be useful in cap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ne or the other of these views as consistently and complet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describes some methods of attempting to captu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iew in a single encoding.  Only the editorial and lexical vie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reated here; for methods of recording the physical or ty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etails of a text, see chapter 18, "Transcription of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" on page 34.  Other approaches to these problem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epetitive encoding and links to show their corresponden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feature structures to capture the information 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a and inst attributes to link feature structures to a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on of the editorial view of a dictionary, are not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feature structures, see chapter 16, "Feature Structure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 For linkage of textual form and underlying information,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"Simple Analytic Mechanisms," on page 2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.1   Editori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practice in encoding texts of all sorts relies o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following, which can be used successfully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view when encoding a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All characters of the source text should be retain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exception of rendition text (for which se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Characters appearing in the source text should typicall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haracter data content in the SGML document, rather tha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an attribute; again, rendition text may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ed from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Apart from the characters or graphics in the source text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should appear as content in the SGML document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given in attribu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The material in the source text should appear in the en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order.  Complications of the character sequence by f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, marginal notes, etc., text wrapping around illu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, may be dealt with by the usual means (for notes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8, "Notes, Annotation, and Indexing," on page 13).(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ery conservative transcription of the editorial view of a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ition characters (e.g. the commas, parentheses, etc., used in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ry entries to signal boundaries among parts of the entry) and 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 text (for example, conjunctions joining alternate head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re typically retained.  Removing the SGML tags from such a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on will leave all and only the characters of the source tex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sequence.(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, for example,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na ('pIn@) n., pl. -nae (-ni:) or -nas.  1. any lea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pinnate compound leaf. 2. Zoology. a feather, 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, or similarly shaped part. 3. another name for aur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nse 2). [C18:  via New Latin from Latin:  wing, fe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]      [C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ative encoding of the editorial view of this ent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all rendition text, might resem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th&gt;pinna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ron&gt;("pIn@)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ramGrp&gt;&lt;pos&gt;n.&lt;/pos&gt;, 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 type=inf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umber&gt;pl.&lt;/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rth type=lat extent=part&gt;-nae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ron extent=part&gt;(-ni:)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th type=std extent=part&gt;-nas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nse n='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&lt;def&gt;any leaflet of a pinnate compound leaf.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nse n='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&lt;usg type=dom&gt;Zoology&lt;/u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ef&gt;a feather, wing, fin, or similarly shaped part.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nse n='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&lt;xr type=s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bl&gt;another name for&lt;/l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f target='auricle.2'&gt;auricle (sense 2).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x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ty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date&gt;C18&lt;/date&gt;: via &lt;lang&gt;New Latin&lt;/lang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ang&gt;Latin&lt;/lang&gt;: &lt;gloss&gt;wing&lt;/gloss&gt;, &lt;gloss&gt;feather&lt;/glos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loss&gt;fin&lt;/glo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ety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mewhat simplified encoding of the editorial view of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xploit the fact that rendition text is often syst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able.  For example, parentheses consistently appear around p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iation in this dictionary, and thus are effectively im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 and end-tags for &lt;pron&gt;.(69)  In such an encoding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should exactly reproduce the sequence of characters in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rendition text.  The original character sequence can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by replacing tags with any rendition text they im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in this way, the example given above might resembl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.  The &lt;tagUsage&gt; element in the header would be use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terns of rendition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entheses appear around &lt;pron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mmas appear before inflect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word "or" appears before alternat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rackets appear around the ety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ll stops appear after &lt;pos&gt;, inflection information, and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nses are numbered in sequence unless otherwis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th&gt;pinna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ron&gt;"pIn@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ramGrp&gt;&lt;pos&gt;n&lt;/pos&gt;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 type=inf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umber&gt;pl&lt;/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rth type=lat extent=part&gt;-nae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ron extent=part&gt;-ni: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th type=std extent=part&gt;-nas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nse n='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ef&gt;any leaflet of a pinnate compound leaf.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nse n='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g type=dom&gt;Zoology&lt;/u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ef&gt;a feather, wing, fin, or similarly shaped part.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nse n='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xr type=s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bl&gt;another name for&lt;/l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f&gt;auricle (sense 2).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x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ty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te&gt;C18&lt;/date&gt;: via &lt;lang&gt;New Latin&lt;/lang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ang&gt;Latin&lt;/lang&gt;: &lt;gloss&gt;wing&lt;/gloss&gt;, &lt;gloss&gt;feather&lt;/glos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loss&gt;fin&lt;/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ety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ndition text is omitted, it is recommended that th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it be fully documented, using the &lt;tagUsage&gt;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ndition text is used systematically in a dictionary,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stakes or exceptions, the global attribute rend may be us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o flag exceptions to the normal treatment.  The values of the 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re not prescribed, but it can be used with valu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comma, no-left-paren, etc.  Specific values can be docum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ndition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(imaginary) example, no left parenthesis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un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yani or biriani %bIrI"A:nI) any of a variety of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hes ... [from Urd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rregularity can be record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th&gt;biryani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th&gt;biriani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ron rend=noleftparen&gt;%bIrI"A:nI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f&gt;any of a variety of Indian dishes ... 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tym&gt;from &lt;lang&gt;Urdu&lt;/lang&gt;&lt;/ety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.2   Lexic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ext to be interchanged retains only the lexical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re may be no concern for the recoverability of the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o speak of the typographic) view of the text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ended that the TEI header be used to document 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all alterations to the original data, such as norm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s, expansion of inflected for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encoding of the lexical view of a text, there are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from the original data:  normalizing inconsistent for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utical", "naut"., "Naut.", etc., to "nautical" is a relatively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; expansion of "delay -ed -ing" to "delay, delayed, dela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re substantial departure.  Still more severe is the rear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der of information in entries --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organizing the order of elements in an entry to show their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hip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m (klEm) or clam vb. clems, clemming, clem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ms, clammimg, clammed    [C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n a strictly lexical view it would be necessary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em" and "clam" with their respective inflec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plitting an entry into two separate entrie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i.bacy /"selIb@sI/ n [U] state of living unmmar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 as a religious obligation. celi.bate /"selIb@t/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] unmmarried person (esp a priest who has taken a v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marry).    [OA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purposes, this entry might usefully be split into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"celibacy" and a separate entry for "celib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coding which captures the lexical view of the exampl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might look something like the following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bbreviated forms have been silent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ome forms have been moved to allow related forms to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part of speech information has been moved to allow all 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ive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cross reference to "auricle" has been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th&gt;pinna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ron&gt;"pIn@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rm type=inf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umber&gt;pl&lt;/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orth type=lat&gt;pinnae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ron&gt;'pIni: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rth type=std&gt;pinnas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os&gt;n&lt;/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nse n='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ef&gt;any leaflet of a pinnate compound leaf.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nse n='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g type=dom&gt;Zoology&lt;/u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ef&gt;a feather, wing, fin, or similarly shaped part.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nse n='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xr type=syn&gt;&lt;ptr target=auricle.2&gt;&lt;/x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ty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te&gt;C18&lt;/date&gt;: via &lt;lang&gt;New Latin&lt;/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ang&gt;Latin&lt;/&gt;: &lt;gloss&gt;wing&lt;/&gt;, &lt;gloss&gt;feather&lt;/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loss&gt;fi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ety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.3   Retaining Both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ometimes desirable to retain both the lexical and the edit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view, in which case a potential conflict exists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a conflict between the encodings for the lexical and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al views, the principles described in the following se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.3.1   Using Attribute Values to Capture Alternat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der of the data is the same in both views, then both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ptured by encoding one "dominant" view in the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document, and encoding the other using attrib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propriate elements.  If all SGML tags were to be remo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haracters would be those of the dominant view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 class dictionaries is used to provide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encoding multiple views of the same dictionary ent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available for use on all elements when the base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ctionaries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editorial view is dominant, the following attribu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pture the lexical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 :  gives a normalized form of information given by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non-normaliz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:  gives the list of split values for a merg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exical view is dominant, the following attribu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cord the editorial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 :  gives the original string or is the empty string when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 does not appear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din :  gives a reference to another element, whe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as a merg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ttribute is useful in either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 :  indicates whether the element is optional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source text had the domain label "naut.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coded as follows.  With the editorial view domin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sg type=dom norm='nautical'&gt;naut.&lt;/u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al view of the same label would transcribe the normaliz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tent of the &lt;usg&gt; element, the typographic form as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sg type=dom orig='naut.'&gt;nautical&lt;/u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ource text gives inflectional information for the verb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delay, -ed, -ing", it might usefully be expanded to "de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, delaying".  An encoding of the editorial view might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th&gt;delay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 type=inf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th norm='delayed' extent=part&gt;-ed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ns norm='pst,pstp'&gt;&lt;/t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 type=inf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th norm='delaying' extent=part&gt;-ing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ns norm='prsp'&gt;&lt;/t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the &lt;tns&gt; tag with null content, to enable the re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of implicit information even though it has no print re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xical view might be encod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th&gt;delay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 type=inf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th orig='-ed'&gt;delayed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ns orig=''&gt;pst&lt;/t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ns orig=''&gt;pstp&lt;/t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 type=inf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th orig='-ing'&gt;delaying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ns orig=''&gt;prsp&lt;/t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cular problem may be posed by the common practice of 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wo alternate forms of a word in a single string, by mark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word as optional in some forms.  The following entry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which can be spelled either "thyrostimulin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yr&amp;eacute;ostimulin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yr(&amp;eacute;)ostimuline [tiR(e)ostimyli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ditorial view dominant, this entry might begin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th split='thyrostimu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yr&amp;eacute;ostimu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yr(&amp;eacute;)ostimuline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n split='tiRostimy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Reostimyl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R(e)ostimylin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xical view dominant, however, two &lt;orth&gt; and two &lt;pron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would be encoded, in order to disentangle the two forms; the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ould be used to record the typographic 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th orig='thyr(&amp;eacute;)ostimuline' id=o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yrostimuline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n orig='tiR(e)ostimylin' id=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Rostimylin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th mergedin=o1&gt;thyr&amp;eacute;ostimuline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n mergedin=p1&gt;tiReostimylin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might also be encoded using the opt attribut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tributes next and prev defined in chapter 14, "Linking,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, and Alignment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th next=o2 id=o1&gt;thyr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th prev=o1 next=o3 opt=y id=o2&gt;&amp;eacute;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th prev=o2 id=o3&gt;ostimuline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n next=p2 id=p1&gt;tiR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n prev=p1 next=p3 opt=y id=p2&gt;e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n prev=p2 id=p3&gt;ostimylin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transcription preserves both the lexical and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in a single encoding.  However, it has the disadvant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orresponding to entire words do not appear in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, and therefore complex processing is required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the encoded text.  The use of the opt attribute is reco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long spans of text are involved, or when the op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mbedde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following gives two definitions in one text:  "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drawn with coloured chalk made into crayons", and "coloured ch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to crayon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.tel /"p&amp;stl US: p&amp;"stel/ n 1 (picture drawn with)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ed chalk made into crayons. 2...   [OA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encoding solution would be to leave the definition text u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ysed, but this might be felt inadequate since it does not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efinitions.  A possible alternative encodin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nse n='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f&gt;coloured chalk made into crayons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f&gt;picture drawn with coloured chalk made into crayons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ranscribes some characters of the source text twic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viates from the usual practice.  The following encod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editorial and lexical vi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nse n='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f opt=y next=d2 id=d1&gt;picture drawn with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f prev=d1 id=d2&gt;coloured chalk made into crayons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complex example is the following, in which the optiona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contains additional 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ry ...(Geog) Canary Isles, Canaries (&amp;icirc.les f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ries fpl...  [C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 type=cmp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sg type=dom&gt;Geog&lt;/u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th&gt;Canary Isles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th&gt;Canaries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rans id=t1 opt=y next=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r&gt;&amp;icirc;les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en&gt;f&lt;/g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umber&gt;pl&lt;/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r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rans id=t2 prev=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r&gt;Canaries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en&gt;f&lt;/g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umber&gt;pl&lt;/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r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.3.2   Recording Original Locations of Transpos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described in the previous section are usefu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material is the same in both the editorial and th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 When the two views impose different orders on the data,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/IDREF mechanism may be used to show the original location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d in an encoding of the lexical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is only slightly modified, the &lt;anchor&gt; ele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mark the original location of the material,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may be used on the lexical encoding of that material to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 its original location(s).  Like those in the preceding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is defined for the attribute class diction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 :  indicates whether the element is optional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na   ("pIn@) n., pl. -nae (-ni:) or -nas. [C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th&gt;pinna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n&gt;'pIn@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nchor id=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 type=inf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umber&gt;pl&lt;/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rth extent=part&gt;-nae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ron extent=part&gt;-ni: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th extent=part&gt;-nas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os location=p1&gt;n&lt;/pos&gt;         &lt;!-- move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.4   Attributes for Dictionar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provided for all dictionary-specific elements and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 in this section are defin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2.5.4:  Attributes for dictionary work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dictionarie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lit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gedin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                (y | n)             n'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2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6   Unstructur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 model for the &lt;entry&gt; element provides an ent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many average dictionaries, as well as many regul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exotic dictionaries.  However, the structure of some diction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 does not allow the restrictions imposed by the content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ry&gt;.  To handle these cases, the &lt;entryFree&gt; element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or much wider variation in entry structure. 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places no constraints at all upon the entry:  any elemen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, as well as all the phrase-level and inter-leve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defined in the core tag set, can appear anywhere in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&lt;entryFree&gt; element, the encoder is free to use an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, as well as to use or omit grouping elements such as &lt;for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amGrp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ntryFree&gt; element allows the encoding of entries which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specified for the &lt;entry&gt; element. 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try from a dictionary already in electronic form, it is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to include a &lt;pron&gt; element within a &lt;def&gt;.  This is not p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in the content model for &lt;entry&gt;, but it poses no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ryFre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 h=demigod&gt;&lt;hwd&gt;demi|god&lt;/hwd&gt;&lt;pr&gt;&lt;ph&gt;"demIgQd&lt;/ph&gt;&lt;/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ps ps=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sn&gt;&lt;def&gt;one who is partly divine and partly human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f&gt;(in Gk myth, etc) the son of a god and a mortal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&lt;cf&gt;Hercules&lt;/cf&gt;&lt;pr&gt;&lt;ph&gt;"h3:kjUli:z&lt;/ph&gt;&lt;/pr&gt;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hsn&gt;&lt;/hps&gt;&lt;/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ALD electr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ryF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th&gt;demigod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yph&gt;demi|god&lt;/hy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ron&gt;"demIgQd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os&gt;n&lt;/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gram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f&gt;one who is partly divine and partly human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f&gt;(in Gk myth, etc) the son of a god and a mortal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 &lt;mentioned&gt;Hercules&lt;/&gt;&lt;pron&gt;"h3:kjUli:z&lt;/pron&gt;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tryF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ntryFree&gt; element also makes it possible to transcribe a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ry using only phrase-level ("atomic") elements--that is, us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elements at all.  This can be desirable if the encoder w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"flat" view, with no indication of or commitment to the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tion of one element with another.  The following encoding u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elements, and keeps all rendition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yani   or biriani (%bIrI"A:nI)  any of a variety of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dishes...[from Urdu] [C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ryF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th&gt;biryani&lt;/orth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th&gt;biriani&lt;/o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n&gt;(%bIrI"A:nI)&lt;/p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f&gt;any of a variety of Indian dishes...&lt;/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tym&gt;[from &lt;lang&gt;Urdu&lt;/lang&gt;]&lt;/ety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tryF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laration of &lt;entryFree&gt; is given above in section 12.2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Dictionary Entries," on page 21.  It allows an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use within dictionary entries to appear within it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2.6:  Model class for unstructured dictionary entries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entity declares the class of elements defined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pecifically for use in dictionary entries, except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ose which are included in the phrase class. This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lass is used in defining the 'free' dictionary entry.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dictionaryParts ''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dictionaryParts '%x.dictionaryParts case | co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ef | eg | etym | form | gen | gramGrp | h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h | itype | lbl | mood | number | orth | p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 | pron | re | sense | stress | subc | super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yll | tns | tr | trans | usg | xr'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2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) We refer the reader to previous and current discussions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for encoding dictionaries.  For example, Robert A. Am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ank W. Tompa, "An SGML-Based Standard for English Mono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ies," in Information in Text:  Fourth Annual Con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[niversity of] W[aterloo] Centre for the New Oxfor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October 26-28, 1988, Waterloo, Canada, pp. 61-79; Ni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a Calzolari et al., "Computational Model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:  Preliminary Report," Acquilex:  Esprit Basic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No. 3030, Six-Month Deliverable, Pisa, April 1990;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ght and Carol Van Ess-Dykema, "Toward an SGML Document Type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on for Bilingual Dictionaries," TEI working paper TEI AI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from the TEI); Nancy Ide and Jean Veronis, "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Dictionaries", Computers and the Humanities (special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-- to appear); Nancy Ide, Jacques Le Maitre, and Jean V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"Outline of a Model for Lexical Databases," (Informa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ing and Management, 29, 2, 159-186, 1993); Nancy Ide, Jea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is, Susan Warwick- Armstrong, Nicoletta Calzolari, "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ncoding machine readable dictionaries", Procee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 EURALEX International Congress, EURALEX'92 (to appear),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ty of Tempere, Finland; and The DANLEX Group, "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for electronic processing of dictionary data," in Lexico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ca, Series Maior (T&amp;uuml;bingen:  Niemeyer, 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) It is unlikely that many conventional dictionarie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divisions, but all the usual division elements &lt;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&lt;div7&gt;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6) Each example taken from a real dictionary indicates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ollowing abbreviations for dictionary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R:  Beryl T. Atkins et al., Collins Robert French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-French Dictionary (London:  Collins, 1978, rpt. 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:  Collins Englis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:  Collins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T:  Le Dictionnaire de Notre Temps 1990, ed. Franc,,oise Gue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ris:  Hachette, 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OCE:  Longman Dictionary of Contemporary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:  The New Penguin English Dictionary (London:  Penguin,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t. 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LD:  Oxford Advanced Learner's Dictionary of Current English,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S. Hornby with A. P. Cowie and A. C.  Gimson ([Oxford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xford University Press, 19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C:  Petit Larousse en Couleurs (Paris:  Larousse, 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:  Peque&amp;ntilde.o Larousse Illustrado por Ramo''n Garci''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layo y Gross (Buenos Aires, Me''xico, Paris:  Ediciones 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sse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:  Le Petit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SE:  Simon and Schuster's International Dictionary Englis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nish Spanish/English ed. Tana de G&amp;aacute;mez (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on and Schuster, 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7:  Webster's 7th Colleg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C:  Webster's New Collegiate Dictionary (Springfield, Mass.: 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C. Merriam Co., 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mplify the electronic presentation of this document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mited character sets, many of the pronunciations ar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d using the transliteration found in the electronic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xford Advanced Learner's Dictionary.  Also, the middle d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d entries is rendered with a full stop, while within the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 transcriptions hyphenation and syllabification points ar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d with |, regardless of their rendition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7) Complications of sequence caused by marginal or interlinear in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and deletions, which are frequent in manuscript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ventional page layouts, as in concrete poetry, magaz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ve graphic designers, and texts about the nature of typ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hy as a medium, typically do not occur in dictionarie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8) This is a slight oversimplification.  Even in conservative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ions, it is common to omit page numbers, signatures of g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ngs, running titles and the like.  The simple descrip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elides, for the sake of simplicity, the difficul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ing a meaning to the phrase "original sequence"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to the printed characters of a source text; the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" retained or recovered from a conservativ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ditorial view is, of course, the one establish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by 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9) The omission of rendition text is particularly common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cument production; it is considered good practic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utomatic generation of rendition text is more rel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nsistent than attempting to maintain it man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