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AG SET FOR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base tag set for prose texts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ag sets defined by these Guidelines.  It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s in prose, whether fiction or non-fiction, novel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 material can appear in the front and back matter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ype, even where the body may be composed of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elements. Consequently, the elements needed to encod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rose are all included in the core tag set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"Elements Available in All TEI Documents," on page 10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prose itself defines no elements at all: it mere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et for default text structure.  When this base tag s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defined in the core tag sets are avail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default text structure described in 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on page 15.  No other elements are avail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additional tag sets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prose should be invoked by defining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ity tei.prose with the value "INCLUDE".  A documen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and no other will thus be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prose is formally defined by the following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8:  Base Tag Set for Prose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base tag set does nothing but declare and embe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default text structure. When it is selected,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refore, the only tags available are those in th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re and those defined in other selected tag sets.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