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NGUAGE COR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language corpus is used to mean a number of rath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It may refer simply to any collection of linguistic data (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spoken, or a mixture of the two), although many practitioner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to reserve it for collections which have been organized or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rticular end in view, generally to characteriz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variety of one or more languages.  Because opinions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method of achieving this goal differ, various subcategories of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 have also been identified.  For our purposes however, the dis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hing characteristic of a corpus is that its compon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r structured according to some conscious set of design c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esign criteria may be very simple and undemanding, 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.  A corpus may be intended to represent (in the stati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sense) a particular linguistic variety or sublanguage, or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represent all aspects of some assumed "core" langu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us may be made up of whole texts or of fragments or tex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"closed" corpus, or an "open" or "monitor" corpus,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which may change over time.  However, since an open cor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necessity finite at any particular point in time, the only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its expansibility from the encoding point of view may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difficulty in maintaining consistent encoding pract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ection 23.5, "Recommendations for the Encoding of Large Cor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," on page 41). For simplicity, therefore, our discussion large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ns ways of encoding closed corpora, regarded as single but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corpora are regarded by these Guidelines as composit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nitary texts (on this distinction, see chapter 7, "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ucture," on page 15).  This is because although each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f language in a corpus clearly has a claim to be consid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its own right, it is also regarded as a subdivisio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object, if only for convenience of analysis.  Corpora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istics with other types of composite tex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ologies and collections.  Most notably, different components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e texts may exhibit different structural properties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y be composed of verse, and others of prose), thus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elements from different TEI bases.  Composite texts ar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likely to require the techniques for combining base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3.4, "Combining TEI Base Tag Sets,"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de from these high-level structural differences, and possibly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s of scale, the encoding of language corpora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exts present identical sets of problems.  Any of the en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echniques and elements presented in other chapters of these Gu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may therefore prove relevant to some aspect of corpus en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in corpora.  However, we do not repeat here the discus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fundamental matters as the representation of multip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see chapter 4, "Characters and Character Sets," on page 7);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summarize the variety of elements provided for encoding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features such as quoted or highlighted phrases, cros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, lists, notes, editorial changes and reference systems (see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6, "Elements Available in All TEI Documents," on page 10).  I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to these general purpose elements, these Guidelines offer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re specialized sets of tags which may be of use in certain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 corpora, for example those consisting primarily of verse (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, "Base Tag Set for Verse," on page 17), drama (chapter 10, "Bas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Drama," on page 18), transcriptions of spoken text (chapter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criptions of Speech," on page 19), etc.  Chapter 3, "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 Document Type Definition," on page 3 should be revie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how these and other components of the Guidelin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ed to create a document type definition appropriate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In sum, it should not be asssumed that only the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dressed in this chapter are of importance for corpus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does however include some other material relev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 and corpus-building, for which no other location appeared su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It begins with a review of the distinction between unit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texts, and of the different methods provided by these Gu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r representing composite texts of different kinds (section 2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rieties of Composite Text,").  Section 23.2, "Contextual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" describes a set of additional header elements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contextual information, of importance largely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lusively to language corpora.  This is the additional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rpora proper.  Section 23.3, "Associating Contextual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ith a Text," on page 41 discusses a mechanism by whi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TEI Header may be associated with different parts of a 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t text.  Section 23.4, "Linguistic Annotation of Corpora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41 reviews various methods of providing linguistic anno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, with some specific examples of relevance to current pract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us linguistics.  Finally, section 23.5, "Recommend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Large Corpora," on page 41 provides some general recommen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bout the use of these Guidelines in the building of large cor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1   Varieties of Compos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unitary and composite texts may be encoded using these Gu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; composite texts, including corpora, will typically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gs for their top-level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iCorpus.2&gt; :  contains the whole of a TEI encoded corpus,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corpus header and one or more TEI.2 elements, each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text header and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I.2&gt; :  contains a single TEI-conformant document, comprising a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nd a text, either in isolation or as part of a &lt;teiCorp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iHeader&gt; :  supplies the descriptive and declara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up an "electronic title page" prefixed to every TEI-con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specifies the kind of document to which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:  the header is attached to a sing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us :  the header is attached to a cor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:  indicates whether the header is new or has been sub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ally revised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:  the header is a new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:  the header is an update (has been revi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or :  identifies the creator of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.created :  indicates when the first version of the head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.updated :  indicates when the current version of the head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xt&gt; :  contains a single text of any kind, whether unitary 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e, for example a poem or drama, a collection of essays, a no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, or a corpus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oup&gt; :  contains the body of a composite text, grouping tog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of distinct texts (or groups of such texts) which are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 as a unit for some purpose, for example the collected work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, a sequence of prose essay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escriptions of these may be found in chapter 3, "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Document Type Definition," on page 3 (for &lt;TEI.corpus.2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I.2&gt;), chapter 5, "The TEI Header," on page 7 (for &lt;teiHeader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, "Default Text Structure," on page 15 (for &lt;tex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&gt;); this section discusses their application to composite tex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se Guidelines, the word text refers to any stretch of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ther complete or incomplete, unitary or composite,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chooses (perhaps merely for purposes of analytic convenienc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as a unit.  The term composite text refers to texts with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xts appear; the following common cases may be distinguis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anguage cor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llections or anth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oem cycles and epistolary works (novels or essays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of collections or series of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therwise unitary texts, within which one or more subordinat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s listed above may be combined to encode each of these varie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osite text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rpora, the component samples are clearly distinct tex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tic collection, standardized preparation, and common mar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pus often make it useful to treat the entire corpus as a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Some corpora may become so well established as to b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in their own right; the Brown and LOB corpora are now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thi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TEI.corpus.2&gt; element is intended for the encoding of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, though it may also be useful in encoding newspapers,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ologies, and other disparate collections of material.  The indivi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samples in the corpus are encoded as separate &lt;TEI.2&gt; el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orpus is enclosed in a &lt;TEI.corpus.2&gt; element.  Each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sual structure for a &lt;TEI.2&gt; document, comprising a &lt;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&lt;text&gt; element.  The corpus, too, has a corpus-level &lt;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&gt; element, in which the corpus as a whole, and encoding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multiple samples may be described.  The overall struc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-conformant corpus is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EI.corpus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eiHeader type=corpus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TEI header for corpus-level informa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EI.2 id=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eiHeader type=text&gt; ... 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ext&gt; ... 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EI.2 id=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eiHeader type=text&gt; ... 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ext&gt; ... 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... etc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EI.corpus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information which relates to the whole corpus rath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mponents of it should be factored out and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iHeader&gt; element prefixed to the whole.  This two-leve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contextual information to be specified at the corpus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dividual text level, or at both.  Discussion of th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may thus be specified is provided below,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2, "Contextual Information," as well as in chapter 5, "The TEI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" on page 7.  Information of this type should in general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ce:  a variety of methods are provided for associat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mponents of a corpus, as further described in section 2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sociating Contextual Information with a Text,"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the design of a corpus is reflected in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For example, a corpus of newspaper extract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to combine all stories of one type (reportage, edito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, etc.) into some higher-level grouping, possibly with sub-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e, region, etc.  The &lt;TEI.corpus.2&gt; element provides n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reflecting such internal corpus structure in the markup: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the corpus as an undifferentiated series of componen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&lt;TEI.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essential to reflect a single permanent organ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us into sub- and sub-sub-corpora, then the corpus or th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rpora may be encoded as composite texts, using the &lt;group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and in section 7.3, "Groups of Texts," on page 1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for corpus characterization described in this chapter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are designed to reduce the need to do this.  Useful group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may easily be expressed using the text class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elements described in section 23.2.1, "The Text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" on page 41, and those for associating declarations with cor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described in section 23.3, "Associating Contextual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ith a Text," on page 41.  These methods also allow several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methods of text grouping to co-exist, each to be used as nee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imes.  This helps minimize the danger of cross-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s-classification of samples, and helps improve th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parts of a corpus may be characterized for different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ologies and collections are often treated as texts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if only for historical reasons.  In conventional publishing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anthologies are published as units, with single editorial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y and common front and back matter which may need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electronic encodings.  The texts collected in the antholog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may also need to identifiable as distinct individual obj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em cycles, epistolary novels, and epistolary essays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ologies in that they are often written as single works, b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for single occasions; nevertheless, it can be useful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stituent parts as individual texts, as well as th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Structurally, therefore, they may be treated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ologies: in both cases, the body of the text is composed larg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group&gt; element is provided to simplify the encoding of col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anthologies, and cyclic works; as noted above, the &lt;group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can also be used to record the potentially complex internal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of language corpora.  For full description, see chapter 7, "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ucture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mposite texts, finally, are neither corpora, nor anth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yclic works:  they are otherwise unitary texts within whi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are embedded.  In general, they may be treated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ary texts, using the normal &lt;TEI.2&gt; and &lt;body&gt; elements.  The emb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 text itself may be encoded using the &lt;text&gt; element, which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ations or between paragraphs or other chunk-leve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ections of a larger text.  For further discussion, see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7, "Default Text Structure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mposite texts share the characteristic that thei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texts may be of structurally similar or dissimilar typ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component texts may all be encoded using the same base tag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 problem arises. If however they require different base tag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ither the general or the mixed base tag set must be used, i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to all relevant base tag sets. This process is describ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section 3.4, "Combining TEI Base Tag Sets,"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2   Contextu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ual information is of particular importance for coll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 composed of samples from a variety of different kind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ch contextual information include:  the age, sex and g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rigins of participants in a language interaction,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o-economic status; the cost and publication data of a newspap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, register or factuality of an extract from a textbook. Such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may be of the first importance, whether as an organizing pri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in creating a corpus (for example, to ensure that the range of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in such a parameter is evenly represented throughout the corpu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proportionately to the population being sampled)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criterion in analysing the corpus (for example, to invest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usage of some particular vector of social characterist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contextual information is potentially of equal import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ary texts, and these Guidelines accordingly make no particula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ction between the kinds of information which should be gath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ary and for composite texts.  In either case, the inform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rded in the appropriate section of a TEI Header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, "The TEI Header," on page 7.  In the case of language cor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, such information may be gathered together in the overall cor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or split across all the component texts of a corpus,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headers, or divided between the two.  The associ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vidual corpus text and the contextual information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made in a number of ways, as further discuss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3, "Associating Contextual Information with a Text," on 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5, "The TEI Header," on page 7, which should be read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 with the present section, describes in full the range of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available for the encoding of information relating to the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ic file itself, for example its bibliographic description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or sources from which it was derived (see section 5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File Description," on page 7); information about the encoding p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es followed with the corpus, for example its design principles,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al practices, reference system etc.  (see section 5.3, "Th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" on page 8); more detailed descriptiv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and content of the corpus, such as the languages us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and any descriptive classification system used (see section 5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Profile Description," on page 9); and version information doc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ny changes made in the electronic text (see section 5.5, "The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Description," on pag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elements defined by chapter 5, "The TEI Header,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7, several other elements can be used in the TEI head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ag set defined by this chapter is invoked. 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make it possible to characterize the social or oth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which a language interaction takes place or is experienc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setting of a language interaction, and the participant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information may be relevant to, and provided for, un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as well as for collections or corpora, it is more often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ponents of systematically developed corpora than for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, and thus the additional tag set is referred to as being "for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 corpora".  Included in this tag set are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xtDesc&gt; :  provides a description of a text in terms of its s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rticDesc&gt; :  describes the identifiable speakers, voic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ipants in a linguistic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ttingDesc&gt; :  describes the setting or settings within which a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ge interaction takes place, either as a prose description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 of &lt;setting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lements form an optional extension to the &lt;profileDesc&gt;,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5.4, "The Profile Description," on page 9 and ar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remainder of this section. They are formally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3.2:  Header extensions for Corpus Texts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extDesc      - o  (channel, co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rivation, domain, fact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raction, prepared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rpose+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extDesc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;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articDesc    - o  (p+ | ( (person | personGrp)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rticLinks?) 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articDesc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;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ettingDesc   - o  (p+ | setting+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ettingDesc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;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(continued in sec. 23.2.1, 23.2.2, 23.2.3)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itional tag set for language corpora will be invok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the use of these elements, if a parameter entit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.corpus is declared with the value INCLUDE, somewhere within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.  If the document is structured as a TEI corpus (that i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EI.corpus.2&gt; element), its document type declaration will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DOCTYPE TEI.corpus.2 system 'TEI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ENTITY % TEI.corpus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2.1  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textDesc&gt; element provides a full description of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which a text was produced or experienced, and thus characte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 way relatively independent of any a priori theory of text-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vided as an alternative or a supplement to the common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taxonomies used to categorize texts, which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5.4.3, "The Text Classification," on page 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3.6, "The Classification Declaration," on page 9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organized as a set of values and optional prose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for the following eight situational parameters, each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f the following eight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nnel&gt; :  describes the medium or channel by which a text is del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ed or experienced. For a written text, this might be print,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, e-mail, etc.; for a spoken one, radio, telephone, face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, etc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:  specifies the mode of this channel with respect to spee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: 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: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 :  spoken to be written (e.g. dic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 :  written to be spoken (e.g. a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:  mixe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:  unknown or in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stitution&gt; :  describes the internal composition of a text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, for example as fragmentary, complete, etc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specifies how the text was constituted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:  a single comple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ite :  a text made by combining several smaller item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l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s :  a text made by combining several smaller,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,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:  composition unknown or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ation&gt; :  describes the nature and extent of indebted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ativeness of this text with respect to other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categorizes the derivation of the text.  Samp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:  text i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:  text is a revision of som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:  text is a translation of som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ridgment :  text is an abridged version of som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giarism :  text is plagiarized from som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itional :  text has no obvious source but is o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ived from some common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omain&gt; :  describes the most important social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was realized or for which it is intended, for example private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, education, religion, etc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categorizes the domain of use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 :  art and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estic :  domestic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gious :  religious and cere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:  business and wor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ion : 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t :  government and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:  other forms of public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tuality&gt; :  describes the extent to which the text may be 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maginative or non-imaginative, that is, as describing a fi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non-fictional world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categorizes the factuality of the text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tion :  the text is to be regarded as entirely imagi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:  the text is to be regarded as entirely informative or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:  the text contains a mixture of fact and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pplicable :  the fiction/fact distinction is not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ful or appropriate to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teraction&gt; :  describes the extent, cardinality and natur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on among those producing and experiencing the text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 in the form of response or interjection, commentary etc. 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specifies whether or not there is any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and passive participants in the text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:  no interaction of any kind, e.g. a mon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:  some degree of interaction, e.g. a monologue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:  complete interaction, e.g. a face to face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pplicable :  this parameter is inappropriate or inapplic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:  specifies the number of active participants (or addres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ing parts of the text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ular :  a single add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ral :  many add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:  a corporate add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:  number of addressors unknown or unspec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ive :  specifies the number of passive participants (or ad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s) to whom a text is directed or in whose presence i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erformed.  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 :  text is addressed to the originator e.g. a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:  text is addressed to one other person e.g.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:  text is addressed to a countable number of others 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ation in which all participants a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:  text is addressed to an undefined but fixed number of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ipants e.g. a 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:  text is addressed to an undefined and indetermi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number e.g. a publishe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paredness&gt; :  describes the extent to which a text may be 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repared or spontaneous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a keyword characterizing the type of preparedness.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:  spontaneous or un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ed :  follows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ic :  follows a predefined set of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ed :  polished or revised befor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urpose&gt; :  characterizes a single purpose or communicat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ex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specifies a particular kind of purpose.  Sugges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uade :  didactic, advertising, propagand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:  self expression, confessiona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 :  convey information, educa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tain :  amuse, entertai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 :  specifies the extent to which this purpose predo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:  this purpose is pre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 :  this purpose is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:  this purpose is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:  exten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I-conformant text description contains each of the abov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supplied in the order specified. Except for the &lt;purpose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which may be repeated to indicate multiple purposes, no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ore than once within a single text description.  Each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may be empty, or may contain a brief qualification 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value expressed by its attributes.  It should be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that some texts, in particular literary ones, may resist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in some of these dimensions; in such cases, the s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al parameter in question should be given the content "not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" or an equivalent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s may be described along many dimensions, according to many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taxonomies.  No generally accepted consensus as to how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onomies should be defined has yet emerged, despite the best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corpus linguists, text linguists, sociolinguists, rhetoric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terary theorists over the years.  Rather than attempting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osing a single taxonomy of text-types (or the equal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enumerating all those which have been proposed previousl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set of situational parameters described above can be used i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tion to supply useful distinguishing descriptive features of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texts, without insisting on a system of discrete high-level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Such text-types may however be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proposed here, with the advantage that the intern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such text-type can be specified in terms of the parameter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d.  This approach has the following analytical advantages: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t enables a relatively continuous characterization of tex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 to discrete categories based on type or to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t enables meaningful comparisons across cor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t allows analysts to build and compare their own text-typ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particular parameters of interest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t is equally applicable to spoken and written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ternative approaches to the use of these parameters ar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by these Guidelines.  One is to use pre-existing taxonom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se used in subject classification or other types of text categ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ation.  Such taxonomies may also be appropriate for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s addressed by particular texts.  Elements for this purp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5.4.3, "The Text Classification," on page 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for defining or declaring such classification schemes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5.3.6, "The Classification Declaration," on page 9. 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develop an application-specific set of featur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ssociated feature system declaration, as described in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 "Feature Structures," on page 30 and 26, "Feature System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organizing principles of a corpus or collection so p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convenient to regard a particular set of values for the s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al parameters listed in this section as forming a text-typ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ght; this may also be useful where the same set of value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texts within a corpus.  In such a case, the set of text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fined should be regarded as a taxonomy.  The mechanism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5.3.6, "The Classification Declaration," on page 9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 hierarchic taxonomies of such text-types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atDesc&gt; component of the &lt;category&gt; element contains a &lt;text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rather than a prose description.  Particular texts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such definitions using the mechanisms described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5.4.3, "The Text Classification,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se situational parameters, an informal domestic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characte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xtDesc id=t1 n='Informal domestic convers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hannel mode=s&gt;informal face-to-face conversation&lt;/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nstitution type=single&gt;each text represents a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ed interaction among the specified partici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constitu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erivation type=origi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omain type=domestic&gt;plans for coming week, local affairs&lt;/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ctuality type=mixed&gt;mostly factual, some jokes&lt;/factua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teraction type=complete active=plural passive=m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eparedness type='spontaneo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urpose type=entertain degree=hig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urpose type=inform degree=medi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ext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 demonstrates how the same situational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might be used to characterize a no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xtDesc n='nove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hannel mode=w&gt;print; part issues&lt;/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onstitution type=si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rivation type=origi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omain type=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actuality type=fi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nteraction type=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reparedness type=prepa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urpose type=entertain degree=hig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urpose type=inform degree=medi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text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l declarations for these element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3.2.1:  Header extensions for Corpus Texts (cont'd)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(continuation of sec. 23.2)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hannel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hannel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              (s | w | ws | sw | m |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x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onstitution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onstitution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single | composite | frag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known)            single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erivation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erivation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omain 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omain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actuality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actuality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fiction | fact | mix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applicable)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nteraction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nteraction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none | partial | comple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applicable)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ive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reparedness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reparedness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urpose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urpose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gree             (high | medium | low |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2.2   The Participant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particDesc&gt; element in the &lt;profileDesc&gt; element provides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information about the participants in a spoken text o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dged appropriate, the persons named or depicted in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Individual speakers or groups of speakers may be named or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by a code which can then be used elsewhere within the encod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s the value of a who attribute.  Demographic and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information may be supplied about their individu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lationship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noted that although the terms speaker or participa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roughout this section, it is intended that the same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characterize fictional personae or "voices"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ext, except where otherwise stated.  For the purposes of ana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of language usage, the information specified here should be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written and spoken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 &lt;particDesc&gt; contains one or more &lt;person&gt; or &lt;person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followed by an optional &lt;particLinks&gt; element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erson&gt; :  describes a single participant in a language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:  specifies the role of this participant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 :  specifies the sex of the participant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: 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: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:  unknown or in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 :  specifies the age group to which the participant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ersonGrp&gt; :  describes a group of individuals treat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for analytic purposes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:  specifies the role of this group of particip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 :  specifies the sex of the participant group.  Samp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: 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: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: 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 :  specifies the age group of the partici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:  specifies the size or approximate size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rticLinks&gt; :  describes the relationships or social links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participants in a linguistic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&lt;person&gt; and &lt;personGrp&gt; elements have the same sub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a prose description, or, more formally, a series of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 subelements providing more specific details.  Such detai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enormously for different kinds of analysis; the set of dem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presented here as sub-elements should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providing only an indication of the kinds of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have been found to be generally useful, for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o-linguistics.  Users of these Guidelines are free to extend or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y this set of demographic characteristics, by redefining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m.demographics, associated with the class demographics, as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described in chapter 29, "Modifying the TEI DTD," on page 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ll-known classification schemes exist, e.g. for socio-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occupation, these should be used and may be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for text classification (see section 5.3.6, "The Class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Declaration," on pag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lements are the default members of the class d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rth&gt; :  contains information about a person's birth, such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and place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:  specifies the date of birth in an ISO standard form (yyyy-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rstLang&gt; :  specifies the first language of a particip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ngKnown&gt; :  contains an informal description of a person's com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ce in different languages, dialec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sidence&gt; :  describes a person's present or past places of re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ducation&gt; :  contains a brief prose description of th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of a particip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ffiliation&gt; :  contains an informal description of a person'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ast affiliation with some organization, for example an emplo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ccupation&gt; :  contains an informal description of a person's t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 or occupation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me :  identifies the classification system or taxonomy in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ing the identifier of a &lt;taxonomy&gt; element els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:  identifies an occupation code defined within the class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system or taxonomy defined by the sourc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ocecStatus&gt; :  contains an informal description of a person'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ived social or economic status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me :  identifies the classification system or taxonom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:  identifies a status code defined within th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or taxonomy defined by the sourc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n individual might be described informally by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&lt;person&gt;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erson id=P1 sex=F age='mi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Female informant, well-educated, born in Shro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K, 12 Jan 1950, of unknown occu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s French fluently. Socio-Economic status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EP classific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er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"PEP classification scheme" has been define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ing (as a &lt;taxonomy&gt; element within the &lt;textClass&gt; 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5.3.6, "The Classification Declaration," on page 9), the sam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might more formally b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erson id=P1 sex=F age='mi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irth date='1950-01-1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ate&gt;12 Jan 1950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ame type=place&gt;Shropshire, UK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bi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rstLang&gt;English&lt;/firstL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angKnown&gt;French&lt;/langKn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sidence&gt;Long term resident of Hull&lt;/reside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ducation&gt;University postgraduate&lt;/edu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ccupation&gt;Unknown&lt;/occup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ocecstatus source=PEP code=B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er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s and names of persons or places, if included in the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may be encoded using either the general purpose &lt;dat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or &lt;rs&gt; elements discussed in section 6.4, "Name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, Abbreviations, and Addresses," on page 11, or the more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d and detailed elements provided by chapter 20, "Names and Date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37. In the latter case, the additional tag set for nam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abled together with that for language cor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dentified character in a drama or a novel might be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same tags as follows: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erson id=EM01 sex=F age=you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&lt;name&gt;Emma Woodhouse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per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above, the &lt;particLinks&gt; element is used to document per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or social relationships between individual participants,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elt to be of importance in the analysis.  This may be done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l prose description, or more formally using the special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 &lt;relation&gt; element,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lation&gt; :  describes any kind of relationship or linkage among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group of participants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categorizes the relationship in some respect, e.g. as so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or other.  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al :  relationship concerned with social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:  relationship concerned with personal roles, e.g. k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, marriag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:  other kinds of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 :  briefly describes the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:  identifies the "active"participants in a non-mutual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hip, or all the participants in a mutu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ive :  identifies the "passive" participants in a non-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ual :  indicates whether the relationship holds equally 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participants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:  the relationship is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:  the relationship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lationship, as defined here, may be any kind of describabl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pecified participants, for example a social relationship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mployer/employee), a personal relationship (such as sibling, sp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 something less precise such as "possessing shared knowled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lationship may be mutual, in that all the participants engag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qual footing (for example the "sibling" relationship);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f participants are not identical with respect to their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hip (for example, the "employer" relationship). 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 relationships, only two kinds of role are currently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amed active and passive.  These names are chosen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non-mutual relations are directed, in the sens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readily described by a transitive verb, or a verb phr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X of or is X to.  The subject of the verb is classed as ac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object of the verb, or the object of the concluding pre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as passive.  Thus parents are "active" and children "passiv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hip "parent" (interpreted as is parent of); the emplo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ive", the employee "passive", in the relationship employ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 can be inverted: parents are "passive" and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ive" in the relationship is child of; similarly "works for" i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and passive roles of "emplo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rticLin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lation desc='parent' active='P1 P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ive='P3 P4' mutual=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lation desc='spouse' active='P1 P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lation class='social' desc='employ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=P1 passive='P3 P5 P6 P7' mutual=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articLin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fines the following three relationships among par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s P1 through P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 and P2 are parents of P3 and P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 and P2 are linked in a mutual relationship called "spouse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P2 is the spouse of P1, and P1 is the spouse of 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 has the social relationship "employer" with respect to P3, P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, and P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s discussed in this section are formally defined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3.2.2:  Header extensions for Corpus Texts (cont'd)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(continuation of sec. 23.2)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demographic ''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demographic '%x.demographic birth | educ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Lang | occupation | persName | residen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cecStatus'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erson        - o  (p+ | (%m.demographic)* )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erson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x                (m | f | u )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e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ersonGrp     - o  (p+ | (%m.demographic)* )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ersonGrp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x                (m | f | u | x)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e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irth   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irth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              %ISO-date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irstLang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irstLang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angKnown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angKnown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sidence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sidence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ducation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ducation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ffiliation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ffiliation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ccupation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ccupation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me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 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ocecStatus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ocecStatus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me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 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articLinks   - o  (p+ | relation+)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articLinks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lation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lation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             IDREFS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ive            IDREFS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tual             (Y | N)             Y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2.3   The Setti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ettingDesc&gt; element is used to describe the setting 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language interaction takes place.  It may contain a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analogous to a stage description at the start of a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in broad terms the locale, or a more detaile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such settings.  Individual settings may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articipants by means of the optional who attribute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participants are in different places.  This attribute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one or more individual participants or participant groups, a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ed earlier in section 23.2.2, "The Participants Description."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is not specified, the setting details provi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apply to all participants represented in the languag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distinct setting is described by means of a &lt;setting&gt;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either a prose description or a combination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tting&gt; :  describes one particular setting in which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on takes place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:  supplies the identifiers of the participants at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:  contains a proper noun or noun phrase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indicates the type of the object which is being na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e&gt; :  contains a date in any forma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:  gives the value of the date in some standard form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yyy-mm-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:  contains a phrase defining a time of day in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:  gives the value of the time in a standar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:  contains a brief informal description of the 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for example a room, a restaurant, a park benc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ctivity&gt; :  contains a brief informal description of what a par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t in a language interaction is doing other than speaking, if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 demonstrates the kind of backgr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quired to support transcriptions of language interaction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s a simple prose narra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ett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&gt;The time is early spring, 1989.  P1 and P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on the rug of a suburban home in Bed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3 is doing the washing up at the sink.  P4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o announcer) is in a broadcasting studio in Lon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ett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formation might be represented more formally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ett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etting who="P1 P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 type=city&gt;Bedford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 type=region&gt;UK: South Eas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ate value=1989&gt;early spring, 1989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ocale&gt;rug of a suburban hom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ctivity&gt;playing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etting who=P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 type=city&gt;Bedford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 type=region&gt;UK: South Eas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ate value=1989&gt;early spring, 1989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ocale&gt;at the sink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ctivity&gt;washing-up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etting who=P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 type=place&gt;London, UK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ime&gt;unknown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ocale&gt;broadcasting studio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ctivity&gt;radio performanc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ett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etailed encoding of names of persons and places, th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tag set described in chapter 20, "Names and Dates," on 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itionally be used; the above examples assume that only th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purpose &lt;name&gt; element supplied in the core tag se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discussed in this section have the following formal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3.2.3:  Header extensions for Corpus Texts (cont'd)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(continuation of sec. 23.2)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etting       - -  (p+ | (name | time | loca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tivity)* )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etting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               IDREFS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ocale 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ocale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ctivity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ctivity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3   Associating Contextual Information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iscusses the assocation of the contextu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the header with the individual elements making up a TEI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us.  Contextual information is held in elements of various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EI header, as discussed elsewhere in this sec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, "The TEI Header," on page 7.  Here we consider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fferent parts of a document need to be associated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ual information of the same type, for example when on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uses a different encoding practice from another, or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relates to a different setting from another.  In such si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more than one instance of a header element of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I DTDs allow for the following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given element may appear in the corpus header only,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ne or more texts only, or in both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re may be multiple occurrences of certain elements in either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 or tex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implify the exposition, we deal with these two possibilities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ely in what follows; however, they may be combin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3.1   Combining Corpus and Tex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I conformant document may have more than one header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 TEI corpus, which must have a header in its own right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bligatory header for each text.  Every element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us-header is understood as if it appeared within every tex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pus.  An element specified in a text header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us header supplements the specification for that text alon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specified in both corpus and text headers, the corpu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over-ridden for that tex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titleStmt&gt; for a corpus text is understood to be prefix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Stmt&gt; given in the corpus header.  All other optiona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ileDesc&gt; should be omitted from an individual corpus tex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 differ from those specified in the corpus header.  All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eader elements behave identically, in the manner 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makes it possible to state once for all in the cor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each piece of contextual information which is common to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pus, while still allowing for individual texts to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on deno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following schematic shows the structure of a cor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three texts, the first and last of which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declaration.  The second one has its own encod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.corpus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contains declarations common to the whole corpu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ileDesc&gt; ... 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codingDesc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!-- for example, this encodingDesc is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le corpus. --&gt; ... 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evisionDesc&gt; ... 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!-- details peculiar to this text --&gt; ... 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!-- details peculiar to this text --&gt; ... 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cod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!-- encodi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culiar to this text --&gt; ... 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Desc&gt;&lt;!-- details peculiar to this text --&gt; ... 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I.corpus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3.2   Declarabl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of the elements which can appear within a TEI Hea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declarable elements. These elements have in common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may be linked explicitly with a particular part of a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us by means of a decls attribute. This linkage is used to over-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ssociation between declarations in the header and a cor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rpus text. The only header elements which may be associ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re those which would not otherwise be meaningfully repeatab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 ordered list of declarable element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bl&gt; :  contains a loosely-structured bibliographic citat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-components may or may not be explicitly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blFull&gt; :  contains a fully-structured bibliographic cit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ll components of the TEI file description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blStruct&gt; :  contains a structured bibliographic citation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ibliographic subelements appear and in a specif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oadcast&gt; :  describes a broadcast used as the source of a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rrection&gt; :  states how and under what circumstances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made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ditorialDecl&gt; :  provides details of editorial principles and p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es applied during the encoding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quipment&gt; :  provides technical details of the equipment an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an audio or video recording used as the source for a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yphenation&gt; :  summarizes the way in which hyphenation in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has been treated in an encoded 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terpretation&gt; :  describes the scope of any analytic or interpre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dded to the text in addition to th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ngUsage&gt; :  describes the languages, sublanguages, registers, 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cts etc.  represented within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stBibl&gt; :  contains a list of bibliographic citation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ormalization&gt; :  indicates the extent of normalization or regular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of the original source carried out in converting it to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rticDesc&gt; :  describes the identifiable speakers, voic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ipants in a linguistic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ojectDesc&gt; :  describes in detail the aim or purpose for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file was encoded, together with any other relevant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concerning the process by which it was assembled or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quotation&gt; :  specifies editorial practice adopted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ation marks i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cording&gt; :  details of an audio or video recording event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f a spoken text, either directly or from a public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ingDecl&gt; :  contains a prose description of the ration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used in sampling texts in the creation of a corpus or col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riptStmt&gt; :  contains a citation giving details of the scrip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pok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gmentation&gt; :  describes the principles according to whic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gmented, for example into sentences, tone-units, graph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ourceDesc&gt; :  supplies a bibliographic description of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(s) from which an electronic text was derived o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dVals&gt; :  specifies the format used when standardized dat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xtClass&gt; :  groups information which describes the nature or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ext in terms of a standard classification scheme, thesau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xtDesc&gt; :  provides a description of a text in terms of its s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elements may be multiply defined within a singl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that is, there may be more than one instance of any declarabl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ype at a given level.  When this occurs, the follow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very declarable element must bear a uniqu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each different type of declarable element which occur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within the same parent element, exactly one ele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llowing example, an editorial declaration contains two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&lt;correction&gt; policies, one identified as C1 and the other as C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two, one of them (in this case C1) must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ditorial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orrection id=C1 default=Y&gt; ... &lt;/cor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orrection id=C2&gt; ... &lt;/cor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ormalization id=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editorial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s associated with the header in which this declaratio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method C1 will be assumed, unless they explicitly state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ise.  Here is the structure for a text which does state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iv1 n=d1&gt; ... &lt;/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iv1 n=d2 decls=C2&gt; ... &lt;/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iv1 n=d3&gt; ... &lt;/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contents of the divisions D1 and D3 will both us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on policy C1, and those of division D2 will use correc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ls attribute is defined for any element which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declaring.  This includes the major structur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&gt;, &lt;group&gt;, and &lt;div&gt;, as well as smaller structural units,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paragraphs in prose, individual utterances in spoken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ies in dictionaries.  However, TEI recommended practi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multiple declarable elements used by a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possible, for simplicity and ease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ntifier or identifiers specified by the decls attribu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wo further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 identifier specifying an element which contains multiple insta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of one or more other elements should be interpreted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 identified the elements identified as the defaul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set of repeate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ach element specified, explicitly or implicitly, by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s must be of a differ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monstrate how these rules operate, we now expand ou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ligh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cod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ditorialDecl  id=ED1 default=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orrection id=C1a default=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orrection id=C1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normalization id=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editorial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ditorialDecl id=ED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amplingDecl id=SAM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orrection id=C2a default=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orrection id=C2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normalization id=N2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normalization id=N2b default=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&gt;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editorial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ncod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coding description now has two editorial declarations,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as ED1 (the default) and ED2.  For texts not specifying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1 will apply.  If ED1 applies, correction method C1a and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N1 apply, since these are the specified defaults within ED1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, for a text specifying decls as "ED2", correction C2a, 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g SAMP2 and normalization N2b 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ner grained approach is also possible.  A text migh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 decls='C2b N2a'&gt;, or even &lt;text decls='C1a N2a SAMP2'&gt;, to "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ch" declarations as required.  A tag such as &lt;text decls='E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2'&gt; would (obviously) be illegal, since it includes two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; a tag such as &lt;text decls='ED2 C1a'&gt; is also il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n this context "ED2" is synonymous with the default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 declaration, namely "SAMP2 C2a N2b", resulting in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wo correction elements (C1a and C2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3.3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les determing which of the declarable elements ar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oint may be 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If there is a single occurrence of a given declarable ele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us header, then it applies by default to all ele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If there is a single occurrence of a given declarab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header, then it applies by default to al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ext irrespective of the contents of the corpu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Where there are multiple occurrences of declarable ele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corpus or text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each must have a unique value specified as the value of it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one only must bear a default attribute with the value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It is a semantic error for an element to be associat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ne occurrence of any declarab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Selecting an element which contains multiple occurrences of a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declarable element is semantically equivalent to selec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contained elements which are specified a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An association made by one element applies by default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4   Linguistic Annotation of Cor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corpora often include analytic encodings or anno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support a variety of different views of langu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Guidelines do not advocate any particular approach to lingu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 (or "tagging"); instead a number of general analytic fac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 are provided which support the representation of most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 in a standard and self-documenting manner.  Analytic an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of importance in many fields, not only in corpus lingu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discussed in general terms elsewhere in the Gu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(121)  The present section presents informally som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these general mechanisms to the specific prac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us lingu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4.1   Levels of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linguistic annotation we mean here any annotation determin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linguistic features of the text, excluding as 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both the formal structural properties of the text (e.g. its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into chapters or paragraphs) and descriptive information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the circumstances of its production, its genre or medium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properties of any TEI-conformant text should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ructural elements discussed elsewhere in this chapt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6, "Elements Available in All TEI Documents," on page 10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 Text Structure," on page 15, and the various chapters of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(on base tag sets).  The contextual properties of a TEI te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documented in the TEI Header, which is discussed in chapter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TEI Header," on page 7, and in section 23.2, "Contextual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" on page 40 of the presen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orms of linguistic annotation may be applied at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in a text.  A code (such as a word-class or part-of-speech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ssociated with each word or token, or with group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, which may be continuous, discontinuous or nested.  A c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ssociated with relationships (such as cohesion) perce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between distinct parts of a text.  The codes themselv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for discrete non-decomposable categories, or they may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rticulated bundles of textual features.  Their fun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e annotated part of the text somewhere within a narrowly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tic or discoursal domain of analysis, or within a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field, or any combination drawn from these and othe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ner by which such annotations are generated and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may be entirely automatic, entirely manual or a mix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and accuracy with which analysis may be automated may v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t which the annotation is attached.  The method employ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cumented in the &lt;interpretation&gt; element within th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TEI Header, as described in section 5.3.3, "Th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al Practices Declaration," on page 8.  Where different par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us have used different annotation methods, the decls attribu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ndicate the fact, as further discussed in section 2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sociating Contextual Information with a Tex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tended example of one form of linguistic analysis commonly p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ed in corpus linguistics is given in section 15.4, "Linguistic An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" on page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5   Recommendations for the Encoding of Large Cor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Guidelines include proposals for the identification and en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of a far greater variety of textual features and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s likely to be either feasible or desirable in any o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us, however large and ambitious.  The reasoning behind this cath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further discussed in chapter 1, "About These Guideline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.  For most large scale corpus projects, it will therefore be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y to determine a subset of TEI recommended elements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cipated needs of the project.  Mechanisms for tailoring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to implement such a subset are described in chapter 3, "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 Document Type Definition," on page 3 and chapter 29, "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 DTD," on page 47.  They include the ability to exclud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ypes, add new element types, and change the names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A discussion of the implications of such changes for TEI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nce is provided in chapter 28, "Conformance," on page 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high cost of identifying and encoding many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e difficulty in ensuring consistent practice acros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orpora, encoders may find it convenient to divide the set of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to be encoded into the following three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  texts included within the corpus will always encod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in this category, should they exist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  textual features in this category will be encoded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onomically and practically feasible; where present but not enco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in the header should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 textual features in this category may or may not be enco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clusion about the absence of such features can be infer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sence of the corresponding element in a giv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8) Schemes similar to that proposed here were developed in the 196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1970s by researchers such as Hymes, Halliday, and Crys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y, but have rarely been implemented; one nota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the pioneering work on the Helsinki Diachronic Corp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lish, on which see  M. Kyt&amp;ouml; and M. Rissanen, "The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us of English Texts," in Corpus Linguistics: hard and 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.  M. Kyt&amp;ouml;, O. Ihalainen, and M. Rissanen (Amsterdam: Ro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, 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9) It is particularly useful to define participants in a 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in this way, since it enables the who attribute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&lt;sp&gt; elements to definitions for their speakers; se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0.2.2, "Speeches and Speakers," on pag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0) The present proposals do not support the encoding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for the same participant.  This is a subjec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1) See in particular chapters 14, "Linking, Segmentation, and Al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," on page 26, 15, "Simple Analytic Mechanisms," on page 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16, "Feature Structures," on page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